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</w:t>
      </w:r>
      <w:r>
        <w:rPr/>
        <w:t>TABLE 1                                       Nursing Alcohol Withdrawal Assessment Sc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MEDICAL RECORD NURSING DOCUMENT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"/>
        <w:gridCol w:w="720"/>
        <w:gridCol w:w="720"/>
        <w:gridCol w:w="720"/>
        <w:gridCol w:w="720"/>
        <w:gridCol w:w="720"/>
        <w:gridCol w:w="810"/>
        <w:gridCol w:w="810"/>
        <w:gridCol w:w="720"/>
        <w:gridCol w:w="810"/>
        <w:gridCol w:w="630"/>
        <w:gridCol w:w="64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ls: Temperat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Pul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Respir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lood Press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em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achycard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ypertens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weat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emperat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ea/Vomit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t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som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Total Score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llucin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vuls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Initials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  <w:sz w:val="22"/>
        </w:rPr>
        <w:t>Symptom Severity Scale</w:t>
      </w:r>
    </w:p>
    <w:p>
      <w:pPr>
        <w:pStyle w:val="Heading3"/>
        <w:rPr>
          <w:sz w:val="16"/>
        </w:rPr>
      </w:pPr>
      <w:r>
        <w:rPr>
          <w:sz w:val="16"/>
        </w:rPr>
        <w:t>TREMORS: Arms extended, fingers spread                                         SWEATING:                                                                       ORIENTATION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6"/>
        </w:rPr>
        <w:t xml:space="preserve">Not present                                                               </w:t>
      </w:r>
      <w:r>
        <w:rPr>
          <w:sz w:val="16"/>
        </w:rPr>
        <w:t>O</w:t>
      </w:r>
      <w:r>
        <w:rPr>
          <w:b/>
          <w:sz w:val="16"/>
        </w:rPr>
        <w:t xml:space="preserve">         </w:t>
      </w:r>
      <w:r>
        <w:rPr>
          <w:sz w:val="16"/>
        </w:rPr>
        <w:t>Not present                                                                 0           Oriented x4</w:t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remor felt  by examiner but                                     1          Mild ,barely visible                                                    1           Detached ,partially</w:t>
      </w:r>
    </w:p>
    <w:p>
      <w:pPr>
        <w:pStyle w:val="Normal"/>
        <w:ind w:left="1305" w:hanging="0"/>
        <w:rPr>
          <w:sz w:val="16"/>
        </w:rPr>
      </w:pPr>
      <w:r>
        <w:rPr>
          <w:sz w:val="16"/>
        </w:rPr>
        <w:t xml:space="preserve">not visible                                                                  2          Moderate                                                                                 aware of examiner,       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ild visible tremor                                                    3          Marked, clothing or bedding                                                   vague  on time/place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arked visible tremor                                                          soaked                                                                          2           Sometimes out o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contact, hyper alert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3          intermittent</w:t>
      </w:r>
      <w:r>
        <w:rPr>
          <w:b/>
          <w:sz w:val="16"/>
        </w:rPr>
        <w:t xml:space="preserve"> </w:t>
      </w:r>
      <w:r>
        <w:rPr>
          <w:sz w:val="16"/>
        </w:rPr>
        <w:t>confusion</w:t>
      </w:r>
    </w:p>
    <w:p>
      <w:pPr>
        <w:pStyle w:val="Heading5"/>
        <w:rPr/>
      </w:pPr>
      <w:r>
        <w:rPr>
          <w:sz w:val="18"/>
        </w:rPr>
        <w:t xml:space="preserve">   </w:t>
      </w:r>
      <w:r>
        <w:rPr/>
        <w:t xml:space="preserve">TACHYCARDIA:                                                                                 NAUSEA/VOMITING                                                                     </w:t>
      </w:r>
      <w:r>
        <w:rPr>
          <w:b w:val="false"/>
        </w:rPr>
        <w:t>and orientation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Less than 80 beats/min                                                 0              Not present                                                               </w:t>
      </w:r>
      <w:r>
        <w:rPr>
          <w:b/>
          <w:sz w:val="16"/>
        </w:rPr>
        <w:t>INSOMNIA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80-100 beats/min                                                          1              Nausea only                                                              0          Sound asleep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101-130 beats/min                                                        2              Vomiting once or occasionally                                 1           Up or awake(or per shift )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Over 130 beats/min                                                      3               Frequent vomiting, “dry heaves”                             2           Awake half the nigh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3            Awake all nigh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>HYPERTENSION                                                                                     TEMPERATURE                                                                  AGITATION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ystolic less than 150mm                                             0               Less than 99.5 F                                                       0          Not  present</w:t>
      </w:r>
    </w:p>
    <w:p>
      <w:pPr>
        <w:pStyle w:val="Header"/>
        <w:tabs>
          <w:tab w:val="clear" w:pos="4320"/>
          <w:tab w:val="clear" w:pos="8640"/>
        </w:tabs>
        <w:ind w:left="1260" w:hanging="0"/>
        <w:rPr>
          <w:sz w:val="16"/>
        </w:rPr>
      </w:pPr>
      <w:r>
        <w:rPr>
          <w:sz w:val="16"/>
        </w:rPr>
        <w:t>Diastolic  less than 90                                                   1               99.5-100.2                                                                1          Activity increased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ystolic 150 to 175 mm                                                2               100.3-101.3                                                              2          Restless “fidgety”</w:t>
      </w:r>
    </w:p>
    <w:p>
      <w:pPr>
        <w:pStyle w:val="Header"/>
        <w:tabs>
          <w:tab w:val="clear" w:pos="4320"/>
          <w:tab w:val="clear" w:pos="8640"/>
        </w:tabs>
        <w:ind w:left="1260" w:hanging="0"/>
        <w:rPr>
          <w:sz w:val="16"/>
        </w:rPr>
      </w:pPr>
      <w:r>
        <w:rPr>
          <w:sz w:val="16"/>
        </w:rPr>
        <w:t xml:space="preserve">Diastolic 91-100                                                           3               Greater than 101.3 F                                                 3          Restless, pacing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 xml:space="preserve">Systolic 176 to 200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ind w:left="1260" w:hanging="0"/>
        <w:rPr/>
      </w:pPr>
      <w:r>
        <w:rPr>
          <w:sz w:val="16"/>
        </w:rPr>
        <w:t xml:space="preserve">Diastolic 101-110                                                          </w:t>
      </w:r>
      <w:r>
        <w:rPr>
          <w:b/>
          <w:sz w:val="16"/>
        </w:rPr>
        <w:t>HALLUCINATIONS:</w:t>
      </w:r>
      <w:r>
        <w:rPr>
          <w:sz w:val="16"/>
        </w:rPr>
        <w:t xml:space="preserve"> Record presence                                 </w:t>
      </w:r>
      <w:r>
        <w:rPr>
          <w:b/>
          <w:sz w:val="16"/>
        </w:rPr>
        <w:t>CONVULSIONS:</w:t>
      </w:r>
      <w:r>
        <w:rPr>
          <w:sz w:val="16"/>
        </w:rPr>
        <w:t xml:space="preserve">  Record as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3                       Systolic over 200mm                                                    of visual, auditory or tactile. Do not score                                present. Do not  score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>INITIALS/             __________            _____________________________               __________       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>SIGNATURE</w:t>
      </w:r>
      <w:r>
        <w:rPr>
          <w:sz w:val="16"/>
        </w:rPr>
        <w:t xml:space="preserve">        __________           ______________________________              __________       ____________________________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__________            ______________________________              __________       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8"/>
      <w:gridCol w:w="5418"/>
    </w:tblGrid>
    <w:tr>
      <w:trPr>
        <w:trHeight w:val="2095" w:hRule="atLeast"/>
      </w:trPr>
      <w:tc>
        <w:tcPr>
          <w:tcW w:w="55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2430" w:hanging="243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IMPRINT PATIENT DATA CARD</w:t>
          </w:r>
        </w:p>
      </w:tc>
      <w:tc>
        <w:tcPr>
          <w:tcW w:w="5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pacing w:before="840" w:after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ursing Alcohol Withdrawal Assessment Scale</w:t>
          </w:r>
        </w:p>
        <w:p>
          <w:pPr>
            <w:pStyle w:val="Footer"/>
            <w:spacing w:before="840" w:after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VA Form 10-0096                                                                                                            116A</w:t>
    </w:r>
  </w:p>
  <w:p>
    <w:pPr>
      <w:pStyle w:val="Foo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Hampton VAMC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7200"/>
    </w:tblGrid>
    <w:tr>
      <w:trPr>
        <w:trHeight w:val="480" w:hRule="exact"/>
      </w:trPr>
      <w:tc>
        <w:tcPr>
          <w:tcW w:w="378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tabs>
              <w:tab w:val="clear" w:pos="4320"/>
              <w:tab w:val="clear" w:pos="8640"/>
            </w:tabs>
            <w:rPr/>
          </w:pPr>
          <w:r>
            <w:rPr/>
            <w:drawing>
              <wp:inline distT="0" distB="0" distL="0" distR="0">
                <wp:extent cx="434975" cy="266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7" r="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975" cy="266065"/>
                        </a:xfrm>
                        <a:prstGeom prst="rect">
                          <a:avLst/>
                        </a:prstGeom>
                        <a:ln w="571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/>
            <w:t>Veterans Administration</w:t>
          </w:r>
        </w:p>
      </w:tc>
      <w:tc>
        <w:tcPr>
          <w:tcW w:w="720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Normal"/>
            <w:snapToGrid w:val="false"/>
            <w:spacing w:before="80" w:after="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260"/>
        </w:tabs>
        <w:ind w:left="1260" w:hanging="975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1305"/>
        </w:tabs>
        <w:ind w:left="1305" w:hanging="945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1245"/>
        </w:tabs>
        <w:ind w:left="124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nt Family notification 116A-12-20-00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46:00Z</dcterms:created>
  <dc:creator>VHAHAMDzandP</dc:creator>
  <dc:description/>
  <dc:language>en-US</dc:language>
  <cp:lastModifiedBy>vhahamdzandp</cp:lastModifiedBy>
  <cp:lastPrinted>2005-05-31T14:29:00Z</cp:lastPrinted>
  <dcterms:modified xsi:type="dcterms:W3CDTF">2005-06-02T00:46:00Z</dcterms:modified>
  <cp:revision>2</cp:revision>
  <dc:subject>Automated 10-0114j</dc:subject>
  <dc:title>Medical Record Supplement to Progress Note for Specialized Disciplines</dc:title>
</cp:coreProperties>
</file>