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mmary of H.R. 16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stablishment of National Cemetery in the Southern Colorado Regio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Title:</w:t>
      </w:r>
      <w:r>
        <w:rPr/>
        <w:t xml:space="preserve">  To direct the Secretary of Veterans Affairs to establish a national cemetery for veterans in the southern Colorado reg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r. Salazar</w:t>
      </w:r>
      <w:r>
        <w:rPr/>
        <w:t xml:space="preserve"> introduced H.R. 1660 on March 22, 20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.R. 1660, as amended, woul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Establish a National Cemetery in Southern Colorado Reg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Require the Secretary to establish a national cemetery in El Paso County, Colorado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Require the Secretary to consult with state and local officials in site selec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Require the Secretary to consult with government officials in site selec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uthorize the Secretary to accept a gift of an appropriate parcel of real property to use as cemeter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Require the Secretary to submit to Congress a report on the establishment of the cemeter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Require the Secretary to add the cemetery to the current list of priority projects, but does not allow this cemetery to take priority over any of the current priority project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>Effective Date:</w:t>
      </w:r>
      <w:r>
        <w:rPr/>
        <w:t xml:space="preserve">  Date of Enactment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 xml:space="preserve">Cost: </w:t>
        <w:tab/>
      </w:r>
      <w:r>
        <w:rPr/>
        <w:t>CBO estimates the cost to be $11 million in FY 2008, none in FY 2009, $5 million in FY 2010, none in FY 2011, and $25 million FY 2012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gislative History: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ind w:left="1980" w:hanging="1980"/>
        <w:rPr/>
      </w:pPr>
      <w:r>
        <w:rPr>
          <w:b/>
        </w:rPr>
        <w:tab/>
      </w:r>
      <w:r>
        <w:rPr/>
        <w:t>Apr. 24, 2007:</w:t>
        <w:tab/>
        <w:t>Ordered reported, as amended, by the Subcommittee on Disability Assistance and Memorial Affairs.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ind w:left="1980" w:hanging="1980"/>
        <w:rPr/>
      </w:pPr>
      <w:r>
        <w:rPr/>
        <w:tab/>
        <w:t>May 15, 2007:</w:t>
        <w:tab/>
        <w:t>Ordered reported by the Committee on Veterans’ Affairs.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ind w:left="1980" w:hanging="1980"/>
        <w:rPr/>
      </w:pPr>
      <w:r>
        <w:rPr/>
        <w:tab/>
        <w:t>May 23, 2007:</w:t>
        <w:tab/>
        <w:t>Passed the House by unanimous voice vote.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i/>
    </w:rPr>
  </w:style>
  <w:style w:type="character" w:styleId="WW8Num3z1">
    <w:name w:val="WW8Num3z1"/>
    <w:qFormat/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9:42:00Z</dcterms:created>
  <dc:creator>TAH</dc:creator>
  <dc:description/>
  <cp:keywords/>
  <dc:language>en-US</dc:language>
  <cp:lastModifiedBy>DAS</cp:lastModifiedBy>
  <cp:lastPrinted>2007-05-14T17:03:00Z</cp:lastPrinted>
  <dcterms:modified xsi:type="dcterms:W3CDTF">2008-02-14T14:40:00Z</dcterms:modified>
  <cp:revision>4</cp:revision>
  <dc:subject/>
  <dc:title>Establishment of National Cemetery in the Southern Colorado Region</dc:title>
</cp:coreProperties>
</file>