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4005.1 REV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URRENT MORTGAGEE LETT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 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76-14    Project Mortgage              07/26/7           4350.1      HMH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urance Claims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vised Elec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iling Instru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77-20    Modification to               06/21/77          4430.1      HMI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e's Certificate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m FHA 2434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iscount Provisions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ultifamily Mortgag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urance Progra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78-8     Amendatory Clause for         06/12/78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ales Contra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78-10    Payment of Claims-Loans       07/13/78          None        HMI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ured Under Section 24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78-13    Amendment to Mortgagee's      11/02/78          4430.1      HMI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ertificate, For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HA-243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79-3     Right to Financial            03/01/79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ivacy Act of 197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79-15    Single Family Coinsurance     08/01/79          4205.1      HSI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79-29    Single Family Loan            09/25/79          416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ndorsement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80-2     Centralization of Fee         01/09/80          4110.2      HF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nd Premium Bill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80-33    Housing and Community         08/07/80          424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velopment Amendment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1979-Section 24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80-46    Payment of Claims             11/18/80          None  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Mortgages Insured Unde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itle X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80-49    Change to Method of           12/23/80          None        HF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ayment of Mortgag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urance Premium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with HUD Debent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PP 1-1                            9/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4005.1 REV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1-6       Consolidated list of          02/19/87          None        HS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barred, Suspended an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eligible Contractor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nd Grant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1-25      HUD-Approved Forms            06/16/81          4165.1      HSI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1-40      Redemption of Debentures      12/22/81          None        HF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 Exchange for the Paymen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Mortgage Insuranc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emiu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2-8       Escrow Deposits for Change    05/19/82          4435.1      HMI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rd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2-13      Surplus Escrow Payments       08/04/82          4350.1      HMH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Multifamily Projec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2-27      Mortgagee's Late Charge and   12/13/82          4110.2      HF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terest Charge on Mortgag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urance Premiums (MIP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3-1       Assignment of Multifamily     01/12/83          4350.1      HMH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3-8       Withholding of Interest       03/25/83          4110.2      HF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n HUD Debent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Not        Completion of Form            03/10/83          4350.3      OFA</w:t>
      </w:r>
    </w:p>
    <w:p>
      <w:pPr>
        <w:pStyle w:val="HTMLPreformatted"/>
        <w:rPr/>
      </w:pPr>
      <w:r>
        <w:rPr/>
        <w:t>Numbered   HUD-93104, Monthly Repor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Excess Incom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3-12      Mailing List for Housing      05/12/83          None        HSL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irectiv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3-17      Rural outreach                06/24/83          4060.1      HSLL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3-24      Requirements for              10/25/83          4350.1      HMH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ultifamily Insured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4-6       Single Family Condominium     03/27/84          426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visions of the Hous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nd Urban-Rural Recover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ct of 198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4-10      Single Family Claims for      04/04/84          4110.2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urance Benefits                              4330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4-24      Principal Activity            11/26/84          4060.1      HSL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quirement and Clos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HA Loa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9/91                               APP 1-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4005.1 REV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5-3       Growing Equity Mortgages      03/15/85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GEMs)                                          4155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5-4       Flood Insurance               03/27/85          411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quirements                                    4330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5-6       Single Family Origination     04/08/85          4220.2      HF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One-Time Mortgage Insuranc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emium Wire Transf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5-7       Mortgagee Monitoring          04/11/85          4000.2      HSL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indings                                        4000.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4060.1    4150.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4155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5-10      Single Family Origination:    05/10/85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Lower Down Payment for                          4155.1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perties under $50,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5-19      New Single Family Claims      09/10/85          4110.2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ayment System Form                             4330.1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HUD-27011, 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pplication for Insuranc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enefits - Title II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5-25      Implementing Wire Transfers   11/08/85          4410.1      HF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Multifamily Claim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ayable in Cash of $5,000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r mor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6-8       Insurance Requirements        03/24/86          4350.1      HMH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Multifamily Housing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6-9       Single Family Development     03/24/86          4110.2      HF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Streamlined Refund Proces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Refinance Transa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6-11      Free Distribution of HUD      06/23/86          4000.2      HOA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ms Discontinu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6-14      Tax Bills on Single Family    07/31/86          4110.2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perties and Mortgages                        4330.1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ssigned to the Depart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6-18      Single Family and             09/18/86          None        HO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ultifamily Produc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Guidelines Regarding Laps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Insurance Authority an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redit Cap Lim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PP 1-3                            9/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4005.1 REV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6-21      Change in submission of       11/14/86          4110.2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ingle Family Application                       4330.1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Insurance benefits f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ssigned Mortgag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includes Section 221(g)(4)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6-23      Questions and Answers on      12/05/86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e Letter 86-1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6-24      Removal of Appliances by      12/08/86          4310.5      HSI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e's Cleaning Crew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rom Properties Be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nveyed to HU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6       Single Family Development     02/02/87          411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Streamlined Refund Proces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Refinance Transa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9       Mortgage Prepayment           03/09/87          4350.1      HMI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visions for HUD-Insured                      4430.1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nd Coinsured Multifamil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13      Sponsor's Supervision and     04/09/87          4060.1      HSL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Quality Control of Loa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rrespond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14      Operational Jurisdiction      04/23/87          None        HMHO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Multifamily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17      Credit Alert Interactive      06/09/87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Voice Response System                           4000.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4155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18      Single Family Production      06/22/87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Lender Preparation and                        4000.4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ubmission of Uniform Cas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inder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19      Use of the New Forms HUD      06/22/87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92800 and 92800.5B                              4000.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4150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20      Claims without Conveyance     06/23/87          4310.5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Title (CWCOT): Bidd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quirements for Foreclosur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al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22      Use of Project Reserve/       07/28/87          4350.1      HMH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sidual Receipt Account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o Cure a Potential Mortgag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faul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9/91                              APP 1-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4005.1 REV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23      Replacement Mortgage          07/31/87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urance Certificates                          4000.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24      Refinance Transactions        08/31/87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Additional Instruction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nd Clarif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25      Fraud Alert - Fictitious      09/08/87          4330.1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Notices of Mortgage Transfer                                OI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r Sal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28      Section 245(b) -Modified      09/28/87          4240.2      HSI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32      Single Family Processing      10/19/87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cedures: Shared Equit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dentify of Interest, Unifor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sidential Appraisal Repor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URAR) Sales Data, Prohibit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Kickback Payments, Mortgag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orrowing Funds for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quired Invest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34      Single Family Production      10/21/87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Clarification and Chang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o Mortgagee Letter 87-1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35      Single Family Production      10/22/87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Revision to Interes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uydown Polic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37      Single Family Development     11/09/87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The Use of a Real Estat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chedule in Invest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ransa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7-39      Changes to the Term of HUD    11/30/87          4150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nditional Commitment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ssued for Propos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nstruc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2       Implementation of the         02/05/88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Housing &amp; Communit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velopment Act of 1987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ingle Family Provis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3       Prepayment of a HUD-Insured   02/09/88          None        HM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 by an Owner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Low-Income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PP 1-5                            9/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005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4       Revised Credit Alert          02/24/88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teractive Voice Respons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ystem (CAIVRS) -- Combin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itle I and Title II Record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dditional Process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tru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5       Single Family Development     02/29/88          4150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Certifications of Mechanica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quipment, Roofing 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tructural Components b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Qualified Home Inspector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Existing Propertie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8       Standards for Residential     03/30/88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 Credit Repor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11      Mortgage Insurance on         04/06/88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dian Reservations an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ther Restricted Lan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13      Sarabond Testing              04/28/88          None        HMHP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14      Single Family Production      05/17/88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-Requests to Increase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ingle Family Mortgag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Lim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15      Submission of Attachment A,   05/18/88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ssumption Policy, Streamlin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finance, Allowabl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16      Single Family Production      05/19/88          4150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Including Home Inspec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ees in Closing Co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19      Employment of Individuals     05/31/88          4060.1      HS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hat have been Debarred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uspended or the Subjec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a Limited Denial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articip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22      Annual Inspection of          07/11/88          4350.1      HMH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ured Projec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23      Purchase of HUD Forms         07/11/88          None        HOA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rom the U.S. Governmen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inting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24      Shared Equity Program         06/27/88          4155.1      HSI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91                                APP 1-6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4005.1 REV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26      Disclosure Requirements       07/21/88          4000.2      HIS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ncerning the origina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Adjustable Rate Mortgag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ARM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28      Credit Alert Interactive      08/01/88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Voice Response (CAIVR)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ystem Additional Process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truc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29      FHA Debentures                08/26/88          None        HF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30      Single Family Production      09/09/88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larification and Chang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o Processing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31      Revised Single Family         11/07/88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duction Form HUD 92900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pplication for HUD/FHA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ured Mortgag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34      Purchase of HUD Forms from    10/31/88          None        HOA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Government Printing Offi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35      Purchase of Mortgages Prior   11/03/88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o Issuances of MIC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36      Obtaining Duplicate Mortgage  11/10/88          4165.1      HIS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urance Certificates (MIC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37      Single Family Production      12/01/88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cap of HUD's Temporar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uydown Polic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8-38      Home Equity Conversion        12/22/88          423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 Insuranc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monstration - Procedur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Applying for Reservation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Insurance Authorit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1       Single Family Subdivision     01/04/89          413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cessing Requirement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VA/CRVs and MCRV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3       Additional Requirements of    12/27/88          4330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ection 143 of the Interna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venue Code of 1986 which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ffect Assumption Policy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7       Growing Equity Mortgage       01/19/89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PP 1-7                            9/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4005.1 REV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9       Revised Single Family         02/01/89          413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ubdivision Process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quirements - VA/CRV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nd MCRV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11      HUD Initiatives to Counter    02/02/89          4330.1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 Abu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12      Investment of Replacement     03/28/89          4350.10     HMI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serves and Residua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ceipts in Tax-Exemp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ecuri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13      Clarification of Residential  03/29/89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or Credit Repor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tandard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15      Title Insurance Coverage for  05/11/89          4310.5      HSI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ingle Family Convey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per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20      Single Family Loan            06/27/89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duction Modifica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o Mortgage Credi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Underwrit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23      Single Family Loan            10/11/89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duction - Requirement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Single Family Mortgag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tru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24      Insurance of Adjustable Rate  09/29/89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s on 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perties Section 251 of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National Housing 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25      Single Family Loan Production 10/20/89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Use of Effective Gros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come to Calculate Borrowe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Qualifying Ratios and Chang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o Underwriting Invest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ppl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31      SF Loan Production            12/26/89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Implementation of Certain                     4155.1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visions of the "Departmen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Housing and Urba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velopment Reform Act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1989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89-32      Quality Control Plan for      12/26/89          4060.1      HS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pproved Mortgage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/91                                APP 1-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4005.1 REV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2       Prepayment of HUD-Insured     01/11/90          None        HM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 by an Owner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Low-Income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5       Standards for Audits of all   02/21/90          4060.1      HS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HUD-Approved Nonsupervis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es and Loa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rrespond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7       Single Family Application     02/27/90          None  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Insurance Benefits For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HUD 27011 - Claims Issu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Effective Date: 4/1/9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11      Automatic Assignment of       04/03/90          None  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s Pursuant to Sec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221(g)(4) of the Nationa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Housing Act - New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12      Reform Act of 1989 Emphasis   04/16/90          None        HMH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n Enforcement of Servic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13      OMB's Guidance on             04/26/90          None        HMI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Government-wide New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strictions on Lobby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14      Use of Good Faith Estimates   05/07/90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stablish Closing Costs an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ther Allowable Fees, an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HUD-1 Disclosure of 3r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arty Particip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15      Pursuing Collection of Funds  05/01/90          None  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rom Mortgagors Whos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s have bee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eclosed upon to Offse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Lender's Mortgage Loss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16      Flood Insurance Requirements  05/22/90          4150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FHA Insured Loa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17      Home Equity Conversion        05/29/90          423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 (HECM) Insuranc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gram Changes and Amendment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o HUD Handbook 4235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18      Clarification of Mortgagee    06/12/90          None  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Letter 90-7 Regard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tructions for Fil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upplemental Claims f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Underpayments Identifi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 the Claims Review Univers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PP 1-9                            9/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4005.1 REV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19      Processing of Assumption      06/15/90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ransactions by Authoriz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g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20      SF Loan Production            06/26/90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Refinance Transactions                        4155.1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volving Temporar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uydowns - "Live Free"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 Programs "Churning"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s by Multipl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finances - New Telephon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Number for Credit Aler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teractive Voice Respons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ystem (CAIVR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21      Submission of Title           06/26/90          4310.5      HSI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vidence for Conveyan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25      Home Mortgage Disclosure      07/18/90          None        HF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porting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26      Single Family Production      07/26/90          4150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Providing Property Condi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isclosures Statements to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ppraiser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28      Single Family Production      08/10/90          4150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Field Review of Appraisal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volving Former HUD-Own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per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29      Supplemental Information to   08/09/90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e Letter 90-14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Use of Good Faith Estimat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o Establish Closing Co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31      SF Loan Production            08/23/90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Compliance with the Byr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mendment - Clarifica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o Mortgagee Letter 90-1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32      Payment of Multifamily        08/24/90          None        HF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laims by Issuance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bent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9/91                             APP 1-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4005.1 REV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34      Single Family Claims for      09/19/90          4330.1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urance Benefits:                             4310.5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quirements for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eservation, Protec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nd Inspection of Insur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perties - Includ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es' Responsibilit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Damaged Properti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36      Single Family Production      09/28/90          4000.4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Direct Endorsemen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cessing of Sec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203(k) Rehabilita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 Insuranc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38      SF Loan Production            10/25/90          415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Streamline Refinancing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HA-Insured Adjustabl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ate Mortgages Comple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Form HUD-928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39      Disclosure and Verification   11/09/90          4330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Social Security Number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(SSNs) for the Section 235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gra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41      Mortgagees, Obligations in    11/21/90          None        HF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mitting Late Charges an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terest Payments f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linquent One-Time Mortgag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urance Premium (OTMIP)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mittanc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0-43      Sale of Rev Forms HUD-93101   12/12/90          4330.1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nd 93101A by GPO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1       Single Family Loan            01/10/91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duction - Implementation                     4000.4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Certain Provisions of the                    4155.1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1990 Housing Legislatio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2       Delegated Processing          01/11/91          4560.1      HMI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ervices for Multifamily                        4560.2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 Insurance Programs                     4600.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4565.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4       Single Family Development     01/25/91          4150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Acceptance of Individua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sidential Wate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urification Equip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PP 1-11                           9/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005.1 REV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6       Effect of Soldier's and       01/30/91          4330.1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ailors, Civil Relief Ac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1940 on FHA-insur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7       Forms HUD-27050-A, Single     02/11/91          None  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amily Mortgage Insuranc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ermination and HUD-27050-B,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pplication for Premiu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fund or Distributive Shar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aymen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8       Single Family Production      02/11/91          4000.2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Updated Requirements f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ingle Family Mortgag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tru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9       Single Family Production      02/11/91          4165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Providing Clos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tructions to Settlemen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gents and Revised HUD-1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ertification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10      Changes to HUD's Occupied     02/11/91          4310.5      HSI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nveyance Procedur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12      Single Family Loan            02/28/91          4150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duction - Use of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partment of Veteran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ffairs (VA)/U.S. Departmen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Housing and Urba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Development Wood Destroy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Insect Information Report f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Existing Construction VA For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26-8850/HUD Form 92053 dat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pril, 198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13      Time Limit for Filing         03/06/91          None  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upplemental Clai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14      Allowable Attorney Fees and   03/08/91          None  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eclosure and Acquisi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osts on FHA Single Family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lai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15      Single Family Loan            03/11/91          4150.1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duction - Clarification                      4155.1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to ML 89-31 (Elimination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ivate Investors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17      Mortgagee Responsibilities    03/20/91          None        HMHO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ending Assignment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ultifamily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9/91                             APP 1-12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4005.1 REV 4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18      Home Mortgage Disclosure      03/22/91          None        HF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porting Requir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19      Auction of Section 221(g)(4)  04/09/91          None        HMH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ultifamily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20      Soldier's and Sailors' Civil  04/23/91          4330.1      HSI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lief Act of 1940 Sec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235 Factor Tabl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21      Procedures for                04/25/91          None        HSI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conveyance - Procedur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or Reimbursement to Lender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n Uninsured Cas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22      Refinancing Section 235       04/29/91          None        HSI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23      Multifamily Mortgage          05/20/91          None        HFMM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emiu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24      Single Family Loan            05/29/91          None        HSI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duction Implementation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f Limit on Financ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Closing Cos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25      Prepayment of a HUD-Insured   05/28/91          None        HMP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 by an Owner o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Low-Income Housing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26      Single Family Insurance       05/30/91          None        HFM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cessing for Risk Based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 Insurance Premium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27      Dept Policy Regarding         06/04/91          None  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ortgage "Cramdowns"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28      Participation in the ACH      06/12/91          None        HFM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ogram for Paying Upfront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F Mortgage Insuranc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emiums (Auto Clearing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House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29      Auction of Section 221(g)(4)  06/18/91          None        HMHP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ultifamily Mortgage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30      Debenture Interest Rates      07/09/91          None        HFE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31      Delinquent Federal Debt       08/07/91          None        HMIC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APP 1-13                           9/9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_____________________________________________________________________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005.1 REV 4</w:t>
      </w:r>
    </w:p>
    <w:p>
      <w:pPr>
        <w:pStyle w:val="HTMLPreformatted"/>
        <w:rPr/>
      </w:pPr>
      <w:r>
        <w:rPr/>
        <w:t>APPENDIX 1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RELATED     ORGN</w:t>
      </w:r>
    </w:p>
    <w:p>
      <w:pPr>
        <w:pStyle w:val="HTMLPreformatted"/>
        <w:rPr/>
      </w:pPr>
      <w:r>
        <w:rPr/>
        <w:t>NUMBER     TITLE                         DATED             HANDBOOKS   COD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32      Prepayment Disclosure         07/24/91          None  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tat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33      Extension of Time             07/24/91          None  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qirementsments for Singl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Family Claims for Insuranc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Benefi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34      Change in Maximum Interest    07/23/91          None        HF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35      Announcement of               08/07/91          None        HFM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econciliation Group for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Risk-Based Premium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36      Collection of Interest on     08/12/91          None        HFM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ne-Time Mortgage Insuranc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Premium Payments that wer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Made Late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37      Civil Money Penalties         08/12/91          None        HS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Against Mortgagee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- Implementation of Th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HUD Reform Act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39      Change in Maximum Interest    08/12/91          None        HF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91-40      Prepayment Disclosure         08/23/91          None        HSIS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tatements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9/91                              APP 1-1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8:28:00Z</dcterms:created>
  <dc:creator>Colleen Moses</dc:creator>
  <dc:description/>
  <cp:keywords/>
  <dc:language>en-US</dc:language>
  <cp:lastModifiedBy>Colleen Moses</cp:lastModifiedBy>
  <dcterms:modified xsi:type="dcterms:W3CDTF">2007-09-21T18:29:00Z</dcterms:modified>
  <cp:revision>1</cp:revision>
  <dc:subject/>
  <dc:title> </dc:title>
</cp:coreProperties>
</file>