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140"/>
        <w:gridCol w:w="1710"/>
        <w:gridCol w:w="1080"/>
        <w:gridCol w:w="1440"/>
        <w:gridCol w:w="5310"/>
      </w:tblGrid>
      <w:tr>
        <w:trPr>
          <w:cantSplit w:val="true"/>
        </w:trPr>
        <w:tc>
          <w:tcPr>
            <w:tcW w:w="14850" w:type="dxa"/>
            <w:gridSpan w:val="6"/>
            <w:tcBorders>
              <w:bottom w:val="double" w:sz="4" w:space="0" w:color="000000"/>
            </w:tcBorders>
          </w:tcPr>
          <w:p>
            <w:pPr>
              <w:pStyle w:val="Heading9"/>
              <w:spacing w:before="90" w:after="54"/>
              <w:rPr>
                <w:bCs/>
                <w:iCs/>
                <w:spacing w:val="-3"/>
                <w:sz w:val="20"/>
                <w:u w:val="single"/>
              </w:rPr>
            </w:pPr>
            <w:r>
              <w:rPr>
                <w:bCs/>
                <w:iCs/>
                <w:spacing w:val="-3"/>
                <w:sz w:val="20"/>
                <w:u w:val="single"/>
              </w:rPr>
              <w:t>ASR-11 PROGRAM FAA-UNIQUE CDRL ITEMS AND CONTRACT LETTERS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>
                <w:rFonts w:cs="Arial"/>
                <w:bCs/>
              </w:rPr>
            </w:pPr>
            <w:r>
              <w:rPr>
                <w:rFonts w:cs="Arial"/>
                <w:bCs/>
                <w:sz w:val="28"/>
              </w:rPr>
              <w:t>FAA</w:t>
            </w:r>
            <w:r>
              <w:rPr>
                <w:rFonts w:cs="Arial"/>
                <w:bCs/>
              </w:rPr>
              <w:t xml:space="preserve"> REPLIES DUE TO RAYTHEON AS OF 22 JAN 0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Letter No.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jc w:val="center"/>
              <w:rPr>
                <w:bCs/>
              </w:rPr>
            </w:pPr>
            <w:r>
              <w:rPr>
                <w:bCs/>
              </w:rPr>
              <w:t>Title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DRL No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jc w:val="center"/>
              <w:rPr>
                <w:bCs/>
              </w:rPr>
            </w:pPr>
            <w:r>
              <w:rPr>
                <w:bCs/>
              </w:rPr>
              <w:t>Reply Due to Raytheo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jc w:val="center"/>
              <w:rPr>
                <w:bCs/>
              </w:rPr>
            </w:pPr>
            <w:r>
              <w:rPr>
                <w:bCs/>
              </w:rPr>
              <w:t>Point(s) of Contact</w:t>
            </w:r>
          </w:p>
        </w:tc>
        <w:tc>
          <w:tcPr>
            <w:tcW w:w="53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spacing w:before="90" w:after="54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  <w:t>Notes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1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quest for Release of Holdback – AGS, YNG, MOB, MY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 May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Col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E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etter E08-0005 sent to ESC on 10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2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s-Built Drawings for Little Rock, 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6-LIT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FF0000"/>
              </w:rPr>
            </w:pPr>
            <w:r>
              <w:rPr>
                <w:b w:val="false"/>
                <w:bCs/>
                <w:color w:val="FF0000"/>
              </w:rPr>
              <w:t>29 Jun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S. Jarv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aytheon will send a new set of drawings to ASW to replace missing copies (e- mail 25 Sep 07)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2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quest for Release of Holdback – LIT, MOB, M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FF0000"/>
              </w:rPr>
            </w:pPr>
            <w:r>
              <w:rPr>
                <w:b w:val="false"/>
                <w:bCs/>
                <w:color w:val="FF0000"/>
              </w:rPr>
              <w:t>29 Jun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. Cole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aytheon states all action items are closed and requests release of holdback funds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3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s-Built Drawings for North Valley, A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6-SDL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 Sep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I. Colem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E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roval letter E08-0006 sent to ESC on 10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3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Updated As-Built Drawings for Youngstown, O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6-YNG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br/>
            </w:r>
            <w:r>
              <w:rPr>
                <w:b w:val="false"/>
                <w:bCs/>
                <w:color w:val="FF0000"/>
                <w:szCs w:val="18"/>
              </w:rPr>
              <w:t>30 Oct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S. Jarv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-FAASS-07-0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P for Panamint Valley, CA - Up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09-QPM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000000"/>
                <w:szCs w:val="18"/>
              </w:rPr>
            </w:pPr>
            <w:r>
              <w:rPr>
                <w:b w:val="false"/>
                <w:bCs/>
                <w:color w:val="000000"/>
                <w:szCs w:val="18"/>
              </w:rPr>
              <w:t>14 Nov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Mei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N HOLD</w:t>
            </w:r>
            <w:r>
              <w:rPr>
                <w:rFonts w:cs="Arial" w:ascii="Arial" w:hAnsi="Arial"/>
                <w:sz w:val="18"/>
                <w:szCs w:val="18"/>
              </w:rPr>
              <w:t xml:space="preserve"> – This submittal does not reflect current configuration.  Another update is required once the final configuration is decided. 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4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quest for Release of Holdback – Champaign, 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19 Nov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Col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aytheon states all action items are closed and requests release of holdback funds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4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P for Sioux City, IA – Updated Fi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12-SUX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26 Nov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Brookshir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E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roval letter E08-0010 sent to ESC on 15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4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P for Midland, TX - Fi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12-MAF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30 Nov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Brookshir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E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roval letter E08-0011 sent to ESC on 15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4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P for Kahului (Maui), HI – Updated Fi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12-OGG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3 Dec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Brookshir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4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quest for Release of Holdback – Reading, PA and North Valley, A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5 Dec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Col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aytheon states all action items are closed and requests release of holdback funds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4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 Report for Velvet Peak, 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4-QVP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4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-FAASS-07-00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egal Description for Melbourne, FL – Revi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05-MLB-LD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7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Lei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4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s-Built Drawings for Velvet Peak, 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6-QVP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8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I. Colem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E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roval letter E08-0007 sent to ESC on 10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-FAASS-07-0044</w:t>
              <w:br/>
              <w:t>R-FAASS-07-00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P for Wilkes Barre, PA – 2 Upda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09-AVP-3</w:t>
              <w:br/>
              <w:t>A009-AVP-4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16 Oct 07</w:t>
            </w:r>
            <w:r>
              <w:rPr>
                <w:b w:val="false"/>
                <w:bCs/>
                <w:szCs w:val="18"/>
              </w:rPr>
              <w:br/>
            </w:r>
            <w:r>
              <w:rPr>
                <w:b w:val="false"/>
                <w:bCs/>
                <w:color w:val="FF0000"/>
                <w:szCs w:val="18"/>
              </w:rPr>
              <w:t>14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Brookshir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e to Comments – SAT Report for Fargo, 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4-FAR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  <w:t>21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Approval due to Raytheon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-FAASS-07-0018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-FAASS-07-0045</w:t>
              <w:br/>
              <w:t>R-FAASS-07-00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P for Corpus Christi, TX – Final and Up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09-CRP-2</w:t>
              <w:br/>
              <w:t>A009-CRP-3</w:t>
              <w:br/>
              <w:t>A009-CRP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  <w:t>26 Apr 07</w:t>
              <w:br/>
              <w:t>8 Jan 08</w:t>
              <w:br/>
              <w:t>21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C. Brookshir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e to Comments – SAT Report for Lexington, K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4-LEX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  <w:t>21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e to Comments – SAT Report for Midland, T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4-MAF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  <w:t>21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e to Comments – SAT Report for North Valley, A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4-SDL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  <w:t>21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s-Built Drawings for Springfield, IL - Prelimina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6-SPI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28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S. Jarv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E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roval letter E08-0009 sent to ESC on 10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s-Built Drawings for Colorado Springs, CO - Fi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6-COS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28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I. Colem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ENDING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mment letter E08-0004 sent to ESC on 10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 Report for Springfield, 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4-SPI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30 Jan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 due to Mike Nostheide by 16 Jan 08.  Contract letter due to Bob Kessler by 23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7-05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s-Built Drawings for Panamint Valley, 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6-QP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4 Feb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I. Colem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 due to Isaac Coleman by 18 Jan 08.  E-mail authorization due to Bob Kessler by 25 Jan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08-0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AT Report for Panamint Valley, 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024-QPM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25 Feb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 due to Mike Nostheide by 11 Feb 08.  Contract letter due to Bob Kessler by 18 Feb 08.</w:t>
            </w:r>
          </w:p>
        </w:tc>
      </w:tr>
      <w:tr>
        <w:trPr>
          <w:trHeight w:val="61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08-00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Cs/>
              </w:rPr>
            </w:pPr>
            <w:r>
              <w:rPr>
                <w:bCs/>
              </w:rPr>
              <w:t>As-Built Drawings for Reading, PA - Fin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A026-RDG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90" w:after="54"/>
              <w:rPr>
                <w:bCs/>
                <w:szCs w:val="18"/>
              </w:rPr>
            </w:pPr>
            <w:r>
              <w:rPr>
                <w:bCs/>
                <w:szCs w:val="18"/>
              </w:rPr>
              <w:t>28 Feb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/>
            </w:pPr>
            <w:r>
              <w:rPr/>
              <w:t>C. Lei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 due to Cassandra Leid by 14 Feb 08.  E-mail authorization due to Bob Kessler by 21 Feb 08.</w:t>
            </w:r>
          </w:p>
        </w:tc>
      </w:tr>
    </w:tbl>
    <w:p>
      <w:pPr>
        <w:pStyle w:val="Heading1"/>
        <w:jc w:val="left"/>
        <w:rPr>
          <w:bCs/>
        </w:rPr>
      </w:pPr>
      <w:r>
        <w:br w:type="page"/>
      </w:r>
      <w:r>
        <w:rPr>
          <w:bCs/>
        </w:rPr>
      </w:r>
    </w:p>
    <w:tbl>
      <w:tblPr>
        <w:tblW w:w="139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96"/>
        <w:gridCol w:w="1440"/>
        <w:gridCol w:w="1204"/>
        <w:gridCol w:w="1530"/>
        <w:gridCol w:w="4500"/>
      </w:tblGrid>
      <w:tr>
        <w:trPr>
          <w:tblHeader w:val="true"/>
          <w:trHeight w:val="855" w:hRule="atLeast"/>
          <w:cantSplit w:val="true"/>
        </w:trPr>
        <w:tc>
          <w:tcPr>
            <w:tcW w:w="13950" w:type="dxa"/>
            <w:gridSpan w:val="6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ASR-11 PROGRAM FAA-UNIQUE CDRL ITEMS AND CONTRACT LETTERS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bCs/>
                <w:sz w:val="28"/>
              </w:rPr>
              <w:t>RAYTHEON</w:t>
            </w:r>
            <w:r>
              <w:rPr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REPLIES DUE TO THE FAA AS OF 22 JAN 0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Letter No.</w:t>
            </w:r>
          </w:p>
          <w:p>
            <w:pPr>
              <w:pStyle w:val="Normal"/>
              <w:ind w:right="38" w:hanging="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41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ind w:left="-1154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tl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DRL No.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</w:rPr>
              <w:t>Reply Due from Raytheon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b/>
                <w:b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</w:rPr>
              <w:t>Point(s) of Conta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9"/>
              <w:spacing w:before="90" w:after="54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  <w:t>Notes</w:t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E07-018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SAT Report for Reading, 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024-RDG-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90" w:after="54"/>
              <w:jc w:val="center"/>
              <w:rPr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19 Dec 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OVERDUE </w:t>
            </w:r>
            <w:r>
              <w:rPr>
                <w:rFonts w:cs="Arial" w:ascii="Arial" w:hAnsi="Arial"/>
                <w:sz w:val="18"/>
                <w:szCs w:val="18"/>
              </w:rPr>
              <w:t>– Raytheon to submit change pages.</w:t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E07-0203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SAT Report for Sioux City, 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024-SUX-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90" w:after="54"/>
              <w:jc w:val="center"/>
              <w:rPr>
                <w:b w:val="false"/>
                <w:b w:val="false"/>
                <w:bCs/>
                <w:color w:val="FF0000"/>
                <w:szCs w:val="18"/>
              </w:rPr>
            </w:pPr>
            <w:r>
              <w:rPr>
                <w:b w:val="false"/>
                <w:bCs/>
                <w:color w:val="FF0000"/>
                <w:szCs w:val="18"/>
              </w:rPr>
              <w:t>12 Jan 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. Nostheid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OVERDU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Raytheon to submit change pages.</w:t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E07-020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As-Built Drawings for Pueblo, CO – Update to Fi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026-PUB-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90" w:after="54"/>
              <w:jc w:val="center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8 Feb 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. Colem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ytheon to submit updated drawings.</w:t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F08-0003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54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SATP for Melbourne, FL – 3</w:t>
            </w:r>
            <w:r>
              <w:rPr>
                <w:bCs/>
                <w:spacing w:val="0"/>
                <w:vertAlign w:val="superscript"/>
              </w:rPr>
              <w:t>rd</w:t>
            </w:r>
            <w:r>
              <w:rPr>
                <w:bCs/>
                <w:spacing w:val="0"/>
              </w:rPr>
              <w:t xml:space="preserve"> Fi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009-MLB-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90" w:after="54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Feb 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4"/>
              <w:jc w:val="center"/>
              <w:rPr/>
            </w:pPr>
            <w:r>
              <w:rPr/>
              <w:t>C. Brookshir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ytheon to submit the RFI Mitigation Analysis Report</w:t>
            </w:r>
          </w:p>
        </w:tc>
      </w:tr>
    </w:tbl>
    <w:p>
      <w:pPr>
        <w:pStyle w:val="Normal"/>
        <w:ind w:right="-108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990" w:right="-108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ote:  </w:t>
      </w:r>
      <w:r>
        <w:rPr>
          <w:rFonts w:cs="Arial" w:ascii="Arial" w:hAnsi="Arial"/>
          <w:sz w:val="18"/>
        </w:rPr>
        <w:t xml:space="preserve">Information added since the last report, and other important highlights, is shown in </w:t>
      </w:r>
      <w:r>
        <w:rPr>
          <w:rFonts w:cs="Arial" w:ascii="Arial" w:hAnsi="Arial"/>
          <w:b/>
          <w:sz w:val="18"/>
        </w:rPr>
        <w:t>bold</w:t>
      </w:r>
      <w:r>
        <w:rPr>
          <w:rFonts w:cs="Arial" w:ascii="Arial" w:hAnsi="Arial"/>
          <w:sz w:val="18"/>
        </w:rPr>
        <w:t xml:space="preserve"> type.</w:t>
        <w:tab/>
        <w:tab/>
        <w:t xml:space="preserve">        Prepared by: Bob Kessler, AT0-T-ASR11, 202-385-8743</w:t>
      </w:r>
    </w:p>
    <w:p>
      <w:pPr>
        <w:pStyle w:val="Normal"/>
        <w:ind w:left="-990" w:right="-10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5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1"/>
    </w:pPr>
    <w:rPr>
      <w:rFonts w:ascii="Arial" w:hAnsi="Arial" w:cs="Arial"/>
      <w:b/>
      <w:i/>
      <w:spacing w:val="-3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2"/>
    </w:pPr>
    <w:rPr>
      <w:rFonts w:ascii="Arial" w:hAnsi="Arial" w:cs="Arial"/>
      <w:b/>
      <w:spacing w:val="-3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outlineLvl w:val="3"/>
    </w:pPr>
    <w:rPr>
      <w:rFonts w:ascii="Arial" w:hAnsi="Arial" w:cs="Arial"/>
      <w:b/>
      <w:spacing w:val="-3"/>
      <w:sz w:val="18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0" w:after="54"/>
      <w:ind w:left="-108" w:hanging="0"/>
      <w:outlineLvl w:val="4"/>
    </w:pPr>
    <w:rPr>
      <w:rFonts w:ascii="Arial" w:hAnsi="Arial" w:cs="Arial"/>
      <w:b/>
      <w:spacing w:val="-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0" w:right="-1080" w:hanging="0"/>
      <w:jc w:val="center"/>
      <w:outlineLvl w:val="6"/>
    </w:pPr>
    <w:rPr>
      <w:rFonts w:ascii="Arial" w:hAnsi="Arial" w:cs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7"/>
    </w:pPr>
    <w:rPr>
      <w:rFonts w:ascii="Arial" w:hAnsi="Arial" w:cs="Arial"/>
      <w:b/>
      <w:color w:val="FF0000"/>
      <w:spacing w:val="-3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jc w:val="center"/>
      <w:outlineLvl w:val="8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ject">
    <w:name w:val="Subject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31:00Z</dcterms:created>
  <dc:creator>EW/LN/CB</dc:creator>
  <dc:description/>
  <cp:keywords>Ethan</cp:keywords>
  <dc:language>en-US</dc:language>
  <cp:lastModifiedBy>bob ctr kessler</cp:lastModifiedBy>
  <cp:lastPrinted>2007-11-27T07:52:00Z</cp:lastPrinted>
  <dcterms:modified xsi:type="dcterms:W3CDTF">2008-01-22T14:40:00Z</dcterms:modified>
  <cp:revision>5</cp:revision>
  <dc:subject/>
  <dc:title>Ethan Frome</dc:title>
</cp:coreProperties>
</file>