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972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00"/>
      </w:tblGrid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1190625" cy="1000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40"/>
                <w:szCs w:val="40"/>
              </w:rPr>
              <w:t>HEADQUARTERS COMPLEX</w:t>
              <w:br/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Medical Emergency/Fire</w:t>
            </w:r>
          </w:p>
        </w:tc>
        <w:tc>
          <w:tcPr>
            <w:tcW w:w="63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 Voice/TDD</w:t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USDA Security Control Center</w:t>
            </w:r>
          </w:p>
        </w:tc>
        <w:tc>
          <w:tcPr>
            <w:tcW w:w="63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02)690-0869 (24/7)</w:t>
            </w:r>
          </w:p>
          <w:p>
            <w:pPr>
              <w:pStyle w:val="Normal"/>
              <w:rPr/>
            </w:pPr>
            <w:r>
              <w:rPr/>
              <w:t>(202)720-8476 (TTY)</w:t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Federal Protective Service</w:t>
            </w:r>
          </w:p>
        </w:tc>
        <w:tc>
          <w:tcPr>
            <w:tcW w:w="63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02)708-1111 (24/7)</w:t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bCs w:val="false"/>
                <w:sz w:val="24"/>
              </w:rPr>
              <w:t>USDA Operations Center</w:t>
            </w:r>
          </w:p>
        </w:tc>
        <w:tc>
          <w:tcPr>
            <w:tcW w:w="63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202)720-5711 or </w:t>
              <w:br/>
              <w:t xml:space="preserve">1-877-677-2369 (24/7) </w:t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ecurity Operations</w:t>
            </w:r>
          </w:p>
        </w:tc>
        <w:tc>
          <w:tcPr>
            <w:tcW w:w="63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02)720-6270</w:t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afety Operations</w:t>
            </w:r>
          </w:p>
        </w:tc>
        <w:tc>
          <w:tcPr>
            <w:tcW w:w="63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02)720-6808</w:t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SDA Health Unit</w:t>
            </w:r>
          </w:p>
        </w:tc>
        <w:tc>
          <w:tcPr>
            <w:tcW w:w="63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202)720-9522 </w:t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cilities</w:t>
            </w:r>
          </w:p>
        </w:tc>
        <w:tc>
          <w:tcPr>
            <w:tcW w:w="63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202)720-6858 </w:t>
            </w:r>
          </w:p>
          <w:p>
            <w:pPr>
              <w:pStyle w:val="Normal"/>
              <w:rPr/>
            </w:pPr>
            <w:r>
              <w:rPr/>
              <w:t>(202)260-0386 (TTY)</w:t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Employee Information Line</w:t>
            </w:r>
          </w:p>
        </w:tc>
        <w:tc>
          <w:tcPr>
            <w:tcW w:w="63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00)932-1902 or (202)690-3636</w:t>
            </w:r>
          </w:p>
          <w:p>
            <w:pPr>
              <w:pStyle w:val="Normal"/>
              <w:rPr/>
            </w:pPr>
            <w:r>
              <w:rPr/>
              <w:t>Call 711 to access voice relay (TTY) services.</w:t>
            </w:r>
          </w:p>
        </w:tc>
      </w:tr>
      <w:tr>
        <w:trPr>
          <w:trHeight w:val="1125" w:hRule="atLeast"/>
        </w:trPr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omb Threat Procedure</w:t>
            </w:r>
          </w:p>
        </w:tc>
        <w:tc>
          <w:tcPr>
            <w:tcW w:w="63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call is over, hang up then perform the following:</w:t>
            </w:r>
            <w:r>
              <w:rPr>
                <w:rStyle w:val="StrongEmphasis"/>
              </w:rPr>
              <w:t xml:space="preserve"> (DO NOT DIAL 9 FIRST) 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Touch Tone: *57 or Rotary: 1157</w:t>
            </w:r>
            <w:r>
              <w:rPr/>
              <w:t xml:space="preserve"> </w:t>
            </w:r>
          </w:p>
        </w:tc>
      </w:tr>
      <w:tr>
        <w:trPr>
          <w:trHeight w:val="963" w:hRule="atLeast"/>
        </w:trPr>
        <w:tc>
          <w:tcPr>
            <w:tcW w:w="9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USDA Be Prepared Website</w:t>
            </w:r>
          </w:p>
          <w:p>
            <w:pPr>
              <w:pStyle w:val="Normal"/>
              <w:jc w:val="center"/>
              <w:rPr/>
            </w:pPr>
            <w:r>
              <w:rPr/>
              <w:t>http://www.usda.gov/oo/beprepared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840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1190625" cy="1000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40"/>
                <w:szCs w:val="40"/>
              </w:rPr>
              <w:t xml:space="preserve">GEORGE WASHINGTON </w:t>
              <w:br/>
              <w:t>CARVER CENTER</w:t>
            </w:r>
            <w:r>
              <w:rPr>
                <w:b/>
                <w:sz w:val="38"/>
                <w:szCs w:val="38"/>
              </w:rPr>
              <w:br/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Medical Emergency/Fire</w:t>
            </w:r>
          </w:p>
        </w:tc>
        <w:tc>
          <w:tcPr>
            <w:tcW w:w="61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 Voice/TDD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USDA Security Control Center</w:t>
            </w:r>
          </w:p>
        </w:tc>
        <w:tc>
          <w:tcPr>
            <w:tcW w:w="61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01)504-2370 (24/7)</w:t>
              <w:br/>
              <w:t xml:space="preserve">(301)504-2368 (TDD)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Federal Protective Service</w:t>
            </w:r>
          </w:p>
        </w:tc>
        <w:tc>
          <w:tcPr>
            <w:tcW w:w="61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02)708-1111 (24/7)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bCs w:val="false"/>
                <w:sz w:val="24"/>
              </w:rPr>
              <w:t>USDA Operations Center</w:t>
            </w:r>
          </w:p>
        </w:tc>
        <w:tc>
          <w:tcPr>
            <w:tcW w:w="61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202)720-5711 or </w:t>
              <w:br/>
              <w:t>1-877-677-2369 (24/7)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ecurity Operations</w:t>
            </w:r>
          </w:p>
        </w:tc>
        <w:tc>
          <w:tcPr>
            <w:tcW w:w="61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01)504-2421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afety Operations</w:t>
            </w:r>
          </w:p>
        </w:tc>
        <w:tc>
          <w:tcPr>
            <w:tcW w:w="61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02)720-6808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SDA Health Unit</w:t>
            </w:r>
          </w:p>
        </w:tc>
        <w:tc>
          <w:tcPr>
            <w:tcW w:w="61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301)504-2398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cilities</w:t>
            </w:r>
          </w:p>
        </w:tc>
        <w:tc>
          <w:tcPr>
            <w:tcW w:w="61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01)504-2411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Employee Information Line</w:t>
            </w:r>
          </w:p>
        </w:tc>
        <w:tc>
          <w:tcPr>
            <w:tcW w:w="61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00)932-1902 or (202)690-3636</w:t>
            </w:r>
          </w:p>
          <w:p>
            <w:pPr>
              <w:pStyle w:val="Normal"/>
              <w:rPr/>
            </w:pPr>
            <w:r>
              <w:rPr/>
              <w:t>Call 711 to access voice relay (TTY) services.</w:t>
            </w:r>
          </w:p>
        </w:tc>
      </w:tr>
      <w:tr>
        <w:trPr>
          <w:trHeight w:val="1053" w:hRule="atLeast"/>
        </w:trPr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omb Threat Procedure</w:t>
            </w:r>
          </w:p>
        </w:tc>
        <w:tc>
          <w:tcPr>
            <w:tcW w:w="61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call is over, hang up then perform the following:</w:t>
            </w:r>
            <w:r>
              <w:rPr>
                <w:rStyle w:val="StrongEmphasis"/>
              </w:rPr>
              <w:t xml:space="preserve"> (DO NOT DIAL 9 FIRST) 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Touch Tone: *57 or Rotary: 1157</w:t>
            </w:r>
            <w:r>
              <w:rPr/>
              <w:t xml:space="preserve"> </w:t>
            </w:r>
          </w:p>
        </w:tc>
      </w:tr>
      <w:tr>
        <w:trPr>
          <w:trHeight w:val="837" w:hRule="atLeast"/>
        </w:trPr>
        <w:tc>
          <w:tcPr>
            <w:tcW w:w="9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USDA Be Prepared Website</w:t>
            </w:r>
          </w:p>
          <w:p>
            <w:pPr>
              <w:pStyle w:val="Normal"/>
              <w:jc w:val="center"/>
              <w:rPr/>
            </w:pPr>
            <w:r>
              <w:rPr/>
              <w:t>http://www.usda.gov/oo/beprepared/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1190625" cy="1000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48"/>
                <w:szCs w:val="48"/>
              </w:rPr>
              <w:t>1800 M STREET</w:t>
            </w:r>
            <w:r>
              <w:rPr>
                <w:b/>
                <w:sz w:val="40"/>
                <w:szCs w:val="40"/>
              </w:rPr>
              <w:br/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dical Emergency/Fire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 Voice/TDD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deral Protective Service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2)708-1111 (24/7)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DA Operations Center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202)720-5711 or </w:t>
              <w:br/>
              <w:t>1-877-677-2369 (24/7)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DA Health Unit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202)720-9522 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uilding Manager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202)452-1810; 452-1800 (24 hours)  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mployee Information Line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00)932-1902 or (202)690-363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ll 711 to access voice relay (TTY) services.</w:t>
            </w:r>
          </w:p>
        </w:tc>
      </w:tr>
      <w:tr>
        <w:trPr>
          <w:trHeight w:val="1332" w:hRule="atLeast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mb Threat Procedure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After call is over, hang up then perform the following:</w:t>
            </w:r>
            <w:r>
              <w:rPr>
                <w:rStyle w:val="StrongEmphasis"/>
                <w:sz w:val="28"/>
                <w:szCs w:val="28"/>
              </w:rPr>
              <w:t xml:space="preserve"> (DO NOT DIAL 9 FIRST) </w:t>
            </w:r>
            <w:r>
              <w:rPr>
                <w:b/>
                <w:bCs/>
                <w:sz w:val="28"/>
                <w:szCs w:val="28"/>
              </w:rPr>
              <w:br/>
            </w:r>
            <w:r>
              <w:rPr>
                <w:rStyle w:val="StrongEmphasis"/>
                <w:sz w:val="28"/>
                <w:szCs w:val="28"/>
              </w:rPr>
              <w:t>Touch Tone: *57 or Rotary: 1157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773" w:hRule="atLeast"/>
        </w:trPr>
        <w:tc>
          <w:tcPr>
            <w:tcW w:w="9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DA Be Prepared Websit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www.usda.gov/oo/beprepared/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1190625" cy="1000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48"/>
                <w:szCs w:val="48"/>
              </w:rPr>
              <w:t>AEROSPACE BUILDING</w:t>
            </w:r>
            <w:r>
              <w:rPr>
                <w:b/>
                <w:sz w:val="40"/>
                <w:szCs w:val="40"/>
              </w:rPr>
              <w:br/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dical Emergency/Fire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 Voice/TDD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deral Protective Service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2)708-1111 (24/7)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DA Operations Center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202)720-5711 or </w:t>
              <w:br/>
              <w:t>1-877-677-2369 (24/7)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DA Health Unit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202)720-9522 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uilding Manager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202)484-8181  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mployee Information Line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00)932-1902 or (202)690-363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ll 711 to access voice relay (TTY) services.</w:t>
            </w:r>
          </w:p>
        </w:tc>
      </w:tr>
      <w:tr>
        <w:trPr>
          <w:trHeight w:val="1332" w:hRule="atLeast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mb Threat Procedure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After call is over, hang up then perform the following:</w:t>
            </w:r>
            <w:r>
              <w:rPr>
                <w:rStyle w:val="StrongEmphasis"/>
                <w:sz w:val="28"/>
                <w:szCs w:val="28"/>
              </w:rPr>
              <w:t xml:space="preserve"> (DO NOT DIAL 9 FIRST) </w:t>
            </w:r>
            <w:r>
              <w:rPr>
                <w:b/>
                <w:bCs/>
                <w:sz w:val="28"/>
                <w:szCs w:val="28"/>
              </w:rPr>
              <w:br/>
            </w:r>
            <w:r>
              <w:rPr>
                <w:rStyle w:val="StrongEmphasis"/>
                <w:sz w:val="28"/>
                <w:szCs w:val="28"/>
              </w:rPr>
              <w:t>Touch Tone: *57 or Rotary: 1157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773" w:hRule="atLeast"/>
        </w:trPr>
        <w:tc>
          <w:tcPr>
            <w:tcW w:w="9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DA Be Prepared Websit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www.usda.gov/oo/beprepared/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1190625" cy="1000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40"/>
                <w:szCs w:val="40"/>
              </w:rPr>
              <w:t>BELTSVILLE SERVICE CENTER</w:t>
              <w:br/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dical Emergency/Fire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 Voice/TDD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deral Protective Service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2)708-1111 (24/7)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DA Operations Center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202)720-5711 or </w:t>
              <w:br/>
              <w:t>1-877-677-2369 (24/7)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DA Health Unit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202)720-9522 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uilding Manager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301) 937-4664  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mployee Information Line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00)932-1902 or (202)690-363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ll 711 to access voice relay (TTY) services.</w:t>
            </w:r>
          </w:p>
        </w:tc>
      </w:tr>
      <w:tr>
        <w:trPr>
          <w:trHeight w:val="1332" w:hRule="atLeast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mb Threat Procedure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After call is over, hang up then perform the following:</w:t>
            </w:r>
            <w:r>
              <w:rPr>
                <w:rStyle w:val="StrongEmphasis"/>
                <w:sz w:val="28"/>
                <w:szCs w:val="28"/>
              </w:rPr>
              <w:t xml:space="preserve"> (DO NOT DIAL 9 FIRST) </w:t>
            </w:r>
            <w:r>
              <w:rPr>
                <w:b/>
                <w:bCs/>
                <w:sz w:val="28"/>
                <w:szCs w:val="28"/>
              </w:rPr>
              <w:br/>
            </w:r>
            <w:r>
              <w:rPr>
                <w:rStyle w:val="StrongEmphasis"/>
                <w:sz w:val="28"/>
                <w:szCs w:val="28"/>
              </w:rPr>
              <w:t>Touch Tone: *57 or Rotary: 1157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773" w:hRule="atLeast"/>
        </w:trPr>
        <w:tc>
          <w:tcPr>
            <w:tcW w:w="9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DA Be Prepared Websit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www.usda.gov/oo/beprepared/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1190625" cy="10001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48"/>
                <w:szCs w:val="48"/>
              </w:rPr>
              <w:t>FAIRFAX CIRCLE</w:t>
            </w:r>
            <w:r>
              <w:rPr>
                <w:b/>
                <w:sz w:val="40"/>
                <w:szCs w:val="40"/>
              </w:rPr>
              <w:br/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dical Emergency/Fire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 Voice/TDD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deral Protective Service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2)708-1111 (24/7)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DA Operations Center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202)720-5711 or </w:t>
              <w:br/>
              <w:t>1-877-677-2369 (24/7)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DA Health Unit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202)720-9522 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uilding Manager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703) 273-0427, Pager (703)267-2411  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mployee Information Line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00)932-1902 or (202)690-363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ll 711 to access voice relay (TTY) services.</w:t>
            </w:r>
          </w:p>
        </w:tc>
      </w:tr>
      <w:tr>
        <w:trPr>
          <w:trHeight w:val="1332" w:hRule="atLeast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mb Threat Procedure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After call is over, hang up then perform the following:</w:t>
            </w:r>
            <w:r>
              <w:rPr>
                <w:rStyle w:val="StrongEmphasis"/>
                <w:sz w:val="28"/>
                <w:szCs w:val="28"/>
              </w:rPr>
              <w:t xml:space="preserve"> (DO NOT DIAL 9 FIRST) </w:t>
            </w:r>
            <w:r>
              <w:rPr>
                <w:b/>
                <w:bCs/>
                <w:sz w:val="28"/>
                <w:szCs w:val="28"/>
              </w:rPr>
              <w:br/>
            </w:r>
            <w:r>
              <w:rPr>
                <w:rStyle w:val="StrongEmphasis"/>
                <w:sz w:val="28"/>
                <w:szCs w:val="28"/>
              </w:rPr>
              <w:t>Touch Tone: *57 or Rotary: 1157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773" w:hRule="atLeast"/>
        </w:trPr>
        <w:tc>
          <w:tcPr>
            <w:tcW w:w="9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DA Be Prepared Websit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www.usda.gov/oo/beprepared/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1190625" cy="10001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48"/>
                <w:szCs w:val="48"/>
              </w:rPr>
              <w:t>FRANKLIN COURT</w:t>
            </w:r>
            <w:r>
              <w:rPr>
                <w:b/>
                <w:sz w:val="40"/>
                <w:szCs w:val="40"/>
              </w:rPr>
              <w:br/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dical Emergency/Fire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 Voice/TDD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deral Protective Service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2)708-1111 (24/7)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DA Operations Center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202)720-5711 or </w:t>
              <w:br/>
              <w:t>1-877-677-2369 (24/7)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DA Health Unit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202)720-9522 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uilding Manager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202)682-0145 (24 hours)  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mployee Information Line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00)932-1902 or (202)690-363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ll 711 to access voice relay (TTY) services.</w:t>
            </w:r>
          </w:p>
        </w:tc>
      </w:tr>
      <w:tr>
        <w:trPr>
          <w:trHeight w:val="1332" w:hRule="atLeast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mb Threat Procedure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After call is over, hang up then perform the following:</w:t>
            </w:r>
            <w:r>
              <w:rPr>
                <w:rStyle w:val="StrongEmphasis"/>
                <w:sz w:val="28"/>
                <w:szCs w:val="28"/>
              </w:rPr>
              <w:t xml:space="preserve"> (DO NOT DIAL 9 FIRST) </w:t>
            </w:r>
            <w:r>
              <w:rPr>
                <w:b/>
                <w:bCs/>
                <w:sz w:val="28"/>
                <w:szCs w:val="28"/>
              </w:rPr>
              <w:br/>
            </w:r>
            <w:r>
              <w:rPr>
                <w:rStyle w:val="StrongEmphasis"/>
                <w:sz w:val="28"/>
                <w:szCs w:val="28"/>
              </w:rPr>
              <w:t>Touch Tone: *57 or Rotary: 1157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773" w:hRule="atLeast"/>
        </w:trPr>
        <w:tc>
          <w:tcPr>
            <w:tcW w:w="9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DA Be Prepared Websit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www.usda.gov/oo/beprepared/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1190625" cy="10001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48"/>
                <w:szCs w:val="48"/>
              </w:rPr>
              <w:t>G STREET</w:t>
            </w:r>
            <w:r>
              <w:rPr>
                <w:b/>
                <w:sz w:val="40"/>
                <w:szCs w:val="40"/>
              </w:rPr>
              <w:br/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dical Emergency/Fire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 Voice/TDD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deral Protective Service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2)708-1111 (24/7)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DA Operations Center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202)720-5711 or </w:t>
              <w:br/>
              <w:t>1-877-677-2369 (24/7)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DA Health Unit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202)720-9522 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uilding Manager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703)435-1090  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mployee Information Line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00)932-1902 or (202)690-363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ll 711 to access voice relay (TTY) services.</w:t>
            </w:r>
          </w:p>
        </w:tc>
      </w:tr>
      <w:tr>
        <w:trPr>
          <w:trHeight w:val="1332" w:hRule="atLeast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mb Threat Procedure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After call is over, hang up then perform the following:</w:t>
            </w:r>
            <w:r>
              <w:rPr>
                <w:rStyle w:val="StrongEmphasis"/>
                <w:sz w:val="28"/>
                <w:szCs w:val="28"/>
              </w:rPr>
              <w:t xml:space="preserve"> (DO NOT DIAL 9 FIRST) </w:t>
            </w:r>
            <w:r>
              <w:rPr>
                <w:b/>
                <w:bCs/>
                <w:sz w:val="28"/>
                <w:szCs w:val="28"/>
              </w:rPr>
              <w:br/>
            </w:r>
            <w:r>
              <w:rPr>
                <w:rStyle w:val="StrongEmphasis"/>
                <w:sz w:val="28"/>
                <w:szCs w:val="28"/>
              </w:rPr>
              <w:t>Touch Tone: *57 or Rotary: 1157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773" w:hRule="atLeast"/>
        </w:trPr>
        <w:tc>
          <w:tcPr>
            <w:tcW w:w="9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DA Be Prepared Websit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www.usda.gov/oo/beprepared/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1190625" cy="10001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48"/>
                <w:szCs w:val="48"/>
              </w:rPr>
              <w:t>L STREET</w:t>
            </w:r>
            <w:r>
              <w:rPr>
                <w:b/>
                <w:sz w:val="40"/>
                <w:szCs w:val="40"/>
              </w:rPr>
              <w:br/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dical Emergency/Fire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 Voice/TDD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deral Protective Service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2)708-1111 (24/7)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DA Operations Center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202)720-5711 or </w:t>
              <w:br/>
              <w:t>1-877-677-2369 (24/7)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DA Health Unit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202)720-9522 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uilding Manager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202)833-5819  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mployee Information Line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00)932-1902 or (202)690-363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ll 711 to access voice relay (TTY) services.</w:t>
            </w:r>
          </w:p>
        </w:tc>
      </w:tr>
      <w:tr>
        <w:trPr>
          <w:trHeight w:val="1332" w:hRule="atLeast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mb Threat Procedure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After call is over, hang up then perform the following:</w:t>
            </w:r>
            <w:r>
              <w:rPr>
                <w:rStyle w:val="StrongEmphasis"/>
                <w:sz w:val="28"/>
                <w:szCs w:val="28"/>
              </w:rPr>
              <w:t xml:space="preserve"> (DO NOT DIAL 9 FIRST) </w:t>
            </w:r>
            <w:r>
              <w:rPr>
                <w:b/>
                <w:bCs/>
                <w:sz w:val="28"/>
                <w:szCs w:val="28"/>
              </w:rPr>
              <w:br/>
            </w:r>
            <w:r>
              <w:rPr>
                <w:rStyle w:val="StrongEmphasis"/>
                <w:sz w:val="28"/>
                <w:szCs w:val="28"/>
              </w:rPr>
              <w:t>Touch Tone: *57 or Rotary: 1157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773" w:hRule="atLeast"/>
        </w:trPr>
        <w:tc>
          <w:tcPr>
            <w:tcW w:w="9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DA Be Prepared Websit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www.usda.gov/oo/beprepared/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1190625" cy="10001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48"/>
                <w:szCs w:val="48"/>
              </w:rPr>
              <w:t>PARK OFFICE CENTER</w:t>
            </w:r>
            <w:r>
              <w:rPr>
                <w:b/>
                <w:sz w:val="40"/>
                <w:szCs w:val="40"/>
              </w:rPr>
              <w:br/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dical Emergency/Fire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 Voice/TDD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deral Protective Service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2)708-1111 (24/7)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DA Operations Center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202)720-5711 or </w:t>
              <w:br/>
              <w:t>1-877-677-2369 (24/7)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DA Health Unit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202)720-9522 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uilding Manager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703)578-4774 (24 hours)  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mployee Information Line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00)932-1902 or (202)690-363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ll 711 to access voice relay (TTY) services.</w:t>
            </w:r>
          </w:p>
        </w:tc>
      </w:tr>
      <w:tr>
        <w:trPr>
          <w:trHeight w:val="1332" w:hRule="atLeast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mb Threat Procedure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After call is over, hang up then perform the following:</w:t>
            </w:r>
            <w:r>
              <w:rPr>
                <w:rStyle w:val="StrongEmphasis"/>
                <w:sz w:val="28"/>
                <w:szCs w:val="28"/>
              </w:rPr>
              <w:t xml:space="preserve"> (DO NOT DIAL 9 FIRST) </w:t>
            </w:r>
            <w:r>
              <w:rPr>
                <w:b/>
                <w:bCs/>
                <w:sz w:val="28"/>
                <w:szCs w:val="28"/>
              </w:rPr>
              <w:br/>
            </w:r>
            <w:r>
              <w:rPr>
                <w:rStyle w:val="StrongEmphasis"/>
                <w:sz w:val="28"/>
                <w:szCs w:val="28"/>
              </w:rPr>
              <w:t>Touch Tone: *57 or Rotary: 1157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773" w:hRule="atLeast"/>
        </w:trPr>
        <w:tc>
          <w:tcPr>
            <w:tcW w:w="9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DA Be Prepared Websit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www.usda.gov/oo/beprepared/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1190625" cy="10001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48"/>
                <w:szCs w:val="48"/>
              </w:rPr>
              <w:t>PORTALS BUILDING</w:t>
            </w:r>
            <w:r>
              <w:rPr>
                <w:b/>
                <w:sz w:val="40"/>
                <w:szCs w:val="40"/>
              </w:rPr>
              <w:br/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dical Emergency/Fire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 Voice/TDD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deral Protective Service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2)708-1111 (24/7)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DA Operations Center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202)720-5711 or </w:t>
              <w:br/>
              <w:t>1-877-677-2369 (24/7)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DA Health Unit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202)720-9522 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uilding Manager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202)863-0300 or 4048; Pager: (202)262-1846  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mployee Information Line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00)932-1902 or (202)690-363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ll 711 to access voice relay (TTY) services.</w:t>
            </w:r>
          </w:p>
        </w:tc>
      </w:tr>
      <w:tr>
        <w:trPr>
          <w:trHeight w:val="1332" w:hRule="atLeast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mb Threat Procedure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After call is over, hang up then perform the following:</w:t>
            </w:r>
            <w:r>
              <w:rPr>
                <w:rStyle w:val="StrongEmphasis"/>
                <w:sz w:val="28"/>
                <w:szCs w:val="28"/>
              </w:rPr>
              <w:t xml:space="preserve"> (DO NOT DIAL 9 FIRST) </w:t>
            </w:r>
            <w:r>
              <w:rPr>
                <w:b/>
                <w:bCs/>
                <w:sz w:val="28"/>
                <w:szCs w:val="28"/>
              </w:rPr>
              <w:br/>
            </w:r>
            <w:r>
              <w:rPr>
                <w:rStyle w:val="StrongEmphasis"/>
                <w:sz w:val="28"/>
                <w:szCs w:val="28"/>
              </w:rPr>
              <w:t>Touch Tone: *57 or Rotary: 1157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773" w:hRule="atLeast"/>
        </w:trPr>
        <w:tc>
          <w:tcPr>
            <w:tcW w:w="9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DA Be Prepared Websit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www.usda.gov/oo/beprepared/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1190625" cy="10001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48"/>
                <w:szCs w:val="48"/>
              </w:rPr>
              <w:t>REPORTERS BUILDING</w:t>
            </w:r>
            <w:r>
              <w:rPr>
                <w:b/>
                <w:sz w:val="40"/>
                <w:szCs w:val="40"/>
              </w:rPr>
              <w:br/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dical Emergency/Fire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 Voice/TDD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deral Protective Service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2)708-1111 (24/7)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DA Operations Center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202)720-5711 or </w:t>
              <w:br/>
              <w:t>1-877-677-2369 (24/7)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DA Health Unit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202)720-9522 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uilding Manager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202)863-7921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mployee Information Line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00)932-1902 or (202)690-363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ll 711 to access voice relay (TTY) services.</w:t>
            </w:r>
          </w:p>
        </w:tc>
      </w:tr>
      <w:tr>
        <w:trPr>
          <w:trHeight w:val="1332" w:hRule="atLeast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mb Threat Procedure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After call is over, hang up then perform the following:</w:t>
            </w:r>
            <w:r>
              <w:rPr>
                <w:rStyle w:val="StrongEmphasis"/>
                <w:sz w:val="28"/>
                <w:szCs w:val="28"/>
              </w:rPr>
              <w:t xml:space="preserve"> (DO NOT DIAL 9 FIRST) </w:t>
            </w:r>
            <w:r>
              <w:rPr>
                <w:b/>
                <w:bCs/>
                <w:sz w:val="28"/>
                <w:szCs w:val="28"/>
              </w:rPr>
              <w:br/>
            </w:r>
            <w:r>
              <w:rPr>
                <w:rStyle w:val="StrongEmphasis"/>
                <w:sz w:val="28"/>
                <w:szCs w:val="28"/>
              </w:rPr>
              <w:t>Touch Tone: *57 or Rotary: 1157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773" w:hRule="atLeast"/>
        </w:trPr>
        <w:tc>
          <w:tcPr>
            <w:tcW w:w="9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DA Be Prepared Websit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www.usda.gov/oo/beprepared/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1190625" cy="10001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48"/>
                <w:szCs w:val="48"/>
              </w:rPr>
              <w:t>ROSSLYN PLAZA C &amp; E</w:t>
            </w:r>
            <w:r>
              <w:rPr>
                <w:b/>
                <w:sz w:val="40"/>
                <w:szCs w:val="40"/>
              </w:rPr>
              <w:br/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dical Emergency/Fire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 Voice/TDD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deral Protective Service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2)708-1111 (24/7)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DA Operations Center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202)720-5711 or </w:t>
              <w:br/>
              <w:t>1-877-677-2369 (24/7)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DA Health Unit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202)720-9522 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uilding Manager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703)276-0088, Pager: (703)213-4407  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mployee Information Line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00)932-1902 or (202)690-363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ll 711 to access voice relay (TTY) services.</w:t>
            </w:r>
          </w:p>
        </w:tc>
      </w:tr>
      <w:tr>
        <w:trPr>
          <w:trHeight w:val="1332" w:hRule="atLeast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mb Threat Procedure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After call is over, hang up then perform the following:</w:t>
            </w:r>
            <w:r>
              <w:rPr>
                <w:rStyle w:val="StrongEmphasis"/>
                <w:sz w:val="28"/>
                <w:szCs w:val="28"/>
              </w:rPr>
              <w:t xml:space="preserve"> (DO NOT DIAL 9 FIRST) </w:t>
            </w:r>
            <w:r>
              <w:rPr>
                <w:b/>
                <w:bCs/>
                <w:sz w:val="28"/>
                <w:szCs w:val="28"/>
              </w:rPr>
              <w:br/>
            </w:r>
            <w:r>
              <w:rPr>
                <w:rStyle w:val="StrongEmphasis"/>
                <w:sz w:val="28"/>
                <w:szCs w:val="28"/>
              </w:rPr>
              <w:t>Touch Tone: *57 or Rotary: 1157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773" w:hRule="atLeast"/>
        </w:trPr>
        <w:tc>
          <w:tcPr>
            <w:tcW w:w="9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DA Be Prepared Websit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www.usda.gov/oo/beprepared/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1190625" cy="10001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48"/>
                <w:szCs w:val="48"/>
              </w:rPr>
              <w:t>SCHOOL STREET</w:t>
            </w:r>
            <w:r>
              <w:rPr>
                <w:b/>
                <w:sz w:val="40"/>
                <w:szCs w:val="40"/>
              </w:rPr>
              <w:br/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dical Emergency/Fire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 Voice/TDD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deral Protective Service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2)708-1111 (24/7)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DA Operations Center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202)720-5711 or </w:t>
              <w:br/>
              <w:t>1-877-677-2369 (24/7)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DA Health Unit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202)720-9522 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uilding Manager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202)625-4154   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mployee Information Line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00)932-1902 or (202)690-363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ll 711 to access voice relay (TTY) services.</w:t>
            </w:r>
          </w:p>
        </w:tc>
      </w:tr>
      <w:tr>
        <w:trPr>
          <w:trHeight w:val="1332" w:hRule="atLeast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mb Threat Procedure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After call is over, hang up then perform the following:</w:t>
            </w:r>
            <w:r>
              <w:rPr>
                <w:rStyle w:val="StrongEmphasis"/>
                <w:sz w:val="28"/>
                <w:szCs w:val="28"/>
              </w:rPr>
              <w:t xml:space="preserve"> (DO NOT DIAL 9 FIRST) </w:t>
            </w:r>
            <w:r>
              <w:rPr>
                <w:b/>
                <w:bCs/>
                <w:sz w:val="28"/>
                <w:szCs w:val="28"/>
              </w:rPr>
              <w:br/>
            </w:r>
            <w:r>
              <w:rPr>
                <w:rStyle w:val="StrongEmphasis"/>
                <w:sz w:val="28"/>
                <w:szCs w:val="28"/>
              </w:rPr>
              <w:t>Touch Tone: *57 or Rotary: 1157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773" w:hRule="atLeast"/>
        </w:trPr>
        <w:tc>
          <w:tcPr>
            <w:tcW w:w="9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DA Be Prepared Websit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www.usda.gov/oo/beprepared/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1190625" cy="10001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40"/>
                <w:szCs w:val="40"/>
              </w:rPr>
              <w:t>USDA CENTER AT RIVERSIDE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40"/>
                <w:szCs w:val="40"/>
              </w:rPr>
              <w:br/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dical Emergency/Fire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 Voice/TDD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deral Protective Service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2)708-1111 (24/7)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DA Operations Center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202)720-5711 or </w:t>
              <w:br/>
              <w:t>1-877-677-2369 (24/7)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DA Health Unit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202)720-9522 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uilding Manager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301)699-5043 or (301)440-1119  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mployee Information Line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00)932-1902 or (202)690-363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ll 711 to access voice relay (TTY) services.</w:t>
            </w:r>
          </w:p>
        </w:tc>
      </w:tr>
      <w:tr>
        <w:trPr>
          <w:trHeight w:val="1332" w:hRule="atLeast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mb Threat Procedure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After call is over, hang up then perform the following:</w:t>
            </w:r>
            <w:r>
              <w:rPr>
                <w:rStyle w:val="StrongEmphasis"/>
                <w:sz w:val="28"/>
                <w:szCs w:val="28"/>
              </w:rPr>
              <w:t xml:space="preserve"> (DO NOT DIAL 9 FIRST) </w:t>
            </w:r>
            <w:r>
              <w:rPr>
                <w:b/>
                <w:bCs/>
                <w:sz w:val="28"/>
                <w:szCs w:val="28"/>
              </w:rPr>
              <w:br/>
            </w:r>
            <w:r>
              <w:rPr>
                <w:rStyle w:val="StrongEmphasis"/>
                <w:sz w:val="28"/>
                <w:szCs w:val="28"/>
              </w:rPr>
              <w:t>Touch Tone: *57 or Rotary: 1157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773" w:hRule="atLeast"/>
        </w:trPr>
        <w:tc>
          <w:tcPr>
            <w:tcW w:w="9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DA Be Prepared Websit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www.usda.gov/oo/beprepared/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1190625" cy="10001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48"/>
                <w:szCs w:val="48"/>
              </w:rPr>
              <w:t>WATERFRONT CENTER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40"/>
                <w:szCs w:val="40"/>
              </w:rPr>
              <w:br/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dical Emergency/Fire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 Voice/TDD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deral Protective Service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2)708-1111 (24/7)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DA Operations Center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202)720-5711 or </w:t>
              <w:br/>
              <w:t>1-877-677-2369 (24/7)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DA Health Unit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202)720-9522 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uilding Manager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301)471-6175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mployee Information Line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00)932-1902 or (202)690-363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ll 711 to access voice relay (TTY) services.</w:t>
            </w:r>
          </w:p>
        </w:tc>
      </w:tr>
      <w:tr>
        <w:trPr>
          <w:trHeight w:val="1332" w:hRule="atLeast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mb Threat Procedure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After call is over, hang up then perform the following:</w:t>
            </w:r>
            <w:r>
              <w:rPr>
                <w:rStyle w:val="StrongEmphasis"/>
                <w:sz w:val="28"/>
                <w:szCs w:val="28"/>
              </w:rPr>
              <w:t xml:space="preserve"> (DO NOT DIAL 9 FIRST) </w:t>
            </w:r>
            <w:r>
              <w:rPr>
                <w:b/>
                <w:bCs/>
                <w:sz w:val="28"/>
                <w:szCs w:val="28"/>
              </w:rPr>
              <w:br/>
            </w:r>
            <w:r>
              <w:rPr>
                <w:rStyle w:val="StrongEmphasis"/>
                <w:sz w:val="28"/>
                <w:szCs w:val="28"/>
              </w:rPr>
              <w:t>Touch Tone: *57 or Rotary: 1157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773" w:hRule="atLeast"/>
        </w:trPr>
        <w:tc>
          <w:tcPr>
            <w:tcW w:w="9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DA Be Prepared Websit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www.usda.gov/oo/beprepared/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1190625" cy="10001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48"/>
                <w:szCs w:val="48"/>
              </w:rPr>
              <w:t>WEST END COURT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40"/>
                <w:szCs w:val="40"/>
              </w:rPr>
              <w:br/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dical Emergency/Fire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 Voice/TDD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deral Protective Service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2)708-1111 (24/7)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DA Operations Center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202)720-5711 or </w:t>
              <w:br/>
              <w:t>1-877-677-2369 (24/7)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DA Health Unit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202)720-9522 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uilding Manager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03)761-7560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mployee Information Line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00)932-1902 or (202)690-363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ll 711 to access voice relay (TTY) services.</w:t>
            </w:r>
          </w:p>
        </w:tc>
      </w:tr>
      <w:tr>
        <w:trPr>
          <w:trHeight w:val="1332" w:hRule="atLeast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mb Threat Procedure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After call is over, hang up then perform the following:</w:t>
            </w:r>
            <w:r>
              <w:rPr>
                <w:rStyle w:val="StrongEmphasis"/>
                <w:sz w:val="28"/>
                <w:szCs w:val="28"/>
              </w:rPr>
              <w:t xml:space="preserve"> (DO NOT DIAL 9 FIRST) </w:t>
            </w:r>
            <w:r>
              <w:rPr>
                <w:b/>
                <w:bCs/>
                <w:sz w:val="28"/>
                <w:szCs w:val="28"/>
              </w:rPr>
              <w:br/>
            </w:r>
            <w:r>
              <w:rPr>
                <w:rStyle w:val="StrongEmphasis"/>
                <w:sz w:val="28"/>
                <w:szCs w:val="28"/>
              </w:rPr>
              <w:t>Touch Tone: *57 or Rotary: 1157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773" w:hRule="atLeast"/>
        </w:trPr>
        <w:tc>
          <w:tcPr>
            <w:tcW w:w="9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DA Be Prepared Websit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www.usda.gov/oo/beprepared/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326505" cy="5323205"/>
          <wp:effectExtent l="0" t="0" r="0" b="0"/>
          <wp:wrapNone/>
          <wp:docPr id="18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5" t="-18" r="-1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326505" cy="5323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6:50:00Z</dcterms:created>
  <dc:creator>moconnor</dc:creator>
  <dc:description/>
  <dc:language>en-US</dc:language>
  <cp:lastModifiedBy>moconnor</cp:lastModifiedBy>
  <cp:lastPrinted>2005-05-03T09:51:00Z</cp:lastPrinted>
  <dcterms:modified xsi:type="dcterms:W3CDTF">2005-05-20T16:5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70798030</vt:r8>
  </property>
  <property fmtid="{D5CDD505-2E9C-101B-9397-08002B2CF9AE}" pid="3" name="_AuthorEmail">
    <vt:lpwstr>Michael.O'Connor@USDA.GOV</vt:lpwstr>
  </property>
  <property fmtid="{D5CDD505-2E9C-101B-9397-08002B2CF9AE}" pid="4" name="_AuthorEmailDisplayName">
    <vt:lpwstr>O'Connor, Michael</vt:lpwstr>
  </property>
  <property fmtid="{D5CDD505-2E9C-101B-9397-08002B2CF9AE}" pid="5" name="_EmailSubject">
    <vt:lpwstr>Revised Desk Top Guides</vt:lpwstr>
  </property>
</Properties>
</file>