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48"/>
        </w:rPr>
        <w:t>SAMPLING and ASSESSMENT GUIDANCE</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center" w:pos="4680" w:leader="none"/>
        </w:tabs>
        <w:jc w:val="both"/>
        <w:rPr>
          <w:rFonts w:ascii="Arial" w:hAnsi="Arial" w:cs="Arial"/>
          <w:b/>
          <w:b/>
          <w:sz w:val="24"/>
        </w:rPr>
      </w:pPr>
      <w:r>
        <w:rPr>
          <w:rFonts w:cs="Arial" w:ascii="Arial" w:hAnsi="Arial"/>
          <w:b/>
          <w:sz w:val="24"/>
        </w:rPr>
        <w:tab/>
      </w:r>
      <w:r>
        <w:rPr>
          <w:rFonts w:cs="Arial" w:ascii="Arial" w:hAnsi="Arial"/>
          <w:smallCaps/>
          <w:sz w:val="24"/>
        </w:rPr>
        <w:t>(From NOAA's Emergency Guidance Manual, Version 1.1, July 1994)</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SAMPLING PROTOCOLS AND STRATEGIES</w:t>
      </w:r>
    </w:p>
    <w:p>
      <w:pPr>
        <w:pStyle w:val="Normal"/>
        <w:widowControl w:val="false"/>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INTRODUCTION</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formation regarding the collection of perishable data has been divided into two sections:  chemical analyses and biological resources.  Accepted methodologies for collection of perishable data from the spill source and water/sediment contamination are presented in the first section, while quantifying the impacts to wildlife and habitats are detailed in the next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Prior to collecting samples, the NRDA responder must have knowledge of the proper procedures required for collecting litigation-quality data.  These requirements incl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Developing Sample Collection Strategie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Clearly stated objective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Hypothese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Endpoint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Sample design</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Control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Number of samples</w:t>
      </w:r>
    </w:p>
    <w:p>
      <w:pPr>
        <w:pStyle w:val="Normal"/>
        <w:widowControl w:val="false"/>
        <w:tabs>
          <w:tab w:val="left" w:pos="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Documentation and Reporting Requirement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Quality assurance and quality control protocol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Sampling equipment and sample containers "clean” requirement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Sample identification and labeling</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Record keeping</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se topics are discussed in detail in the following section.  The NRDA responder should become intimately familiar with these topics as they define the very structure of the damage assessment response.</w:t>
      </w:r>
    </w:p>
    <w:p>
      <w:pPr>
        <w:pStyle w:val="Normal"/>
        <w:widowControl w:val="false"/>
        <w:tabs>
          <w:tab w:val="left" w:pos="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DEVELOPING SAMPLE COLLECTION STRATEGIES</w:t>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During a damage assessment response, sample collection strategies and procedures should be thoroughly defined and documented.  Scientific methodologies that require careful documentation include outlining the pre-study conditions for analysis.  The </w:t>
      </w:r>
      <w:r>
        <w:rPr>
          <w:rFonts w:cs="Arial" w:ascii="Arial" w:hAnsi="Arial"/>
          <w:i/>
          <w:sz w:val="24"/>
        </w:rPr>
        <w:t>a priori</w:t>
      </w:r>
      <w:r>
        <w:rPr>
          <w:rFonts w:cs="Arial" w:ascii="Arial" w:hAnsi="Arial"/>
          <w:sz w:val="24"/>
        </w:rPr>
        <w:t xml:space="preserve"> development of formal objectives, hypotheses, analyses, and endpoints is needed to adequately outline the course of study.</w:t>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Objectiv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tating a clear objective often seems so obvious that it is not explicitly mentioned by people considering sampling projects.  The early sampling strategy should include a clear statement of the objectives.  These objectives will help to define how the sample should be collected.  For example, if the objective for collecting a source sample is to have a reference sample for finger-printing purposes, a smaller sample will be needed than if the objective is to collect source oil for later bioassay experiments.   During an NRDA response, the objectives are best defined by asking the following question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What questions are to be asked regarding the suspected injuri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What information and data are needed to evaluate the suspected injuri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Often, the first priority of an NRDA response is to survey the extent of contamination and then to determine the potential for injury to natural resources and their services.  The early NRDA data will ultimately be used to estimate injuries and loss of services and to focus the later assessment activities.  Thus, it is important that the NRDA responder develop and follow clearly stated objectives in order to accurately assess the extent of injury during a spill inciden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Hypothes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hypothesis is merely a restatement of the objective in statistical language that can later be subjected to a statistical test, where the hypothesis will be rejected or not rejected, depending on the data results.  Experiments having several components may have several different hypothes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development of a formal sampling procedure should also include the development of a null hypothesis.   Daniel (1983) defined a null hypothesis as follow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In general, the null hypothesis is set up for the express purpose of being discredited.  Consequently, the complement of the conclusion that the researcher is seeking to reach becomes the statement of the null hypothesis.  In the testing process, the null hypothesis either is rejected or is not rejected.  If the null hypothesis is not rejected, we will say that the data on which the test is based do not provide sufficient evidence to cause rejection.  If the testing procedure leads to the rejection of the null hypothesis, we will conclude that the data at hand are not compatible with the null hypothesis, but are supportive of an alternative hypothesis.  When we fail to reject a null hypothesis, we do not say that it is true, but that it may be true.  When we accept a null hypothesis, we do not say that it is true, just that the evidence supports this hypothesis.”</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mulating an explicit hypothesis will also necessitate selecting the endpoint to be used for determining whether the hypothesis is accepted or reject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Endpoi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Endpoints are specific measures of the objectives of the experiment, and they determine how parameters such as effectiveness, toxicity, or similarity will be measured.  Ideally, endpoints should be a measurable quantity, such as, "the concentration of PAH in tissue, measured as dry weight,” or, "the abundance of selected species counted in intertidal quadrats.”  Endpoints may include qualitative data, but the type of data and the way they will be used should be specified as closely as possible.  As part of establishing endpoints, proper sampling procedures should be followed and documented to ensure that the samples are collected and handled appropriately.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wo major problems may result from the failure to select an endpoint for an experimen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The data collected may not have been handled appropriately for the analyses that are needed; 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The type of data or the way they were collected may not be appropriate to answer the original objectiv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pecific selection of endpoints is also very important when several groups are involved in an experiment, as is frequently the case with NRDA studies.  At the conclusion of the project, it may be found that the data collected do not answer the question posed.  Or, when several different kinds of data are collected, disagreement may ensue among the different groups involved over what constitutes the "real” endpoint, and thus the "real” resul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ampling Desig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sample design includes consideration of control (reference) sites, the number of samples to be collected, the locations where samples will be collected, the timing of sampling, and sample handling and analysis.  For monitoring or sampling projects other than very simple ones, the best procedure will be to consult with a statistician while still in the planning stage.  More detailed habitat and resource-specific sampling design guidelines are developed in later section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Reference Sites.  </w:t>
      </w:r>
      <w:r>
        <w:rPr>
          <w:rFonts w:cs="Arial" w:ascii="Arial" w:hAnsi="Arial"/>
          <w:sz w:val="24"/>
        </w:rPr>
        <w:t>A crucial part of most experiments is the reference site.  Most objectives will involve detecting differences, or making comparisons, and thus require a baseline, or reference from which to measure change.  In the absence of some sort of reference, interpreting the data will be difficult.  In theory, reference sites should be replicates of the tested or experimental site, which are the same in every way, except for the treatment appli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practice, reference sites in field studies are never completely identical to the test sites.  Usually, one must settle for a "representative control” that is as similar or as representative as is feasible.  Other options include the use of experimental units placed in the environment, such as sediment boxes.  This technique was used by Berge (1990) to study colonization of biota to sediments impacted by oil, compared with unoiled sedime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One way to establish controls to differentiate or quantify the effects of the cleanup is by the use of "set-asides” (areas that are affected by a spill that are set aside, and left untreated for experimental purposes).  NOAA arranged for such "set asides” after the </w:t>
      </w:r>
      <w:r>
        <w:rPr>
          <w:rFonts w:cs="Arial" w:ascii="Arial" w:hAnsi="Arial"/>
          <w:i/>
          <w:sz w:val="24"/>
        </w:rPr>
        <w:t>Exxon Valdez</w:t>
      </w:r>
      <w:r>
        <w:rPr>
          <w:rFonts w:cs="Arial" w:ascii="Arial" w:hAnsi="Arial"/>
          <w:sz w:val="24"/>
        </w:rPr>
        <w:t xml:space="preserve"> spill.  Having these sites made it possible to conduct the long-term study of treatment effects in Prince William Sound that is still ongoing (Houghton </w:t>
      </w:r>
      <w:r>
        <w:rPr>
          <w:rFonts w:cs="Arial" w:ascii="Arial" w:hAnsi="Arial"/>
          <w:i/>
          <w:sz w:val="24"/>
        </w:rPr>
        <w:t>et al</w:t>
      </w:r>
      <w:r>
        <w:rPr>
          <w:rFonts w:cs="Arial" w:ascii="Arial" w:hAnsi="Arial"/>
          <w:sz w:val="24"/>
        </w:rPr>
        <w:t>., 1991a; 1992).  For damage assessments, however, there is seldom the need for separating out oil and cleanup injuries; both are resulting from the spill and both may be included in the injury determina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r>
      <w:r>
        <w:rPr>
          <w:rFonts w:cs="Arial" w:ascii="Arial" w:hAnsi="Arial"/>
          <w:b/>
          <w:sz w:val="24"/>
        </w:rPr>
        <w:t xml:space="preserve">Number of Samples.  </w:t>
      </w:r>
      <w:r>
        <w:rPr>
          <w:rFonts w:cs="Arial" w:ascii="Arial" w:hAnsi="Arial"/>
          <w:sz w:val="24"/>
        </w:rPr>
        <w:t>The number of samples to be collected will depend 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hypothesis being test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ata analysis methods (including the statistical certainty desired); 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ractical considerations (area available, access, personnel, cost, etc.).</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larger number of samples often allows greater power for statistical analysis, but will be more costly.  If the parameter being measured is highly variable, such as the distribution of oil in sediments, a large number of samples will be needed to increase the power necessary to conduct statistical testing.  A small number of samples will provide an indication of the processes occurring, but may not be representative of the entire study area or adequate to statistically differentiate among sites.  One strategy is to collect a large number of samples in the field and then analyze only a subset of the samples collected, based on the early results.  However, it is more useful to take fewer carefully thought out samples than to take numerous samples without proper planning.</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number of replicate samples to be collected often depends upon the information to be gained from the samples.   During the early sampling effort, more replicate samples may be needed because of large variations and patchiness in distribution of the contaminants in the environment.  Sample preservation and holding times must also be considered.  Guidelines on how to define the sampling strategy and determine the necessary number of samples for chemical and biological sample collection schemes are included in later section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QUALITY ASSURANCE AND QUALITY CONTROL PROTOCOL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 produce data that will stand up in a court room, it is necessary, at a minimum, to be able to characterize the quality of the data.  If time permits, it is desirable to specify data quality objectives (DQOs) that meet the needs of the project, and to establish a quality assurance strategy for meeting the DQOs (see, for example, Preparing Perfect Project Plans, EPA, 1989).  The following section provides basic instructions and ideas for meeting only the most fundamental quality assurance needs during a spill response situation.  The responder should understand these instructions, and apply them to each specific spill and study.  If the basic considerations outlined below cannot be addressed for any given observation, survey, or study, the NRDA responder should seriously consider whether the data generated will have any value at all for a damage assessment.</w:t>
      </w:r>
      <w:r>
        <w:br w:type="page"/>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Data Quality</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EPA recognizes five measures of data quality:</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r>
      <w:r>
        <w:rPr>
          <w:rFonts w:cs="Arial" w:ascii="Arial" w:hAnsi="Arial"/>
          <w:sz w:val="24"/>
          <w:u w:val="single"/>
        </w:rPr>
        <w:t>Accuracy or bias</w:t>
      </w:r>
      <w:r>
        <w:rPr>
          <w:rFonts w:cs="Arial" w:ascii="Arial" w:hAnsi="Arial"/>
          <w:sz w:val="24"/>
        </w:rPr>
        <w:t xml:space="preserve"> - the difference between a measured value and the true or expected valu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r>
      <w:r>
        <w:rPr>
          <w:rFonts w:cs="Arial" w:ascii="Arial" w:hAnsi="Arial"/>
          <w:sz w:val="24"/>
          <w:u w:val="single"/>
        </w:rPr>
        <w:t>Precision</w:t>
      </w:r>
      <w:r>
        <w:rPr>
          <w:rFonts w:cs="Arial" w:ascii="Arial" w:hAnsi="Arial"/>
          <w:sz w:val="24"/>
        </w:rPr>
        <w:t xml:space="preserve"> - the degree of mutual agreement among repeated measurements of the same value or parameter.</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r>
      <w:r>
        <w:rPr>
          <w:rFonts w:cs="Arial" w:ascii="Arial" w:hAnsi="Arial"/>
          <w:sz w:val="24"/>
          <w:u w:val="single"/>
        </w:rPr>
        <w:t>Representativeness</w:t>
      </w:r>
      <w:r>
        <w:rPr>
          <w:rFonts w:cs="Arial" w:ascii="Arial" w:hAnsi="Arial"/>
          <w:sz w:val="24"/>
        </w:rPr>
        <w:t xml:space="preserve"> - the degree to which data accurately and precisely represent the characteristic of a population parameter, variation of a property, a process characteristic, or an operational condi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4)</w:t>
        <w:tab/>
      </w:r>
      <w:r>
        <w:rPr>
          <w:rFonts w:cs="Arial" w:ascii="Arial" w:hAnsi="Arial"/>
          <w:sz w:val="24"/>
          <w:u w:val="single"/>
        </w:rPr>
        <w:t>Completeness</w:t>
      </w:r>
      <w:r>
        <w:rPr>
          <w:rFonts w:cs="Arial" w:ascii="Arial" w:hAnsi="Arial"/>
          <w:sz w:val="24"/>
        </w:rPr>
        <w:t xml:space="preserve"> - a measure of the amount of data collected from a measurement process compared to the amount expected to be obtained under the conditions of measuremen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5)</w:t>
        <w:tab/>
      </w:r>
      <w:r>
        <w:rPr>
          <w:rFonts w:cs="Arial" w:ascii="Arial" w:hAnsi="Arial"/>
          <w:sz w:val="24"/>
          <w:u w:val="single"/>
        </w:rPr>
        <w:t>Comparability</w:t>
      </w:r>
      <w:r>
        <w:rPr>
          <w:rFonts w:cs="Arial" w:ascii="Arial" w:hAnsi="Arial"/>
          <w:sz w:val="24"/>
        </w:rPr>
        <w:t xml:space="preserve"> - the confidence with which one data set can be compared to another.</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Under emergency conditions, when time and resources are short, it is recommended that the responder focus on determining and documenting accuracy and precision.  Listed below are representative types of data and observations that may be needed in a spill event, with some recommendations on how to control and document data accuracy and precis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r>
      <w:r>
        <w:rPr>
          <w:rFonts w:cs="Arial" w:ascii="Arial" w:hAnsi="Arial"/>
          <w:b/>
          <w:sz w:val="24"/>
          <w:u w:val="single"/>
        </w:rPr>
        <w:t>Counts</w:t>
      </w:r>
      <w:r>
        <w:rPr>
          <w:rFonts w:cs="Arial" w:ascii="Arial" w:hAnsi="Arial"/>
          <w:sz w:val="24"/>
        </w:rPr>
        <w:t xml:space="preserve"> - It may be necessary to count carcasses, to determine densities of live organisms, or to quantify other parameters through counting.</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can be checked in some cases by verifying counts with a more reliable methodology.  For example, an aerial photograph could be closely examined to determine whether aerial counting techniques or ground observations were accurate.  Another technique for checking accuracy might be to mark the objects counted by one person using a routine survey technique, and then to check the same area with a second more intense counting technique to determine whether all objects have been counted and marked.  It is recommended that 10 percent of counts be checked for accuracy.</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can be checked by counting the same objects in the same area using the same technique.  It is recommended that precision be checked by a second counter for 10 percent of the counts.</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u w:val="single"/>
        </w:rPr>
        <w:t>Characterizations</w:t>
      </w:r>
      <w:r>
        <w:rPr>
          <w:rFonts w:cs="Arial" w:ascii="Arial" w:hAnsi="Arial"/>
          <w:sz w:val="24"/>
        </w:rPr>
        <w:t xml:space="preserve"> - A variety of characterizations may be encountered during a spill damage assessment.  A characterization occurs when an observer places a situation or observation into a category.  Examples of characterizations include mapping the degree of oiling on a beach, taxonomic identifications, and naming a histopathological condi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may be determined by archiving a standard representation of the category and submitting the standard representation for independent evaluation.  For example, the standard representation could be a picture or schematic used for determining level of oiling, or voucher specimens for species identifications and histological conditions.  Each standard or voucher specimen should be evaluated or identified by an independent expert to determine whether the characterization was correct.</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may be evaluated by conducting replicate characterizations by the same observer and/or different observers.  The degree of agreement among replicate characterizations would represent the level of precision associated with the data.  It is recommended that 10 percent of the characterizations be checked for precision.</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u w:val="single"/>
        </w:rPr>
        <w:t>Measurements</w:t>
      </w:r>
      <w:r>
        <w:rPr>
          <w:rFonts w:cs="Arial" w:ascii="Arial" w:hAnsi="Arial"/>
          <w:sz w:val="24"/>
        </w:rPr>
        <w:t xml:space="preserve"> - A number of parameters might be measured during a spill damage assessment.  Typically, measurements use equipment to generate a numerical characterization.  For example, the weight or size of an organism, or chemical concentrations might need to be measur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170" w:leader="none"/>
          <w:tab w:val="right" w:pos="8640" w:leader="none"/>
          <w:tab w:val="left" w:pos="9360" w:leader="none"/>
        </w:tabs>
        <w:ind w:left="720" w:right="720" w:hanging="0"/>
        <w:rPr>
          <w:rFonts w:ascii="Arial" w:hAnsi="Arial" w:cs="Arial"/>
          <w:sz w:val="24"/>
        </w:rPr>
      </w:pPr>
      <w:r>
        <w:rPr>
          <w:rFonts w:cs="Arial" w:ascii="Arial" w:hAnsi="Arial"/>
          <w:sz w:val="24"/>
        </w:rPr>
        <w:t>Physical Measurements-</w:t>
      </w:r>
    </w:p>
    <w:p>
      <w:pPr>
        <w:pStyle w:val="Normal"/>
        <w:widowControl w:val="false"/>
        <w:tabs>
          <w:tab w:val="left" w:pos="720" w:leader="none"/>
          <w:tab w:val="left" w:pos="117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may be determined by regular calibration of the measurement equipment using standards (e.g., standard weights).  All calibration measurements should be recorded.  The frequency of calibration depends on the type of equipment; it is better to do too many calibration checks than not enough.</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may be determined by repeating the same measurement more than once.  It is recommended that 10 percent of the measurements be replicated to allow evaluation of precision.</w:t>
      </w:r>
    </w:p>
    <w:p>
      <w:pPr>
        <w:pStyle w:val="Normal"/>
        <w:widowControl w:val="false"/>
        <w:tabs>
          <w:tab w:val="left" w:pos="720" w:leader="none"/>
          <w:tab w:val="left" w:pos="1170" w:leader="none"/>
          <w:tab w:val="right" w:pos="8640" w:leader="none"/>
          <w:tab w:val="left" w:pos="9360" w:leader="none"/>
        </w:tabs>
        <w:ind w:left="720" w:right="720" w:hanging="0"/>
        <w:rPr>
          <w:rFonts w:ascii="Arial" w:hAnsi="Arial" w:cs="Arial"/>
          <w:sz w:val="24"/>
        </w:rPr>
      </w:pPr>
      <w:r>
        <w:rPr>
          <w:rFonts w:cs="Arial" w:ascii="Arial" w:hAnsi="Arial"/>
          <w:sz w:val="24"/>
        </w:rPr>
      </w:r>
    </w:p>
    <w:p>
      <w:pPr>
        <w:pStyle w:val="Normal"/>
        <w:widowControl w:val="false"/>
        <w:tabs>
          <w:tab w:val="left" w:pos="720" w:leader="none"/>
          <w:tab w:val="left" w:pos="1170" w:leader="none"/>
          <w:tab w:val="right" w:pos="8640" w:leader="none"/>
          <w:tab w:val="left" w:pos="9360" w:leader="none"/>
        </w:tabs>
        <w:ind w:left="720" w:right="720" w:hanging="0"/>
        <w:rPr>
          <w:rFonts w:ascii="Arial" w:hAnsi="Arial" w:cs="Arial"/>
          <w:sz w:val="24"/>
        </w:rPr>
      </w:pPr>
      <w:r>
        <w:rPr>
          <w:rFonts w:cs="Arial" w:ascii="Arial" w:hAnsi="Arial"/>
          <w:sz w:val="24"/>
        </w:rPr>
        <w:t>Chemical Measurements-</w:t>
      </w:r>
    </w:p>
    <w:p>
      <w:pPr>
        <w:pStyle w:val="Normal"/>
        <w:widowControl w:val="false"/>
        <w:tabs>
          <w:tab w:val="left" w:pos="720" w:leader="none"/>
          <w:tab w:val="left" w:pos="117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Laboratories with demonstrated capabilities and recent successful experience with identical or similar analyses and sample matrices should be used.  Analytical laboratories should be willing to provide their Quality Assurance Plan and related documentation.</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may be checked using various calibration standards, reference materials, laboratory spikes, and blanks. It is recommended that a minimum of one reference material and/or other standard be run with each batch of analyses.  It is generally recommended that one of the standards employ the same matrix as that being analyzed for the study.</w:t>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may be evaluated using replicated analyses of the same sample (assuming that it is homogeneous).  One sample per analytical batch should be split and run as a laboratory duplicate.  Field duplicates show variations that result from the combined effects of both the sampling and analytical procedures.  It is recommended that 5-10 percent of the samples be submitted as field duplicates.</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Both accuracy and precision deteriorate as the method detection limit is approached.  The responder should know the method of detection limit to ensure that the analytical technique is appropriate to the study.</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uplicate counts, calibrations, laboratory replicates, verification by independent experts, and other types of data that allow an evaluation of data quality should be included in field notes and data tables so that an independent evaluation of the data quality may be performed.  Therefore, the responder should take appropriate steps to ensure that such data are recorded and report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Record keeping and Documentation</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tandard operating procedures for all sampling procedures must be written in detailed, clear, simple, and easy-to-follow language.  The field team must be knowledgeable and experienced in the prescribed procedures.  Any changes in procedures, including the justification for the changes, must be recorded in detail in spill-specific logbooks.  These logbooks should be sturdy, bound books with sequentially numbered pages.  Waterproof paper is preferred for field logbook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ll information pertinent to field activities should be recorded in the field logbook.  The information should be accurate, objective, and complete.  The descriptions should be complete enough to allow anyone reading the entries to reconstruct the sampling situation.  Additional information should be provided by field data sheets and photographs, both of which should be referred to in entries in the field logbook.  Sample tags are NOT appropriate forms for recording important field data unless the information written on each label is transferred to data sheets or the logbook at the end of each day.  There is no guarantee that the information recorded on the sample tag will be recorded by the laboratory or made available to the sample collector.</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entries for each day should be closed out with a horizontal line, dated, and initialed.  Errors in entries should be corrected by drawing a single line through the error, entering the correct information, and signing and dating the correction.  No entry should be erased.  Completed logbooks and field data sheets should be kept under chain-of-custody procedures until the trustees release them.</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s the logbook accompanies the responder in the field and may be lost or damaged, photocopies of all entries and forms should be made on a daily basis during the response.  The copies should be retained in a secure place, well removed from the scene (e.g., hotel room) in order to prevent the loss of informa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Clean” Requirements for Sampling Equipment and Sample Containers</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ecause of the trace levels of contaminants in environmental samples, it is very easy to contaminate a sample unless stringent precautions are taken.  Cross-contamination of samples at spills is of particular concern because of the wide range in contamination levels_for example, sampling below oil slicks to collect water samples at parts per billion (ppb) levels.  Furthermore, detailed chemical characterization of the sample may be needed to identify the source of the contamination, and even minute amounts of other petroleum products can invalidate the results.</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For sample containe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All sample containers must be either organic-free (solvent-rinsed) glass or organic-free (solvent-rinsed) aluminum f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Lids for glass containers must be lined with either Teflon or solvent-rinsed aluminum f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most cases, certified-clean sample containers will be available in sampling kits for use during spill responses.  However, in the event that containers or sampling equipment have to be cleaned in the field, the following procedures should be followed:</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b/>
          <w:sz w:val="24"/>
        </w:rPr>
        <w:tab/>
        <w:tab/>
      </w:r>
      <w:r>
        <w:rPr>
          <w:rFonts w:cs="Arial" w:ascii="Arial" w:hAnsi="Arial"/>
          <w:b/>
          <w:smallCaps/>
          <w:sz w:val="24"/>
        </w:rPr>
        <w:t>First Rinse:</w:t>
      </w:r>
      <w:r>
        <w:rPr>
          <w:rFonts w:cs="Arial" w:ascii="Arial" w:hAnsi="Arial"/>
          <w:sz w:val="24"/>
        </w:rPr>
        <w:tab/>
        <w:t>Wash with soap and hot water, rinse with plenty of warm, distilled water.</w:t>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r>
        <w:rPr>
          <w:rFonts w:cs="Arial" w:ascii="Arial" w:hAnsi="Arial"/>
          <w:b/>
          <w:sz w:val="24"/>
        </w:rPr>
        <w:tab/>
      </w:r>
      <w:r>
        <w:rPr>
          <w:rFonts w:cs="Arial" w:ascii="Arial" w:hAnsi="Arial"/>
          <w:b/>
          <w:smallCaps/>
          <w:sz w:val="24"/>
        </w:rPr>
        <w:t>Second Rinse:</w:t>
      </w:r>
      <w:r>
        <w:rPr>
          <w:rFonts w:cs="Arial" w:ascii="Arial" w:hAnsi="Arial"/>
          <w:sz w:val="24"/>
        </w:rPr>
        <w:tab/>
        <w:t>Rinse with methylene chloride or acetone (solvents)</w:t>
      </w:r>
      <w:r>
        <w:rPr>
          <w:rFonts w:cs="Arial" w:ascii="Arial" w:hAnsi="Arial"/>
          <w:b/>
          <w:sz w:val="24"/>
        </w:rPr>
        <w:t>*.</w:t>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ab/>
        <w:tab/>
      </w:r>
      <w:r>
        <w:rPr>
          <w:rFonts w:cs="Arial" w:ascii="Arial" w:hAnsi="Arial"/>
          <w:b/>
          <w:smallCaps/>
          <w:sz w:val="24"/>
        </w:rPr>
        <w:t>Third Rinse:</w:t>
      </w:r>
      <w:r>
        <w:rPr>
          <w:rFonts w:cs="Arial" w:ascii="Arial" w:hAnsi="Arial"/>
          <w:sz w:val="24"/>
        </w:rPr>
        <w:tab/>
        <w:t>(if acetone is used) Pentane or hexane</w:t>
      </w:r>
      <w:r>
        <w:rPr>
          <w:rFonts w:cs="Arial" w:ascii="Arial" w:hAnsi="Arial"/>
          <w:b/>
          <w:sz w:val="24"/>
        </w:rPr>
        <w:t>*.</w:t>
      </w:r>
    </w:p>
    <w:p>
      <w:pPr>
        <w:pStyle w:val="Normal"/>
        <w:widowControl w:val="false"/>
        <w:tabs>
          <w:tab w:val="left" w:pos="0" w:leader="none"/>
          <w:tab w:val="left" w:pos="72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ab/>
        <w:t>New Glass Jars or Unused Aluminum Foil:</w:t>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Do not require first soap and water rinse.</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o</w:t>
        <w:tab/>
        <w:t>Require solvent-rinsing.</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Dull side of aluminum foil are solvent-rinsed and stored with clean sides folded together.</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Aluminum foil can also be heated at 450_C for over one hour.</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 xml:space="preserve">Glass jars are stored tightly capped with either solvent-rinsed aluminum foil </w:t>
        <w:tab/>
        <w:tab/>
        <w:t>or Teflon-lined caps.</w:t>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r>
      <w:r>
        <w:rPr>
          <w:rFonts w:cs="Arial" w:ascii="Arial" w:hAnsi="Arial"/>
          <w:b/>
          <w:sz w:val="24"/>
        </w:rPr>
        <w:t>Glass Jars:</w:t>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May be cleaned by heating to 450_C for a minimum of one hour.</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 xml:space="preserve">Glass jars are stored tightly capped with either solvent-rinsed aluminum foil  </w:t>
        <w:tab/>
        <w:tab/>
        <w:t>or Teflon-lined caps.</w:t>
      </w:r>
    </w:p>
    <w:p>
      <w:pPr>
        <w:pStyle w:val="Normal"/>
        <w:widowControl w:val="false"/>
        <w:tabs>
          <w:tab w:val="left" w:pos="0" w:leader="none"/>
          <w:tab w:val="left" w:pos="144" w:leader="none"/>
          <w:tab w:val="left" w:pos="720" w:leader="none"/>
          <w:tab w:val="left" w:pos="1159" w:leader="none"/>
          <w:tab w:val="left" w:pos="1584"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2729"/>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ab/>
        <w:t>Sample Collection Equipment:</w:t>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Requires solvent-rinsing before collecting each sample.</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 xml:space="preserve">Steam-cleaning or a soap wash and hot water rinse is required at the end of </w:t>
        <w:tab/>
        <w:tab/>
        <w:t>each day or between sampling locations.</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520"/>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Waste solvents used in the field must be collected (in a waste solvent jar) and disposed of properly.  One alternative is to arrange for sending the waste solvent to the analytical laboratory with the sample shipment, for proper disposal.</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pPr>
    </w:p>
    <w:p>
      <w:pPr>
        <w:pStyle w:val="Normal"/>
        <w:widowControl w:val="false"/>
        <w:tabs>
          <w:tab w:val="clear" w:pos="720"/>
          <w:tab w:val="left" w:pos="0" w:leader="none"/>
          <w:tab w:val="left" w:pos="360" w:leader="none"/>
          <w:tab w:val="left" w:pos="432" w:leader="none"/>
        </w:tabs>
        <w:ind w:left="432" w:right="432" w:hanging="504"/>
        <w:jc w:val="both"/>
        <w:rPr>
          <w:rFonts w:ascii="Arial" w:hAnsi="Arial" w:cs="Arial"/>
          <w:b/>
          <w:b/>
          <w:sz w:val="24"/>
        </w:rPr>
      </w:pPr>
      <w:r>
        <w:rPr>
          <w:rFonts w:cs="Arial" w:ascii="Arial" w:hAnsi="Arial"/>
          <w:b/>
          <w:sz w:val="24"/>
        </w:rPr>
      </w:r>
    </w:p>
    <w:p>
      <w:pPr>
        <w:pStyle w:val="Normal"/>
        <w:widowControl w:val="false"/>
        <w:tabs>
          <w:tab w:val="clear" w:pos="720"/>
          <w:tab w:val="left" w:pos="0" w:leader="none"/>
          <w:tab w:val="left" w:pos="360" w:leader="none"/>
          <w:tab w:val="left" w:pos="432" w:leader="none"/>
        </w:tabs>
        <w:ind w:left="432" w:right="432" w:hanging="504"/>
        <w:jc w:val="both"/>
        <w:rPr>
          <w:rFonts w:ascii="Arial" w:hAnsi="Arial" w:cs="Arial"/>
          <w:sz w:val="24"/>
        </w:rPr>
      </w:pPr>
      <w:r>
        <w:rPr>
          <w:rFonts w:cs="Arial" w:ascii="Arial" w:hAnsi="Arial"/>
          <w:b/>
          <w:sz w:val="24"/>
        </w:rPr>
        <w:t>*</w:t>
      </w:r>
      <w:r>
        <w:rPr>
          <w:rFonts w:cs="Arial" w:ascii="Arial" w:hAnsi="Arial"/>
          <w:b/>
          <w:i/>
          <w:sz w:val="24"/>
        </w:rPr>
        <w:tab/>
      </w:r>
      <w:r>
        <w:rPr>
          <w:rFonts w:cs="Arial" w:ascii="Arial" w:hAnsi="Arial"/>
          <w:i/>
          <w:sz w:val="24"/>
        </w:rPr>
        <w:t xml:space="preserve">All solvents (methylene chloride, acetone, pentane, and hexane) used for cleaning </w:t>
      </w:r>
      <w:r>
        <w:rPr>
          <w:rFonts w:cs="Arial" w:ascii="Arial" w:hAnsi="Arial"/>
          <w:b/>
          <w:i/>
          <w:sz w:val="24"/>
        </w:rPr>
        <w:t>MUST</w:t>
      </w:r>
      <w:r>
        <w:rPr>
          <w:rFonts w:cs="Arial" w:ascii="Arial" w:hAnsi="Arial"/>
          <w:i/>
          <w:sz w:val="24"/>
        </w:rPr>
        <w:t xml:space="preserve"> be of appropriate quality for trace organic residue analysis and be stored in glass or Teflon containers, </w:t>
      </w:r>
      <w:r>
        <w:rPr>
          <w:rFonts w:cs="Arial" w:ascii="Arial" w:hAnsi="Arial"/>
          <w:b/>
          <w:i/>
          <w:sz w:val="24"/>
        </w:rPr>
        <w:t>NOT</w:t>
      </w:r>
      <w:r>
        <w:rPr>
          <w:rFonts w:cs="Arial" w:ascii="Arial" w:hAnsi="Arial"/>
          <w:i/>
          <w:sz w:val="24"/>
        </w:rPr>
        <w:t xml:space="preserve"> plastic.  Proper solvent collection and disposal after use is required.</w:t>
      </w:r>
    </w:p>
    <w:p>
      <w:pPr>
        <w:pStyle w:val="Normal"/>
        <w:widowControl w:val="false"/>
        <w:tabs>
          <w:tab w:val="clear" w:pos="720"/>
          <w:tab w:val="left" w:pos="0" w:leader="none"/>
          <w:tab w:val="left" w:pos="360" w:leader="none"/>
          <w:tab w:val="left" w:pos="432" w:leader="none"/>
        </w:tabs>
        <w:jc w:val="both"/>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432" w:leader="none"/>
        </w:tabs>
        <w:jc w:val="both"/>
        <w:rPr>
          <w:rFonts w:ascii="Arial" w:hAnsi="Arial" w:cs="Arial"/>
          <w:sz w:val="24"/>
        </w:rPr>
      </w:pPr>
      <w:r>
        <w:rPr>
          <w:rFonts w:cs="Arial" w:ascii="Arial" w:hAnsi="Arial"/>
          <w:sz w:val="24"/>
        </w:rPr>
      </w:r>
    </w:p>
    <w:p>
      <w:pPr>
        <w:sectPr>
          <w:headerReference w:type="even" r:id="rId6"/>
          <w:headerReference w:type="default" r:id="rId7"/>
          <w:footerReference w:type="even" r:id="rId8"/>
          <w:footerReference w:type="default" r:id="rId9"/>
          <w:type w:val="nextPage"/>
          <w:pgSz w:w="12240" w:h="15840"/>
          <w:pgMar w:left="1440" w:right="1339"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rPr>
      </w:pPr>
      <w:r>
        <w:rPr>
          <w:rFonts w:cs="Arial" w:ascii="Arial" w:hAnsi="Arial"/>
          <w:b/>
          <w:sz w:val="24"/>
        </w:rPr>
        <w:t>Sample Identification and Labeling</w:t>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ample identification and labeling is extremely important, since many other researchers may be relying upon samples collected during the early phases for a wide range of purposes.  Also, only a subset of the samples from a site may be analyzed initially, so many samples may be stored for later study.  If multiple teams are collecting samples or establishing stations, it is extremely important that a numerical coding scheme is planned ahead of time.  Each sample and station must have a unique identification number.</w:t>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Recording detailed information, such as the sample location, sampling equipment used, and other conditions is not essential for sample tags, but is recommended.  Sample containers are discarded at the analytical laboratories, therefore, the information recorded on sample containers is not always retrievable.  However, for samples that are held over long periods, sample details on the sample tag may be helpful to identify a sample or provide a source of missing data.</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Maintenance of Chain-of-Custody</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ee Appendix R)</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All collected samples must be maintained under the custody protocol identified in Appendix R.  Each person who accepts custody of a sample is responsible for maintaining the integrity of that sample.  QA/QC protocols officially define a sample as being in someone</w:t>
      </w:r>
      <w:r>
        <w:rPr>
          <w:rFonts w:cs="WP MultinationalA Roman" w:ascii="WP MultinationalA Roman" w:hAnsi="WP MultinationalA Roman"/>
          <w:sz w:val="24"/>
        </w:rPr>
        <w:t>*</w:t>
      </w:r>
      <w:r>
        <w:rPr>
          <w:rFonts w:cs="Arial" w:ascii="Arial" w:hAnsi="Arial"/>
          <w:sz w:val="24"/>
        </w:rPr>
        <w:t>s custody if:</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t>o</w:t>
        <w:tab/>
        <w:t>the sample is in one</w:t>
      </w:r>
      <w:r>
        <w:rPr>
          <w:rFonts w:cs="WP MultinationalA Roman" w:ascii="WP MultinationalA Roman" w:hAnsi="WP MultinationalA Roman"/>
          <w:sz w:val="24"/>
        </w:rPr>
        <w:t>*</w:t>
      </w:r>
      <w:r>
        <w:rPr>
          <w:rFonts w:cs="Arial" w:ascii="Arial" w:hAnsi="Arial"/>
          <w:sz w:val="24"/>
        </w:rPr>
        <w:t>s actual physical possession or view;</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the sample is retained in a secured place (under lock) with restricted access, or;</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it is placed in a container and secured with an official seal(s) such that the sample cannot be reached without breaking the sea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The field sampler is personally responsible for the care and custody of the samples collected initially until they are transferred under chain-of-custody documentation procedures.  When samples are transferred from one individual</w:t>
      </w:r>
      <w:r>
        <w:rPr>
          <w:rFonts w:cs="WP MultinationalA Roman" w:ascii="WP MultinationalA Roman" w:hAnsi="WP MultinationalA Roman"/>
          <w:sz w:val="24"/>
        </w:rPr>
        <w:t>*</w:t>
      </w:r>
      <w:r>
        <w:rPr>
          <w:rFonts w:cs="Arial" w:ascii="Arial" w:hAnsi="Arial"/>
          <w:sz w:val="24"/>
        </w:rPr>
        <w:t>s custody to another</w:t>
      </w:r>
      <w:r>
        <w:rPr>
          <w:rFonts w:cs="WP MultinationalA Roman" w:ascii="WP MultinationalA Roman" w:hAnsi="WP MultinationalA Roman"/>
          <w:sz w:val="24"/>
        </w:rPr>
        <w:t>*</w:t>
      </w:r>
      <w:r>
        <w:rPr>
          <w:rFonts w:cs="Arial" w:ascii="Arial" w:hAnsi="Arial"/>
          <w:sz w:val="24"/>
        </w:rPr>
        <w:t>s, the individuals relinquishing and receiving the samples need to sign and date the chain-of-custody form.  The original form remains with the samples; copies may be kept by each custodian, as desired.  During shipping, the original chain-of-custody form is included in the shipment; a copy is retained by the shipper.</w:t>
      </w:r>
    </w:p>
    <w:p>
      <w:pPr>
        <w:pStyle w:val="Normal"/>
        <w:widowControl w:val="false"/>
        <w:tabs>
          <w:tab w:val="left" w:pos="0" w:leader="none"/>
          <w:tab w:val="left" w:pos="720" w:leader="none"/>
          <w:tab w:val="left" w:pos="1152"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jc w:val="both"/>
        <w:rPr>
          <w:rFonts w:ascii="Arial" w:hAnsi="Arial" w:cs="Arial"/>
          <w:b/>
          <w:b/>
          <w:sz w:val="24"/>
        </w:rPr>
      </w:pPr>
      <w:r>
        <w:rPr>
          <w:rFonts w:cs="Arial" w:ascii="Arial" w:hAnsi="Arial"/>
          <w:b/>
          <w:sz w:val="24"/>
        </w:rPr>
        <w:t>TYPES OF SAMPLES TO COLLECT</w:t>
      </w:r>
    </w:p>
    <w:p>
      <w:pPr>
        <w:pStyle w:val="Normal"/>
        <w:widowControl w:val="false"/>
        <w:tabs>
          <w:tab w:val="left" w:pos="0" w:leader="none"/>
          <w:tab w:val="left" w:pos="720" w:leader="none"/>
          <w:tab w:val="left" w:pos="1152"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Spill Sour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Samples of the known source should be collected in large volumes (one gallon or more).  There is always a great demand for samples of the source, even years after the spill.  It is very important to confirm the origin and handling of samples of the "source material” so it</w:t>
      </w:r>
      <w:r>
        <w:rPr>
          <w:rFonts w:cs="WP MultinationalA Roman" w:ascii="WP MultinationalA Roman" w:hAnsi="WP MultinationalA Roman"/>
          <w:sz w:val="24"/>
        </w:rPr>
        <w:t>*</w:t>
      </w:r>
      <w:r>
        <w:rPr>
          <w:rFonts w:cs="Arial" w:ascii="Arial" w:hAnsi="Arial"/>
          <w:sz w:val="24"/>
        </w:rPr>
        <w:t>s appropriateness for use can be evaluated.  A sample of the known spill source is requested for fingerprinting and weathering analyses so that future monitoring studies will have the chemical characterization and documentation for identifying the spilled oil over time.  Usually the USCG or spiller</w:t>
      </w:r>
      <w:r>
        <w:rPr>
          <w:rFonts w:cs="WP MultinationalA Roman" w:ascii="WP MultinationalA Roman" w:hAnsi="WP MultinationalA Roman"/>
          <w:sz w:val="24"/>
        </w:rPr>
        <w:t>*</w:t>
      </w:r>
      <w:r>
        <w:rPr>
          <w:rFonts w:cs="Arial" w:ascii="Arial" w:hAnsi="Arial"/>
          <w:sz w:val="24"/>
        </w:rPr>
        <w:t>s representative can provide a source sample.  But, be aware that a source sample could have been collected from floating slicks, recovery vessels, storage tanks, etc., and may have been contaminated or changed by weathering.  Temporary storage facilities usually have not been cleaned prior to use, so they most likely are contaminated with other materials.  Get written documentation of the sample collection and storage history copies of chain-of-custody forms or signed statements from the collector and custodian.  The source sample can be evidence vital to the claim, and it is imperative to have complete and valid documentation of the validity of the sample.  Source samples should be properly preserved and turned over to a laboratory as soon as possible.  Table 1 lists sample volume and storage requirements for different types of s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Environmental Samples for Fingerprin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amples for fingerprinting are collected to answer the question "Is this the same material that was spilled?”, thus they do not have to be quantified, or related to a measured amount of sample.  When collecting oil samples for fingerprinting, thick surface slicks are scooped up away from any other petroleum sources, and quickly transferred into the pre-cleaned glass containers and labeled.  Thin sheens can be collected with a special sheen sampler composed of Teflon strips on a line which is pulled through the sheens, then stored in a glass jar.  Samples for fingerprinting can also include tarballs, oiled sediments, oiled animal  parts (feathers preferably), and oiled vegetation.  Approximately 100 ml of the oil is needed for accurate fingerprinting analyses.  All samples should be kept cold or preferably frozen, even in transit, until delivered to the analytical lab.</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eastAsia="Arial" w:cs="Arial" w:ascii="Arial" w:hAnsi="Arial"/>
          <w:sz w:val="24"/>
        </w:rPr>
        <w:t xml:space="preserve"> </w:t>
      </w:r>
      <w:r>
        <mc:AlternateContent>
          <mc:Choice Requires="wps">
            <w:drawing>
              <wp:anchor behindDoc="0" distT="0" distB="0" distL="0" distR="0" simplePos="0" locked="0" layoutInCell="0" allowOverlap="1" relativeHeight="75">
                <wp:simplePos x="0" y="0"/>
                <wp:positionH relativeFrom="margin">
                  <wp:posOffset>0</wp:posOffset>
                </wp:positionH>
                <wp:positionV relativeFrom="paragraph">
                  <wp:posOffset>635</wp:posOffset>
                </wp:positionV>
                <wp:extent cx="6858000" cy="179705"/>
                <wp:effectExtent l="0" t="0" r="0" b="0"/>
                <wp:wrapSquare wrapText="left"/>
                <wp:docPr id="5" name="Frame1"/>
                <a:graphic xmlns:a="http://schemas.openxmlformats.org/drawingml/2006/main">
                  <a:graphicData uri="http://schemas.microsoft.com/office/word/2010/wordprocessingShape">
                    <wps:wsp>
                      <wps:cNvSpPr txBox="1"/>
                      <wps:spPr>
                        <a:xfrm>
                          <a:off x="0" y="0"/>
                          <a:ext cx="6858000" cy="179705"/>
                        </a:xfrm>
                        <a:prstGeom prst="rect"/>
                        <a:solidFill>
                          <a:srgbClr val="FFFFFF"/>
                        </a:solidFill>
                      </wps:spPr>
                      <wps:txbx>
                        <w:txbxContent>
                          <w:p>
                            <w:pPr>
                              <w:pStyle w:val="Normal"/>
                              <w:widowControl w:val="false"/>
                              <w:tabs>
                                <w:tab w:val="clear" w:pos="720"/>
                                <w:tab w:val="left" w:pos="0" w:leader="none"/>
                                <w:tab w:val="left" w:pos="1440" w:leader="none"/>
                                <w:tab w:val="left" w:pos="2160" w:leader="none"/>
                                <w:tab w:val="left" w:pos="378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TABLE 1.</w:t>
                            </w:r>
                            <w:r>
                              <w:rPr>
                                <w:rFonts w:cs="Arial" w:ascii="Arial" w:hAnsi="Arial"/>
                                <w:sz w:val="24"/>
                              </w:rPr>
                              <w:tab/>
                              <w:t>Requirements for volume and storage of oil spill samples.</w:t>
                            </w:r>
                          </w:p>
                        </w:txbxContent>
                      </wps:txbx>
                      <wps:bodyPr anchor="t" lIns="635" tIns="635" rIns="635" bIns="635">
                        <a:noAutofit/>
                      </wps:bodyPr>
                    </wps:wsp>
                  </a:graphicData>
                </a:graphic>
              </wp:anchor>
            </w:drawing>
          </mc:Choice>
          <mc:Fallback>
            <w:pict>
              <v:rect fillcolor="#FFFFFF" style="position:absolute;rotation:-0;width:540pt;height:14.1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clear" w:pos="720"/>
                          <w:tab w:val="left" w:pos="0" w:leader="none"/>
                          <w:tab w:val="left" w:pos="1440" w:leader="none"/>
                          <w:tab w:val="left" w:pos="2160" w:leader="none"/>
                          <w:tab w:val="left" w:pos="378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TABLE 1.</w:t>
                      </w:r>
                      <w:r>
                        <w:rPr>
                          <w:rFonts w:cs="Arial" w:ascii="Arial" w:hAnsi="Arial"/>
                          <w:sz w:val="24"/>
                        </w:rPr>
                        <w:tab/>
                        <w:t>Requirements for volume and storage of oil spill samples.</w:t>
                      </w:r>
                    </w:p>
                  </w:txbxContent>
                </v:textbox>
                <w10:wrap type="square" side="left"/>
              </v:rect>
            </w:pict>
          </mc:Fallback>
        </mc:AlternateConten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 xml:space="preserve">Oil Analysis </w:t>
        <w:tab/>
        <w:t>Quantity</w:t>
        <w:tab/>
        <w:t>Storage</w:t>
        <w:tab/>
        <w:t>Other Condition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Fingerprinting</w:t>
        <w:tab/>
        <w:t>~ 1 gallon</w:t>
        <w:tab/>
        <w:t>Pre-cleaned glass</w:t>
        <w:tab/>
        <w:t>Kept cold or frozen until</w:t>
      </w:r>
      <w:r>
        <mc:AlternateContent>
          <mc:Choice Requires="wps">
            <w:drawing>
              <wp:anchor behindDoc="0" distT="0" distB="0" distL="0" distR="0" simplePos="0" locked="0" layoutInCell="0" allowOverlap="1" relativeHeight="76">
                <wp:simplePos x="0" y="0"/>
                <wp:positionH relativeFrom="margin">
                  <wp:posOffset>0</wp:posOffset>
                </wp:positionH>
                <wp:positionV relativeFrom="paragraph">
                  <wp:posOffset>635</wp:posOffset>
                </wp:positionV>
                <wp:extent cx="6858000" cy="720725"/>
                <wp:effectExtent l="0" t="0" r="0" b="0"/>
                <wp:wrapSquare wrapText="left"/>
                <wp:docPr id="6" name="Frame2"/>
                <a:graphic xmlns:a="http://schemas.openxmlformats.org/drawingml/2006/main">
                  <a:graphicData uri="http://schemas.microsoft.com/office/word/2010/wordprocessingShape">
                    <wps:wsp>
                      <wps:cNvSpPr txBox="1"/>
                      <wps:spPr>
                        <a:xfrm>
                          <a:off x="0" y="0"/>
                          <a:ext cx="6858000" cy="720725"/>
                        </a:xfrm>
                        <a:prstGeom prst="rect"/>
                        <a:solidFill>
                          <a:srgbClr val="FFFFFF"/>
                        </a:solidFill>
                      </wps:spPr>
                      <wps:txbx>
                        <w:txbxContent>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Palatino" w:hAnsi="Palatino" w:cs="Palatino"/>
                                <w:sz w:val="20"/>
                              </w:rPr>
                            </w:pPr>
                            <w:r>
                              <w:rPr>
                                <w:rFonts w:cs="Palatino" w:ascii="Palatino" w:hAnsi="Palatino"/>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Fingerprinting</w:t>
                              <w:tab/>
                              <w:t>&gt; 100 ml</w:t>
                              <w:tab/>
                              <w:t>Pre-cleaned glass jars</w:t>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lick or tarball</w:t>
                              <w:tab/>
                              <w:tab/>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w:t>
                            </w:r>
                          </w:p>
                        </w:txbxContent>
                      </wps:txbx>
                      <wps:bodyPr anchor="t" lIns="635" tIns="635" rIns="635" bIns="635">
                        <a:noAutofit/>
                      </wps:bodyPr>
                    </wps:wsp>
                  </a:graphicData>
                </a:graphic>
              </wp:anchor>
            </w:drawing>
          </mc:Choice>
          <mc:Fallback>
            <w:pict>
              <v:rect fillcolor="#FFFFFF" style="position:absolute;rotation:-0;width:540pt;height:56.7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Palatino" w:hAnsi="Palatino" w:cs="Palatino"/>
                          <w:sz w:val="20"/>
                        </w:rPr>
                      </w:pPr>
                      <w:r>
                        <w:rPr>
                          <w:rFonts w:cs="Palatino" w:ascii="Palatino" w:hAnsi="Palatino"/>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Fingerprinting</w:t>
                        <w:tab/>
                        <w:t>&gt; 100 ml</w:t>
                        <w:tab/>
                        <w:t>Pre-cleaned glass jars</w:t>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lick or tarball</w:t>
                        <w:tab/>
                        <w:tab/>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w:t>
                      </w:r>
                    </w:p>
                  </w:txbxContent>
                </v:textbox>
                <w10:wrap type="square" side="left"/>
              </v:rect>
            </w:pict>
          </mc:Fallback>
        </mc:AlternateConten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ource samples</w:t>
        <w:tab/>
        <w:tab/>
        <w:t>containers</w:t>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Weathering</w:t>
        <w:tab/>
        <w:t>~ 1 liter</w:t>
        <w:tab/>
        <w:t>Pre-cleaned glass</w:t>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ource samples</w:t>
        <w:tab/>
        <w:tab/>
        <w:t>containers</w:t>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Water Samples</w:t>
        <w:tab/>
        <w:t>~ 1 gallon</w:t>
        <w:tab/>
        <w:t>Super-clean glass</w:t>
        <w:tab/>
        <w:t xml:space="preserve">Kept cold and dark for </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containers</w:t>
        <w:tab/>
        <w:t>less  than 8 hours.  Preser-</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vation of sample may b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done_contact analytica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lab for preservation</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requirement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ediment</w:t>
        <w:tab/>
        <w:t>100 gm</w:t>
        <w:tab/>
        <w:t>Pre-cleaned glass jars</w:t>
        <w:tab/>
        <w:t>Extreme care should b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 Finger-</w:t>
        <w:tab/>
        <w:tab/>
        <w:tab/>
        <w:t>taken to prevent sampl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printing</w:t>
        <w:tab/>
        <w:tab/>
        <w:tab/>
        <w:tab/>
        <w:t>contamination.  Kept cold</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 xml:space="preserve">or frozen until delivered </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ediment</w:t>
        <w:tab/>
        <w:t>100 gm</w:t>
        <w:tab/>
        <w:t>Pre-cleaned glass jars</w:t>
        <w:tab/>
        <w:t>Composite subsample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 Total</w:t>
        <w:tab/>
        <w:tab/>
        <w:tab/>
        <w:t>10-15 samples from sit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 xml:space="preserve">Petroleum </w:t>
        <w:tab/>
        <w:tab/>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Hydrocarbons</w:t>
        <w:tab/>
        <w:tab/>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ediment</w:t>
        <w:tab/>
        <w:t>50-100 gm</w:t>
        <w:tab/>
        <w:t>Ziploc or whirl-pak</w:t>
        <w:tab/>
        <w:t>No special condition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 Grain</w:t>
        <w:tab/>
        <w:tab/>
        <w:t>bags</w:t>
        <w:tab/>
        <w:t>required.</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ize Analysi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mc:AlternateContent>
          <mc:Choice Requires="wps">
            <w:drawing>
              <wp:anchor behindDoc="0" distT="0" distB="0" distL="0" distR="0" simplePos="0" locked="0" layoutInCell="0" allowOverlap="1" relativeHeight="77">
                <wp:simplePos x="0" y="0"/>
                <wp:positionH relativeFrom="margin">
                  <wp:posOffset>0</wp:posOffset>
                </wp:positionH>
                <wp:positionV relativeFrom="paragraph">
                  <wp:posOffset>635</wp:posOffset>
                </wp:positionV>
                <wp:extent cx="6858000" cy="143510"/>
                <wp:effectExtent l="0" t="0" r="0" b="0"/>
                <wp:wrapSquare wrapText="left"/>
                <wp:docPr id="7"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r>
        <w:br w:type="page"/>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t>Water S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Water samples are very difficult to collect, especially where surface oil slicks are present.  When sampling in areas covered by a surface slick, extreme care is needed to "knock” the surface slick aside so that the sampling device can be lowered into the water without becoming contaminated.  The depth at which the sample is taken should be recorded and should be consistent among samples.  If there is concern that the pollutant may be stratified, samples should be taken at several depth intervals.  This is especially important in areas with salinity or temperature gradie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t oil spills, water samples should be collected directly in the sample container, since oil droplets readily adhere to the inside of samplers.  Ideally, water samples should be stored no longer than eight hours, although, if they are kept cold and dark, water samples may be stored for as long as five days.  Background contamination samples should be collected well away from any oiled areas, being careful not to sample along the vessel path or near any boat or aircraft engines, to reduce the chance of contamination.  As petroleum products and other organic chemicals will readily adhere to glass, several preservatives (methylene chloride, freon 116) may be added to the sample to begin the extraction process.  Contact the analytical laboratory to confirm that this preservation technique can be accommodated by their analytical capabil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Sediment S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Sediment samples are collected differently for different analyses.  The responder must understand why the sample is required and the analysis to be conducted.   In particular, the responder should determine whether quantitative or qualitative information is necessary.  Routine scrape samples collected for fingerprinting, for example, may provide the responder with information on the type and degree of weathering of the oil, but generally will not provide an estimate of the concentration of the contaminant in sample matrix.  In order to obtain estimates of concentration, the  sampling objectives need to be carefully defined, and the volume of the sample need to be documented.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re are three sediment samples typically required for an NRDA, including:  samples for fingerprinting; samples for determining the total petroleum hydrocarbon (TPH) contamination; and grain-size analysis to assist in the determination of the likely extent of injury.  For all sediment sample needs, approximately 100-200 grams (approximately one cup) of oiled sediment samples of surface and/or subsurface oil contamination are usually collected.  In gravel areas, surface samples may be individual clasts placed into the sample jars for analysis, usually for weathering characterization.  In non-gravel areas, the surface samples usually come from the top 2 cm of sediment (generally the layer of sediment most likely to be exposed) unless a specific sampling need warrents deeper samples.  Subsurface samples from the intertidal zone are collected from discrete, well-defined intervals, usually from the sides of trenches dug into the beach.  Core samples can also be used, where the core sample is divided into discrete layers and subsampled by layer to determine concentrations by depth.  Detailed record-keepign on the depth and volume of the sample is necessary if the goal of the sampling is to determine contaminant concentr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ubtidal sediments are usually collected from a larger box corer.  The sampling interval should be specified in the sampling plan.  All sediment samples should be photographed prior to collection from the trench or sediment core.  All samples should be numbered uniquely; it is important to have pre-assigned numbering series when multiple teams are in the field collecting samples.  Samples can be collected with clean metal utensils or wooden tongue depressors and placed in pre-cleaned glass jars with Teflon-lined caps, taking care to prevent contamination with other sources of petroleum.  For sediment samples used for fingerprinting of TPH analysis, all samples should be kept frozen, even during transit, until delivered to the analytical lab.  The samples collected for grain-size analysis require no special handling/storage conditions.</w:t>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Shipping Guidelines for Samples and Other Chemic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re are two kinds of shipping issues at spills:  1) shipment of pollutant samples (and exposed water, sediment, and biota) to the laboratory; and 2) sampling chemicals (e.g., cleaning solvents and preservatives) to and from the field.  Sediment, oil, and biological samples can be transported by most carriers.  Some are reluctant to transport samples with dry ice, so blue ice or freezer packs may be needed.  For most conditions, the amount of oil/chemical in environmental samples is below those classified as hazardous under shipping regulations.  However, when shipping a sample of the product, the shipper should be checked for any volume restriction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ere are many restrictions on the shipment of chemicals used in sampling to/from a spill.  The United Parcel Service (UPS), Federal Express, and the U.S. Postal Service Express Mail.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o maintain sample integrity during shipping, the following recommendations should be followe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1)</w:t>
        <w:tab/>
        <w:t>Small (0.5 liter or less) glass jars should be shipped in their original boxes or individually wrapped in bubble-wrap.</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2)</w:t>
        <w:tab/>
        <w:t>Large (&gt; 1 liter) glass jars containing liquids need to be shipped in Styrofoam holders to prevent breakag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3)</w:t>
        <w:tab/>
        <w:t>There are several types of disposable, inexpensive shipping containers on the market which meet shipping requirements.  These should be part of a standard response ki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4)</w:t>
        <w:tab/>
        <w:t>Always contact the recipient with the shipment detail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5)</w:t>
        <w:tab/>
        <w:t>Send the original chain-of-custody forms with sampl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6)</w:t>
        <w:tab/>
        <w:t>Keep a copy of the packing list and chain-of-custody forms for your files.</w:t>
      </w:r>
      <w:r>
        <w:br w:type="page"/>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576" w:leader="none"/>
          <w:tab w:val="left" w:pos="720" w:leader="none"/>
          <w:tab w:val="left" w:pos="864" w:leader="none"/>
          <w:tab w:val="center" w:pos="4320" w:leader="none"/>
          <w:tab w:val="decimal" w:pos="5184" w:leader="none"/>
          <w:tab w:val="decimal" w:pos="6480" w:leader="none"/>
          <w:tab w:val="decimal" w:pos="7776" w:leader="none"/>
          <w:tab w:val="left" w:pos="7920" w:leader="none"/>
          <w:tab w:val="left" w:pos="8640" w:leader="none"/>
          <w:tab w:val="left" w:pos="9360" w:leader="none"/>
        </w:tabs>
        <w:jc w:val="center"/>
        <w:rPr>
          <w:rFonts w:ascii="Arial" w:hAnsi="Arial" w:cs="Arial"/>
          <w:b/>
          <w:b/>
          <w:sz w:val="36"/>
        </w:rPr>
      </w:pPr>
      <w:r>
        <w:rPr>
          <w:rFonts w:cs="Arial" w:ascii="Arial" w:hAnsi="Arial"/>
          <w:b/>
          <w:sz w:val="36"/>
        </w:rPr>
        <w:t>EARLY SAMPLING METHODS FOR ASSESSMENT</w:t>
      </w:r>
    </w:p>
    <w:p>
      <w:pPr>
        <w:pStyle w:val="Normal"/>
        <w:widowControl w:val="false"/>
        <w:tabs>
          <w:tab w:val="left" w:pos="576" w:leader="none"/>
          <w:tab w:val="left" w:pos="720" w:leader="none"/>
          <w:tab w:val="left" w:pos="864" w:leader="none"/>
          <w:tab w:val="center" w:pos="4320" w:leader="none"/>
          <w:tab w:val="decimal" w:pos="5184" w:leader="none"/>
          <w:tab w:val="decimal" w:pos="6480" w:leader="none"/>
          <w:tab w:val="decimal" w:pos="7776" w:leader="none"/>
          <w:tab w:val="left" w:pos="7920" w:leader="none"/>
          <w:tab w:val="left" w:pos="8640" w:leader="none"/>
          <w:tab w:val="left" w:pos="9360" w:leader="none"/>
        </w:tabs>
        <w:jc w:val="center"/>
        <w:rPr>
          <w:rFonts w:ascii="Arial" w:hAnsi="Arial" w:cs="Arial"/>
          <w:sz w:val="24"/>
        </w:rPr>
      </w:pPr>
      <w:r>
        <w:rPr>
          <w:rFonts w:cs="Arial" w:ascii="Arial" w:hAnsi="Arial"/>
          <w:b/>
          <w:sz w:val="36"/>
        </w:rPr>
        <w:t>OF INJURY TO NATURAL RESOURCES</w:t>
      </w:r>
    </w:p>
    <w:p>
      <w:pPr>
        <w:pStyle w:val="Normal"/>
        <w:widowControl w:val="false"/>
        <w:tabs>
          <w:tab w:val="left" w:pos="576" w:leader="none"/>
          <w:tab w:val="left" w:pos="720" w:leader="none"/>
          <w:tab w:val="left" w:pos="864" w:leader="none"/>
          <w:tab w:val="center" w:pos="4320" w:leader="none"/>
          <w:tab w:val="decimal" w:pos="5184" w:leader="none"/>
          <w:tab w:val="decimal" w:pos="6480" w:leader="none"/>
          <w:tab w:val="decimal" w:pos="7776"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is section provides the NRDA responder with guidelines for conducting early assessments on natural resources, although governmental or contracted experts will likely be called upon to design and conduct these surveys.  The NRDA responder is not expected to be an "expert” in the identification and analysis of all natural resources and services that may be impacted during a spill.  However, the NRDA responder may be required to coordinate assessment efforts and should be knowledgeable of methods used and information gained during these studies, to assure that the studies are conducted in a manner which will meet the overall NRDA objectives.  </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is section outlines the type of information needed and early survey methodologies for a variety of natural resources that may be impacted as a result of a spill.   Some alteration of the methodologies will likely be necessary for each specific spill.  It should be noted that NOAA is encouraging the establishment of approved protocols for sampling and survey methods, as part of other pre-planning activities for NRDA.  If such protocols are available, they should be followed instead of those presented here.  It is important that the actual methods used be documented.</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Guidelines for twelve natural resources are presented here.  Studies of past spills have indicated that these resources are susceptible to spills, and may therefore be of concern during future spills.  The reader should keep in mind that these guidelines are not comprehensive and are designed only to be a starting point for the NRDA. If injuries are suspected to these categories of natural resources, the responder should consult with experts on the specific resources.  The resources addressed in this manual include:</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tbl>
      <w:tblPr>
        <w:tblW w:w="9360" w:type="dxa"/>
        <w:jc w:val="left"/>
        <w:tblInd w:w="8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w:t>
              <w:tab/>
              <w:t>Non-vegetated Shorelin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7.</w:t>
              <w:tab/>
              <w:t>Fish</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2.</w:t>
              <w:tab/>
              <w:t>Marsh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8.</w:t>
              <w:tab/>
              <w:t>Shellfish</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3.</w:t>
              <w:tab/>
              <w:t>Mangrov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9.</w:t>
              <w:tab/>
              <w:t>Turtles and Other Reptiles</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4.</w:t>
              <w:tab/>
              <w:t>Seagrass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0.</w:t>
              <w:tab/>
              <w:t>Birds</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5.</w:t>
              <w:tab/>
              <w:t>Coral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1.</w:t>
              <w:tab/>
              <w:t>Marine Mammals</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6.</w:t>
              <w:tab/>
              <w:t>Intertidal Communiti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2.</w:t>
              <w:tab/>
              <w:t>Terrestrial Mammals</w:t>
            </w:r>
          </w:p>
        </w:tc>
      </w:tr>
    </w:tbl>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 each resource, the known impacts for each resource based on historical spills are summarized, and potential methods for documenting impacts or injuries are outlined.</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NON-VEGETATED SHORELIN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Beach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beach is an accumulation of unconsolidated sediment that is transported and molded into characteristic forms by wave-generated water motion.  Beaches will form virtually anywhere sediment is available and there is a site for sediment accumulation.  Inherent to beaches is change, over time scales ranging from seconds to years.  Knowing the patterns of change allows prediction of the behavior of oil spills and the persistence of oiled sedime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Coastal sediments are classified according to the dominant size of the individual clasts into three general categories: mud (silt and clay), sand, and gravel (from granule to boulder).  The variation between the different beach classifications is related to the grain size of the sediments composing the beach.  Wentworth (1922) developed the following classification system:</w:t>
      </w:r>
    </w:p>
    <w:p>
      <w:pPr>
        <w:pStyle w:val="Normal"/>
        <w:widowControl w:val="false"/>
        <w:tabs>
          <w:tab w:val="clear" w:pos="720"/>
          <w:tab w:val="left" w:pos="0" w:leader="none"/>
          <w:tab w:val="left" w:pos="126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ab/>
      </w:r>
      <w:r>
        <w:rPr>
          <w:rFonts w:cs="Arial" w:ascii="Arial" w:hAnsi="Arial"/>
          <w:b/>
          <w:sz w:val="24"/>
          <w:u w:val="single"/>
        </w:rPr>
        <w:t>Size Description</w:t>
      </w:r>
      <w:r>
        <w:rPr>
          <w:rFonts w:cs="Arial" w:ascii="Arial" w:hAnsi="Arial"/>
          <w:b/>
          <w:sz w:val="24"/>
        </w:rPr>
        <w:tab/>
      </w:r>
      <w:r>
        <w:rPr>
          <w:rFonts w:cs="Arial" w:ascii="Arial" w:hAnsi="Arial"/>
          <w:b/>
          <w:sz w:val="24"/>
          <w:u w:val="single"/>
        </w:rPr>
        <w:t>Size Range</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clay</w:t>
        <w:tab/>
        <w:t>0.0002-0.004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silt</w:t>
        <w:tab/>
        <w:t>0.004-0.0625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fine-grained sand</w:t>
        <w:tab/>
        <w:t>0.0625-0.25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coarse-grained sand</w:t>
        <w:tab/>
        <w:t>0.25 - 2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granule</w:t>
        <w:tab/>
        <w:t>2 - 4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pebble</w:t>
        <w:tab/>
        <w:t>4 - 64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cobble</w:t>
        <w:tab/>
        <w:t>64 - 256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boulder</w:t>
        <w:tab/>
        <w:t>&gt; 256 mm</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is a general relationship between the sediment size and the slope of the beachface_the coarser the grain size, the steeper the beachface.  The beach slope is also controlled by wave activity in that eroding beaches tend to flatten and accreting beach steepen.  Knowledge of the sediment transport patterns for beaches (sand in particular) is important for understanding how oil behaves on them.</w:t>
      </w:r>
      <w:r>
        <w:br w:type="page"/>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From the perspective of oil behavior on beaches, there are two basic factor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The depth of oil penetration into the sediments, 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The potential for burial of oiled layers by clean sedime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behavior of oil on beach type (fine- and coarse-grained sand beaches, gravel beaches, and mixed sand and gravel beaches) is summarized below.</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Exposed Beaches, Fine-Grained S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uring small spills, oil will concentrate in a band along the high-tide li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Under heavy accumulations, oil can cover the entire intertidal area, although the oil will be lifted off the lower part of the beach with the rising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penetration into fine-grained sand will be less than 10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Burial of oiled layers by clean sand within the first few weeks after the spill will be limited usually to less than 30 cm along the upper beachfa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eeper burial is possible if the oil is deposited at the beginning of an accretionary perio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uch of the oil will be removed during the next stor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Biological impacts include temporary declines in infaunal populations, which can also affect feeding shorebir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usually hard, compact sediments will support pedestrian and vehicular traffic.</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Exposed Beaches, Coarse-Grained S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During small spills, oil will concentrate in a band along the high-tide li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Under heavy accumulations, oil can cover the entire intertidal zone, although the oil will be lifted off the lower part of the beach with the rising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Large amounts of oil can accumulate in the berm runnel where it is unable to drain off the beach at low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penetration into coarse-grained sand can reach 25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of oiled layers by clean sand within the first few weeks after the spill can be rapid, and up to 60 cm or mor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over 1 m is possible if the oil is deposited at the beginning of an accretionary perio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Persistence of deeply buried oil could be long, depending upon the season of year and beach cycl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iological impacts include temporary declines in infaunal populations, which can also affect feeding shorebir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The sediment can be very soft, making vehicular access difficul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Sheltered Beaches, Both Fine- and Coarse-Grained S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penetration will be less where the sediments are finer and more poorly sort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Depending on the degree of exposure to any waves, oil persistence can increase to months or yea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A moderately rich biological community can be support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by clean sand is still significant but less than exposed beach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Asphalt pavements can form under heavy accumulations; pavements will change the nature and stability of the substrate and thus its biological utiliz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Exposed Beaches, Mixed Sand and Grave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During small spills, oil will be deposited along and above the high-tide swash.</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Large spills will spread across the entire intertidal area.</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penetration into the beach sediments may be up to 50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of oil may be deep at and above the high-tide berm, where oil tends to persis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can be stranded on low-tide terraces composed of gravel, particularly if the oil is weathered or emulsified.</w:t>
      </w:r>
      <w:r>
        <w:br w:type="page"/>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Sheltered Beaches, Mixed Sand and Grave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Pavements are likely to form wherever heavy accumulations of oil can fill the voids between the sedimen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nce formed, these pavements are very stable and can persist for yea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Any oil stranded above the high-tide line will be highly persistent.</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Methods for Assessment of Impact to Beaches</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 xml:space="preserve">Hayes </w:t>
      </w:r>
      <w:r>
        <w:rPr>
          <w:rFonts w:cs="Arial" w:ascii="Arial" w:hAnsi="Arial"/>
          <w:i/>
          <w:sz w:val="24"/>
        </w:rPr>
        <w:t>et al</w:t>
      </w:r>
      <w:r>
        <w:rPr>
          <w:rFonts w:cs="Arial" w:ascii="Arial" w:hAnsi="Arial"/>
          <w:sz w:val="24"/>
        </w:rPr>
        <w:t xml:space="preserve">. (1973) developed a systematic sampling program for rapidly classifying large sections of coastline in Alaska.  This method, called the </w:t>
      </w:r>
      <w:r>
        <w:rPr>
          <w:rFonts w:cs="Arial" w:ascii="Arial" w:hAnsi="Arial"/>
          <w:sz w:val="24"/>
          <w:u w:val="single"/>
        </w:rPr>
        <w:t>zonal method</w:t>
      </w:r>
      <w:r>
        <w:rPr>
          <w:rFonts w:cs="Arial" w:ascii="Arial" w:hAnsi="Arial"/>
          <w:sz w:val="24"/>
        </w:rPr>
        <w:t>, has been modified for application in the assessment of the extent and persistence of stranded oil at oil spills.  There are six steps for documenting the impact of a spill to beach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1)</w:t>
        <w:tab/>
        <w:t>Collect and study available literature, aerial photographs, maps, and char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2)</w:t>
        <w:tab/>
        <w:t>Conduct overflights to map the extent and degree of shoreline contamin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3)</w:t>
        <w:tab/>
        <w:t>Select specific areas for detailed study, based on the aerial survey, local maps, and oil distribution.  The sampling interval depends on the variety of coastal types, as well as logistical and financial considerations.  Areas selected are representative of the local geomorphology, habitat type, and oil distribu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4)</w:t>
        <w:tab/>
        <w:t>Set up two types of stations for groundtruthing the aerial survey observations:  (a) visual inspections stations and (b) zonal stations.  These station types are outlined below.  Figure 6 is a checklist of equipment to be used for shoreline survey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5)</w:t>
        <w:tab/>
        <w:t>Categorize the coast into geomorphological types onto base maps and superimpose the oil distribution.  Oil distribution may be categorized as follows*:</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Very light</w:t>
        <w:tab/>
        <w:t>-</w:t>
        <w:tab/>
        <w:t>&lt;5 percent coverage (of the intertidal zone)</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Light coverage</w:t>
        <w:tab/>
        <w:t>-</w:t>
        <w:tab/>
        <w:t>25 percent coverage</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Moderate coverage</w:t>
        <w:tab/>
        <w:t>-</w:t>
        <w:tab/>
        <w:t>25-65 percent coverage</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Heavy coverage</w:t>
        <w:tab/>
        <w:t>-</w:t>
        <w:tab/>
        <w:t>&gt;65 percent coverag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6)</w:t>
        <w:tab/>
        <w:t>Follow-up surveys and overflights are necessary to determine oil behavior and persistence, cleanup effectiveness, and geomorphic chan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w:t>
        <w:tab/>
        <w:t>These boundaries and terms (i.e., very light, light, moderate, heavy) are frequently in dispute at a spill.  The measures need to be standardized for the spill conditions.</w:t>
      </w:r>
      <w:r>
        <w:br w:type="page"/>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mc:AlternateContent>
          <mc:Choice Requires="wps">
            <w:drawing>
              <wp:anchor behindDoc="0" distT="0" distB="0" distL="0" distR="0" simplePos="0" locked="0" layoutInCell="0" allowOverlap="1" relativeHeight="78">
                <wp:simplePos x="0" y="0"/>
                <wp:positionH relativeFrom="margin">
                  <wp:posOffset>0</wp:posOffset>
                </wp:positionH>
                <wp:positionV relativeFrom="paragraph">
                  <wp:posOffset>635</wp:posOffset>
                </wp:positionV>
                <wp:extent cx="6858000" cy="143510"/>
                <wp:effectExtent l="0" t="0" r="0" b="0"/>
                <wp:wrapSquare wrapText="left"/>
                <wp:docPr id="8"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080"/>
        <w:rPr>
          <w:rFonts w:ascii="Arial" w:hAnsi="Arial" w:cs="Arial"/>
          <w:sz w:val="24"/>
        </w:rPr>
      </w:pPr>
      <w:r>
        <w:rPr>
          <w:rFonts w:cs="Arial" w:ascii="Arial" w:hAnsi="Arial"/>
          <w:sz w:val="24"/>
        </w:rPr>
        <w:tab/>
        <w:tab/>
        <w:t>o Cameras (SLR, 35 mm, and video cameras)</w:t>
      </w:r>
    </w:p>
    <w:p>
      <w:pPr>
        <w:pStyle w:val="Normal"/>
        <w:widowControl w:val="false"/>
        <w:tabs>
          <w:tab w:val="left" w:pos="0" w:leader="none"/>
          <w:tab w:val="left" w:pos="720" w:leader="none"/>
          <w:tab w:val="left" w:pos="1080" w:leader="none"/>
          <w:tab w:val="left" w:pos="115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440"/>
        <w:rPr>
          <w:rFonts w:ascii="Arial" w:hAnsi="Arial" w:cs="Arial"/>
          <w:sz w:val="24"/>
        </w:rPr>
      </w:pPr>
      <w:r>
        <w:rPr>
          <w:rFonts w:cs="Arial" w:ascii="Arial" w:hAnsi="Arial"/>
          <w:sz w:val="24"/>
        </w:rPr>
        <w:tab/>
        <w:t>o Two profile rods (1.5 m long, marked at 2 cm intervals)</w:t>
      </w:r>
    </w:p>
    <w:p>
      <w:pPr>
        <w:pStyle w:val="Normal"/>
        <w:widowControl w:val="false"/>
        <w:tabs>
          <w:tab w:val="left" w:pos="0" w:leader="none"/>
          <w:tab w:val="left" w:pos="720" w:leader="none"/>
          <w:tab w:val="left" w:pos="1080" w:leader="none"/>
          <w:tab w:val="left" w:pos="115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o Day pack, which contains:</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pPr>
      <w:r>
        <w:rPr>
          <w:rFonts w:cs="Arial" w:ascii="Arial" w:hAnsi="Arial"/>
          <w:sz w:val="24"/>
        </w:rPr>
        <w:tab/>
        <w:t>o plastic sediment sample bags</w:t>
        <w:tab/>
        <w:t xml:space="preserve">o </w:t>
      </w:r>
      <w:r>
        <w:rPr>
          <w:rFonts w:cs="Palatino" w:ascii="Palatino" w:hAnsi="Palatino"/>
          <w:sz w:val="24"/>
        </w:rPr>
        <w:t xml:space="preserve">survey tapes (30 m, in cm) </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pPr>
      <w:r>
        <w:rPr>
          <w:rFonts w:cs="Palatino" w:ascii="Palatino" w:hAnsi="Palatino"/>
          <w:sz w:val="24"/>
        </w:rPr>
        <w:tab/>
      </w:r>
      <w:r>
        <w:rPr>
          <w:rFonts w:cs="Arial" w:ascii="Arial" w:hAnsi="Arial"/>
          <w:sz w:val="24"/>
        </w:rPr>
        <w:t>o photo scales</w:t>
        <w:tab/>
        <w:t>o film</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hand level</w:t>
        <w:tab/>
        <w:t>o Rite-in-the-Rain field</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080" w:hanging="0"/>
        <w:rPr>
          <w:rFonts w:ascii="Arial" w:hAnsi="Arial" w:cs="Arial"/>
          <w:sz w:val="24"/>
        </w:rPr>
      </w:pPr>
      <w:r>
        <w:rPr>
          <w:rFonts w:cs="Arial" w:ascii="Arial" w:hAnsi="Arial"/>
          <w:sz w:val="24"/>
        </w:rPr>
        <w:t>o notebook</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pPr>
      <w:r>
        <w:rPr>
          <w:rFonts w:cs="Arial" w:ascii="Arial" w:hAnsi="Arial"/>
          <w:sz w:val="24"/>
        </w:rPr>
        <w:tab/>
        <w:t>o compass</w:t>
        <w:tab/>
        <w:t>o orange surveyor</w:t>
      </w:r>
      <w:r>
        <w:rPr>
          <w:rFonts w:cs="WP MultinationalA Roman" w:ascii="WP MultinationalA Roman" w:hAnsi="WP MultinationalA Roman"/>
          <w:sz w:val="24"/>
        </w:rPr>
        <w:t>*</w:t>
      </w:r>
      <w:r>
        <w:rPr>
          <w:rFonts w:cs="Arial" w:ascii="Arial" w:hAnsi="Arial"/>
          <w:sz w:val="24"/>
        </w:rPr>
        <w:t>s marking</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tab/>
        <w:tab/>
        <w:tab/>
        <w:t>tape and orange spray paint</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 xml:space="preserve">o hand lens </w:t>
        <w:tab/>
        <w:t xml:space="preserve">o a tool for scraping sides of </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0"/>
        <w:rPr/>
      </w:pPr>
      <w:r>
        <w:rPr>
          <w:rFonts w:cs="Arial" w:ascii="Arial" w:hAnsi="Arial"/>
          <w:sz w:val="24"/>
        </w:rPr>
        <w:tab/>
        <w:tab/>
        <w:t xml:space="preserve">    </w:t>
        <w:tab/>
        <w:t>trenches (e.g., plasterer</w:t>
      </w:r>
      <w:r>
        <w:rPr>
          <w:rFonts w:cs="WP MultinationalA Roman" w:ascii="WP MultinationalA Roman" w:hAnsi="WP MultinationalA Roman"/>
          <w:sz w:val="24"/>
        </w:rPr>
        <w:t>*</w:t>
      </w:r>
      <w:r>
        <w:rPr>
          <w:rFonts w:cs="Arial" w:ascii="Arial" w:hAnsi="Arial"/>
          <w:sz w:val="24"/>
        </w:rPr>
        <w:t>s</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tab/>
        <w:tab/>
        <w:tab/>
        <w:t>trowe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 xml:space="preserve">o Plastic, box-type clip board, which contains:  </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profile sheets</w:t>
        <w:tab/>
        <w:t>o sketch sheets</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gravel grain-size comparator</w:t>
        <w:tab/>
        <w:t>o percentage estimate chart</w:t>
        <w:tab/>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o sand grain-size comparator</w:t>
        <w:tab/>
        <w:t>o plastic one-foot rule (in cm)</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080" w:hanging="0"/>
        <w:rPr>
          <w:rFonts w:ascii="Arial" w:hAnsi="Arial" w:cs="Arial"/>
          <w:sz w:val="24"/>
        </w:rPr>
      </w:pPr>
      <w:r>
        <w:rPr>
          <w:rFonts w:cs="Arial" w:ascii="Arial" w:hAnsi="Arial"/>
          <w:sz w:val="24"/>
        </w:rPr>
        <w:t>o extra lead pencils with erasers</w:t>
        <w:tab/>
        <w:t>o magic markers</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sample-labeling tape</w:t>
      </w:r>
    </w:p>
    <w:p>
      <w:pPr>
        <w:pStyle w:val="Normal"/>
        <w:widowControl w:val="false"/>
        <w:tabs>
          <w:tab w:val="left" w:pos="0" w:leader="none"/>
          <w:tab w:val="left" w:pos="720" w:leader="none"/>
          <w:tab w:val="left" w:pos="1440" w:leader="none"/>
          <w:tab w:val="left" w:pos="180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Arial" w:hAnsi="Arial" w:cs="Arial"/>
          <w:sz w:val="24"/>
        </w:rPr>
      </w:pPr>
      <w:r>
        <w:rPr>
          <w:rFonts w:cs="Arial" w:ascii="Arial" w:hAnsi="Arial"/>
          <w:sz w:val="24"/>
        </w:rPr>
        <w:t>o Four-foot stakes to mark survey sites, two per site_2 x 2 wood stake for front stake and metal fence post for back stake</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shovels and sledge hamm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mc:AlternateContent>
          <mc:Choice Requires="wps">
            <w:drawing>
              <wp:anchor behindDoc="0" distT="0" distB="0" distL="0" distR="0" simplePos="0" locked="0" layoutInCell="0" allowOverlap="1" relativeHeight="79">
                <wp:simplePos x="0" y="0"/>
                <wp:positionH relativeFrom="margin">
                  <wp:posOffset>0</wp:posOffset>
                </wp:positionH>
                <wp:positionV relativeFrom="paragraph">
                  <wp:posOffset>635</wp:posOffset>
                </wp:positionV>
                <wp:extent cx="6858000" cy="143510"/>
                <wp:effectExtent l="0" t="0" r="0" b="0"/>
                <wp:wrapSquare wrapText="left"/>
                <wp:docPr id="9"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r>
        <w:rPr>
          <w:rFonts w:cs="Arial" w:ascii="Arial" w:hAnsi="Arial"/>
          <w:sz w:val="24"/>
        </w:rPr>
        <w:tab/>
      </w:r>
      <w:r>
        <w:rPr>
          <w:rFonts w:cs="Arial" w:ascii="Arial" w:hAnsi="Arial"/>
          <w:b/>
          <w:sz w:val="24"/>
        </w:rPr>
        <w:t>FIGURE 6.</w:t>
      </w:r>
      <w:r>
        <w:rPr>
          <w:rFonts w:cs="Arial" w:ascii="Arial" w:hAnsi="Arial"/>
          <w:sz w:val="24"/>
        </w:rPr>
        <w:tab/>
        <w:t>Equipment checklist for shoreline surveys.</w:t>
      </w:r>
      <w:r>
        <w:br w:type="page"/>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Visual inspection stations. </w:t>
      </w:r>
      <w:r>
        <w:rPr>
          <w:rFonts w:cs="Arial" w:ascii="Arial" w:hAnsi="Arial"/>
          <w:sz w:val="24"/>
        </w:rPr>
        <w:t xml:space="preserve"> These sites are surveyed rapidly to determine shoreline type, oil coverage, and the thickness and depth of buried oil layers as observed in small trenches dug across the beachface.  Photographs are taken to document oil distribution, biological impact, and coastal morphology.  Observations are recorded in a field notebook and verbally on tape using the standard shoreline terminology/codes.  Sketches are made to record and locate measurements.  These surveys are repeated at appropriate intervals to monitor the short-term exposure and behavior of oil on shorelines.  If detailed measurements are made of the length, width, depth, and coverage of the oil, these surveys can be used to calculate the amount of oil stranded on the shoreline as part of a mass balance.  These surveys are also used to groundtruth the oil distribution as determined from overflights.  Even quick field sketches of the oiling conditions during the survey may provide valuable information needed for other components of the damage 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Zonal stations.</w:t>
      </w:r>
      <w:r>
        <w:rPr>
          <w:rFonts w:cs="Arial" w:ascii="Arial" w:hAnsi="Arial"/>
          <w:sz w:val="24"/>
        </w:rPr>
        <w:t xml:space="preserve">  The oil distribution, sediment type, biota, and geomorphology at zonal stations are studied in much greater detail than at the visual inspection stations.  The following tasks are performed at each s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b/>
          <w:sz w:val="24"/>
        </w:rPr>
        <w:tab/>
        <w:t>a)</w:t>
        <w:tab/>
      </w:r>
      <w:r>
        <w:rPr>
          <w:rFonts w:cs="Arial" w:ascii="Arial" w:hAnsi="Arial"/>
          <w:b/>
          <w:sz w:val="24"/>
          <w:u w:val="single"/>
        </w:rPr>
        <w:t>Topographic Profiles</w:t>
      </w:r>
      <w:r>
        <w:rPr>
          <w:rFonts w:cs="Arial" w:ascii="Arial" w:hAnsi="Arial"/>
          <w:b/>
          <w:sz w:val="24"/>
        </w:rPr>
        <w:t>.</w:t>
      </w:r>
      <w:r>
        <w:rPr>
          <w:rFonts w:cs="Arial" w:ascii="Arial" w:hAnsi="Arial"/>
          <w:sz w:val="24"/>
        </w:rPr>
        <w:t xml:space="preserve">  A shore-normal topographic profile is run from the back beach to the low water line, using a horizon-leveling technique.  Two permanent stakes are established, a back stake (BS) located well back of the normal storm wave erosion zone, and a front stake (FS) just behind the spring high-tide swash line.  The profile is run within two hours of low tide in most areas.  In macrotidal areas (tidal range = &gt;4 m), the upper intertidal zone is exposed for a greater amount of time, and profiles can be run within three hours of low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Standard shoreline oil terminology/codes should be used.  Recorded at each interval (usually a maximum of 3 m), i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o</w:t>
        <w:tab/>
        <w:t>The horizontal distance of the interval.</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o</w:t>
        <w:tab/>
        <w:t>The change in elevation (in cm) over the interval.</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o</w:t>
        <w:tab/>
        <w:t xml:space="preserve">The percent oil coverage (estimated for a distance of about 3 m on either side of the transect). </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o</w:t>
        <w:tab/>
        <w:t xml:space="preserve">The oil thickness </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800"/>
        <w:jc w:val="both"/>
        <w:rPr>
          <w:rFonts w:ascii="Arial" w:hAnsi="Arial" w:cs="Arial"/>
          <w:sz w:val="24"/>
        </w:rPr>
      </w:pPr>
      <w:r>
        <w:rPr>
          <w:rFonts w:cs="Arial" w:ascii="Arial" w:hAnsi="Arial"/>
          <w:sz w:val="24"/>
        </w:rPr>
        <w:tab/>
        <w:t>o</w:t>
        <w:tab/>
        <w:t>Comments noted on the profile sheet should include sediment type, geomorphic variations (berm crest, cusp horn, etc.), oil appearance, and biological information (species and abundance).  Use of grain-size comparators improves estimation of sediment types.</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3168"/>
        <w:jc w:val="both"/>
        <w:rPr>
          <w:rFonts w:ascii="Arial" w:hAnsi="Arial" w:cs="Arial"/>
          <w:sz w:val="24"/>
        </w:rPr>
      </w:pPr>
      <w:r>
        <w:rPr>
          <w:rFonts w:cs="Arial" w:ascii="Arial" w:hAnsi="Arial"/>
          <w:sz w:val="24"/>
        </w:rPr>
        <w:tab/>
        <w:t>o</w:t>
        <w:tab/>
        <w:t>The high-tide swash line and water level should be indicated.</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800"/>
        <w:jc w:val="both"/>
        <w:rPr>
          <w:rFonts w:ascii="Arial" w:hAnsi="Arial" w:cs="Arial"/>
          <w:sz w:val="24"/>
        </w:rPr>
      </w:pPr>
      <w:r>
        <w:rPr>
          <w:rFonts w:cs="Arial" w:ascii="Arial" w:hAnsi="Arial"/>
          <w:sz w:val="24"/>
        </w:rPr>
        <w:tab/>
        <w:t>o</w:t>
        <w:tab/>
        <w:t>Stake heights are recorded in case erosion or deposition occurs between repetitive profiles.</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r>
      <w:r>
        <w:rPr>
          <w:rFonts w:cs="Arial" w:ascii="Arial" w:hAnsi="Arial"/>
          <w:b/>
          <w:sz w:val="24"/>
          <w:u w:val="single"/>
        </w:rPr>
        <w:t>Sediment Samples</w:t>
      </w:r>
      <w:r>
        <w:rPr>
          <w:rFonts w:cs="Arial" w:ascii="Arial" w:hAnsi="Arial"/>
          <w:b/>
          <w:sz w:val="24"/>
        </w:rPr>
        <w:t>.</w:t>
      </w:r>
      <w:r>
        <w:rPr>
          <w:rFonts w:cs="Arial" w:ascii="Arial" w:hAnsi="Arial"/>
          <w:sz w:val="24"/>
        </w:rPr>
        <w:t xml:space="preserve">  These are taken at selected sites along the profile.  Sampling sites are usually marked before running the profile, so they can be appropriately located on the profile sheet.  If needed, an unoiled sample is taken for textural or grain-size analysis; otherwise, the oil will have to be chemically removed later.  If the objective of the sampling is to ascertain the degree of subsurface contamination, the surface oil should be scraped away.</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ab/>
        <w:t>If the sediment is coarse gravel, a photograph (with scale) is taken of the site and the grain size is estimated in the field.  Sediment size may also be measured from the projected image after the photograph is develop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r>
      <w:r>
        <w:rPr>
          <w:rFonts w:cs="Arial" w:ascii="Arial" w:hAnsi="Arial"/>
          <w:b/>
          <w:sz w:val="24"/>
        </w:rPr>
        <w:t>c)</w:t>
        <w:tab/>
      </w:r>
      <w:r>
        <w:rPr>
          <w:rFonts w:cs="Arial" w:ascii="Arial" w:hAnsi="Arial"/>
          <w:b/>
          <w:sz w:val="24"/>
          <w:u w:val="single"/>
        </w:rPr>
        <w:t>Biological Communities</w:t>
      </w:r>
      <w:r>
        <w:rPr>
          <w:rFonts w:cs="Arial" w:ascii="Arial" w:hAnsi="Arial"/>
          <w:b/>
          <w:sz w:val="24"/>
        </w:rPr>
        <w:t>.</w:t>
      </w:r>
      <w:r>
        <w:rPr>
          <w:rFonts w:cs="Arial" w:ascii="Arial" w:hAnsi="Arial"/>
          <w:sz w:val="24"/>
        </w:rPr>
        <w:t xml:space="preserve">  Visible effects on biological communities are observed and recorded.  The location and distribution of oiled (and clean) sessile organisms are photographed and described in order to determine temporal changes in the population.  In each case, a 15-cm or 30-cm photo scale is placed in the picture to determine the surface area photographed.  In most cases, more detailed biological surveys augment and expand upon the findings of the reconnaissance survey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r>
      <w:r>
        <w:rPr>
          <w:rFonts w:cs="Arial" w:ascii="Arial" w:hAnsi="Arial"/>
          <w:b/>
          <w:sz w:val="24"/>
        </w:rPr>
        <w:t>d)</w:t>
        <w:tab/>
      </w:r>
      <w:r>
        <w:rPr>
          <w:rFonts w:cs="Arial" w:ascii="Arial" w:hAnsi="Arial"/>
          <w:b/>
          <w:sz w:val="24"/>
          <w:u w:val="single"/>
        </w:rPr>
        <w:t>Trenches</w:t>
      </w:r>
      <w:r>
        <w:rPr>
          <w:rFonts w:cs="Arial" w:ascii="Arial" w:hAnsi="Arial"/>
          <w:b/>
          <w:sz w:val="24"/>
        </w:rPr>
        <w:t>.</w:t>
      </w:r>
      <w:r>
        <w:rPr>
          <w:rFonts w:cs="Arial" w:ascii="Arial" w:hAnsi="Arial"/>
          <w:sz w:val="24"/>
        </w:rPr>
        <w:t xml:space="preserve">  Trenches are dug along the profile line to describe the distribution of buried oil.  The thickness, depth of burial, and type of oil are described for each trench.  Photographs are taken of all the trenches, both close-up and overview.  On some sand beaches, it is useful to dig a trench across the entire beachface.  Data concerning the extent of buried oil are necessary to accurately determine the quantity of oil incorporated within the intertidal zone.  Samples may be taken of the oiled layers within the trenches to determine quantity and composition of the 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sz w:val="24"/>
        </w:rPr>
        <w:t>e)</w:t>
        <w:tab/>
      </w:r>
      <w:r>
        <w:rPr>
          <w:rFonts w:cs="Arial" w:ascii="Arial" w:hAnsi="Arial"/>
          <w:b/>
          <w:sz w:val="24"/>
          <w:u w:val="single"/>
        </w:rPr>
        <w:t>Documentation</w:t>
      </w:r>
      <w:r>
        <w:rPr>
          <w:rFonts w:cs="Arial" w:ascii="Arial" w:hAnsi="Arial"/>
          <w:b/>
          <w:sz w:val="24"/>
        </w:rPr>
        <w:t>.</w:t>
      </w:r>
      <w:r>
        <w:rPr>
          <w:rFonts w:cs="Arial" w:ascii="Arial" w:hAnsi="Arial"/>
          <w:sz w:val="24"/>
        </w:rPr>
        <w:t xml:space="preserve">  A hand-drawn sketch is made of the zone surrounding the profile line to force careful observations of all aspects of the site.  On each sketch, the following should be noted:</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1)</w:t>
        <w:tab/>
        <w:t>Beach morphology</w:t>
        <w:tab/>
        <w:t>7)</w:t>
        <w:tab/>
        <w:t>Dominant epifauna and flora</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2)</w:t>
        <w:tab/>
        <w:t>Profile line</w:t>
        <w:tab/>
        <w:t>8)</w:t>
        <w:tab/>
        <w:t xml:space="preserve">Clean-up operations if in progress </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3)</w:t>
        <w:tab/>
        <w:t>Sample locations</w:t>
        <w:tab/>
        <w:tab/>
        <w:t>(or effects if completed)</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4)</w:t>
        <w:tab/>
        <w:t>Oil distribution</w:t>
        <w:tab/>
        <w:t>9)</w:t>
        <w:tab/>
        <w:t>All samples taken</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5)</w:t>
        <w:tab/>
        <w:t>Trench locations</w:t>
        <w:tab/>
        <w:t>10)</w:t>
        <w:tab/>
        <w:t>All photographs taken</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6)</w:t>
        <w:tab/>
        <w:t>Depth of buried oil</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Prior to conducting shoreline surveys, all team members should conduct an inter-calibration exercise at an oiled site, to assure that the terms and estimates are being uniformly applied.  The team should practice estimating until all members independently make similar estimates (within about 10 percentage units).  Also, descriptors for oil type should be agreed upon, using field examples.  If new terms or codes are needed for a spill, they should be reviewed by the team and added to the coding sheet for distribution to all members.  This field training step should be repeated as new members join teams.  Also, staff should occasionally switch teams to maintain uniform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Detailed records should be made during all surveys on wildlife observations. These records include data on number of individuals present by species or species group, behavior, readily apparent impacts, etc.</w:t>
      </w:r>
      <w:r>
        <w:br w:type="page"/>
      </w:r>
    </w:p>
    <w:p>
      <w:pPr>
        <w:pStyle w:val="Normal"/>
        <w:widowControl w:val="false"/>
        <w:tabs>
          <w:tab w:val="clear" w:pos="720"/>
          <w:tab w:val="center" w:pos="4680" w:leader="none"/>
        </w:tabs>
        <w:jc w:val="both"/>
        <w:rPr>
          <w:rFonts w:ascii="Arial" w:hAnsi="Arial" w:cs="Arial"/>
          <w:b/>
          <w:b/>
          <w:sz w:val="24"/>
        </w:rPr>
      </w:pPr>
      <w:r>
        <w:rPr>
          <w:rFonts w:cs="Arial" w:ascii="Arial" w:hAnsi="Arial"/>
          <w:b/>
          <w:sz w:val="24"/>
        </w:rPr>
        <w:tab/>
        <w:t>ASSESSMENT OF INJURY TO MARSH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ost information regarding the impact of oil on marshes comes from study of spills affecting vegetation under tidal influence in coastal estuaries.  Most of the studies have been of marshes dominated by </w:t>
      </w:r>
      <w:r>
        <w:rPr>
          <w:rFonts w:cs="Arial" w:ascii="Arial" w:hAnsi="Arial"/>
          <w:i/>
          <w:sz w:val="24"/>
        </w:rPr>
        <w:t>Spartina alterniflora</w:t>
      </w:r>
      <w:r>
        <w:rPr>
          <w:rFonts w:cs="Arial" w:ascii="Arial" w:hAnsi="Arial"/>
          <w:sz w:val="24"/>
        </w:rPr>
        <w:t>.  Based on the available data, there are significant differences among species assemblag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hen oil comes in contact with a marsh in a tidal setting, it generally behaves in the following manner:</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adheres readily to the vegetation; in fact, marsh vegetation is a very effective oil sorben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band of coating will vary widely, depending upon the tidal stage at the time that the oil slicks are in the vegetation.  There can be multiple ban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arge slicks will persist through multiple tidal cycles and coat the entire stem from the high-tide line to the bas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crudes and heavy oils will tend to "slide” down the stem over time in warmer weather and pool on the sediments at the base of the plan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eathered oils do not "slide” as much; the oil stays on the veget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f the vegetation is thick, heavy oil contamination can be restricted to the outer fringe, with penetration and lighter oiling up to a 10 m width.</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ighter oils (light refined, fresh crudes) can penetrate deeply, to the limit of tidal influen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edium to heavy oils do not readily adhere to or penetrate the wet, muddy sediments, but they can pool on the surface and in burrow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ight oils can penetrate the top few centimeters of sediment and deeply into burrows and cracks (up to 100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lthough every spill is a unique combination of events, there are several factors which affect the behavior and impact of the oil on the marsh ecosystem, as discussed below.</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Impacts by Oil Type.</w:t>
      </w:r>
      <w:r>
        <w:rPr>
          <w:rFonts w:cs="Arial" w:ascii="Arial" w:hAnsi="Arial"/>
          <w:sz w:val="24"/>
        </w:rPr>
        <w:t xml:space="preserve">  It has been shown that light refined products have the greatest acute toxicity to marsh vegetation, when compared to other types of oil.  In contrast, observations of spills of crude oils and heavy refined products show mostly short-term impacts, and recovery within 1-3 years (Baker, 1971; Baca </w:t>
      </w:r>
      <w:r>
        <w:rPr>
          <w:rFonts w:cs="Arial" w:ascii="Arial" w:hAnsi="Arial"/>
          <w:i/>
          <w:sz w:val="24"/>
        </w:rPr>
        <w:t>et al.</w:t>
      </w:r>
      <w:r>
        <w:rPr>
          <w:rFonts w:cs="Arial" w:ascii="Arial" w:hAnsi="Arial"/>
          <w:sz w:val="24"/>
        </w:rPr>
        <w:t xml:space="preserve">, 1983; Bender </w:t>
      </w:r>
      <w:r>
        <w:rPr>
          <w:rFonts w:cs="Arial" w:ascii="Arial" w:hAnsi="Arial"/>
          <w:i/>
          <w:sz w:val="24"/>
        </w:rPr>
        <w:t>et al.</w:t>
      </w:r>
      <w:r>
        <w:rPr>
          <w:rFonts w:cs="Arial" w:ascii="Arial" w:hAnsi="Arial"/>
          <w:sz w:val="24"/>
        </w:rPr>
        <w:t>, 1980; Michel, 1989).  There are even studies which show that an increase in standing crop of the marsh grass occurs following some spills (Hershner and Moore, 1977).  Crude oils contain nitrogen, and when nitrogen is limiting, there can be growth simulation under some conditions.  However, the net impact is always negative.</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Extent of Vegetation Contamination.</w:t>
      </w:r>
      <w:r>
        <w:rPr>
          <w:rFonts w:cs="Arial" w:ascii="Arial" w:hAnsi="Arial"/>
          <w:sz w:val="24"/>
        </w:rPr>
        <w:t xml:space="preserve">  The extent of vegetation contamination is another very important factor.  Many plants can survive partial oiling; few survive when all or most of the above-ground vegetation is coat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Degree of Sediment Contamination.  </w:t>
      </w:r>
      <w:r>
        <w:rPr>
          <w:rFonts w:cs="Arial" w:ascii="Arial" w:hAnsi="Arial"/>
          <w:sz w:val="24"/>
        </w:rPr>
        <w:t>The degree of contamination of sediments is another consideration which can prolong impacts to marsh ecosystems for many years, compared with the early loss of oiled vegetation.  Slower recolonization rates are frequently related to hydrocarbon levels in the sediments, though it should be noted that the composition of the oil is as important as the total petroleum content.  That is, fresher oil and refined products have higher percentages of the more toxic fractions in oil, whereas heavy oils have lower initial and long-term toxiciti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Exposure. </w:t>
      </w:r>
      <w:r>
        <w:rPr>
          <w:rFonts w:cs="Arial" w:ascii="Arial" w:hAnsi="Arial"/>
          <w:sz w:val="24"/>
        </w:rPr>
        <w:t xml:space="preserve"> The physical setting of the oiled marsh, relative to exposure to waves and currents, is one of the most important factors controlling the persistence of oiled vegetation and overall rate of recovery.  Exposure can work to speed recovery, but, in some cases, it can also work to increase erosion after plant roots die and before new growth can occur.</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Seasonal Effects. </w:t>
      </w:r>
      <w:r>
        <w:rPr>
          <w:rFonts w:cs="Arial" w:ascii="Arial" w:hAnsi="Arial"/>
          <w:sz w:val="24"/>
        </w:rPr>
        <w:t xml:space="preserve"> The timing of an oil spill, relative to the plant</w:t>
      </w:r>
      <w:r>
        <w:rPr>
          <w:rFonts w:cs="WP MultinationalA Roman" w:ascii="WP MultinationalA Roman" w:hAnsi="WP MultinationalA Roman"/>
          <w:sz w:val="24"/>
        </w:rPr>
        <w:t>*</w:t>
      </w:r>
      <w:r>
        <w:rPr>
          <w:rFonts w:cs="Arial" w:ascii="Arial" w:hAnsi="Arial"/>
          <w:sz w:val="24"/>
        </w:rPr>
        <w:t>s growing season, can affect the nature and duration of the spill impact.  In general, oiling during the dormant winter season has the lowest impact, whereas oiling of vegetation during the growing season will likely have longer effects.  Mechanisms responsible for the slower recoveries from a spill during the growing season have not been adequately studied, but probably are related to plant stress at a time when the plant</w:t>
      </w:r>
      <w:r>
        <w:rPr>
          <w:rFonts w:cs="WP MultinationalA Roman" w:ascii="WP MultinationalA Roman" w:hAnsi="WP MultinationalA Roman"/>
          <w:sz w:val="24"/>
        </w:rPr>
        <w:t>*</w:t>
      </w:r>
      <w:r>
        <w:rPr>
          <w:rFonts w:cs="Arial" w:ascii="Arial" w:hAnsi="Arial"/>
          <w:sz w:val="24"/>
        </w:rPr>
        <w:t>s resources are being fully expended.</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for Assessment of Impacts to Marsh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early surveys of marshes or wetlands should focus on documenting the areal extent of contamination and distribution of the various types of impacted wetlands using both aerial and ground-survey methods.  Aerial surveys should be conducted within a 2-hour window around low tide, using 7.5 minute topographic quadrangles or aerial photographs as the base maps.  Observations should include estimates of the width and degree of contamination along each shoreline segment, penetration into channels, wetland zonations, and preliminary selection of stations for groundtruthing.  Extensive photo-documentation is highly suggested during aerial survey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Ground surveys provide the most detail for documenting impacts.  Ground stations should be established at regular intervals appropriate to the length of shoreline impacted (every 0.5 or 1.0 kilometer) at locations representative of the zones mapped during the aerial surveys.  If possible, permanent markers should be located at each station.  A topographic profile should be measured at each station, also within a 2-hour window around low tide.  The profile intervals should be short enough to adequately represent the topography of the station and changes in the distribution of plants and contamination, but no longer than 3 meters apart.  For each profile a detailed sample profile sheet needs to be completed.  The information required for each profile interval includ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Horizontal distanc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Change in elev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ercent oil coverage in the interval.</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Oil thickness on the sediment surfac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Height and thickness of oil on the veget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Vegetation typ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Biological resources present.</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Extent of biological resource oiling/contamin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Comments on the effects of clean-up activiti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Location of sediment samples collected.</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hotographs taken (roll and exposure number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survey results provide the basis for estimating the acreage of wetlands impacted and the degree of these impacts, in a semi-quantitative manner.  If classes of vegetation contamination are used, i.e., light, moderate, and heavy, these classes must be carefully defined (e.g., light contamination is less than 15 percent oil coverage on the vegetation).  Field charts to guide estimates of percent cover reduce variations among field personnel.  The degree of contamination of vegetation and sediments can be used to predict injury, estimate the duration of recovery, and thus predict damages, through lost use, or to justify restoration.  The profile stations can be used to monitor shoreline erosion as a result of vegetation die-off or clean-up activities.  In these cases, sequential profiles are run to determine the amount of erosion over time.  For assessments of shoreline erosion, the profile must be "closed” so that measured changes can be shown to be a result of erosion and not measurement errors.  Closure of a profile entails running the profile back up the transect to the original starting point, and calculation of the measurement error in the elevation readings.  On most shoreline types, the error should not exceed 10 cm in elevation if the intent is to quantify sediment los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etailed photography is very important to further document oil impacts and changes over time.  Photographs should be taken of the various oiling classes, so that visual records are kept.</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urther identification of the impact of oiling to marshes can be quantified by conducting square quadrat measurements of number, height, and biomass of the vegetation.  Multiple quadrats are established at known intervals along a profile within the vegetated areas.  Using the methods of Morris and Haskins (1990), the net aboveground effect on production is conducted by censusing the number and height of all stems within permanent quadrats.  Estimates of individual stem biomass can be accomplished by harvesting the vegetation from selected quadrats within the marsh.</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llowing the initial survey, repeated surveys should be conducted at an appropriate interval to monitor for oil persistence and vegetative response to oiling.</w:t>
      </w:r>
      <w:r>
        <w:br w:type="page"/>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MANGROV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Mangroves often comprise the dominant estuarine and nearshore coastal communities in tropical and some subtropical regions.  These environments are very important to the ecological balance of many of the marine ecosystems in the tropics.  Like the salt marshes of the temperate zones, mangroves serve as nursery habitats and have a high diversity and density of animal and plant species.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 two most common species of mangroves found in the United States are the red mangrove (</w:t>
      </w:r>
      <w:r>
        <w:rPr>
          <w:rFonts w:cs="Arial" w:ascii="Arial" w:hAnsi="Arial"/>
          <w:i/>
          <w:sz w:val="24"/>
        </w:rPr>
        <w:t>Rhizophora mangle</w:t>
      </w:r>
      <w:r>
        <w:rPr>
          <w:rFonts w:cs="Arial" w:ascii="Arial" w:hAnsi="Arial"/>
          <w:sz w:val="24"/>
        </w:rPr>
        <w:t>) and the black mangrove (</w:t>
      </w:r>
      <w:r>
        <w:rPr>
          <w:rFonts w:cs="Arial" w:ascii="Arial" w:hAnsi="Arial"/>
          <w:i/>
          <w:sz w:val="24"/>
        </w:rPr>
        <w:t>Avicennia</w:t>
      </w:r>
      <w:r>
        <w:rPr>
          <w:rFonts w:cs="Arial" w:ascii="Arial" w:hAnsi="Arial"/>
          <w:sz w:val="24"/>
        </w:rPr>
        <w:t xml:space="preserve"> </w:t>
      </w:r>
      <w:r>
        <w:rPr>
          <w:rFonts w:cs="Arial" w:ascii="Arial" w:hAnsi="Arial"/>
          <w:i/>
          <w:sz w:val="24"/>
        </w:rPr>
        <w:t>germinans</w:t>
      </w:r>
      <w:r>
        <w:rPr>
          <w:rFonts w:cs="Arial" w:ascii="Arial" w:hAnsi="Arial"/>
          <w:sz w:val="24"/>
        </w:rPr>
        <w:t>).  Red mangroves have gracefully curving prop roots which extend a meter or more above ground and are covered with small pores, called lenticels, through which oxygen diffuses when exposed to the air at low tide.  Because mangroves grow in anaerobic soils, they obtain most of the oxygen needed from the atmosphere.  Black mangroves uptake oxygen through small roots, called pnematophores, which extend 10-30 centimeters straight up above the soil from an underground root system.  Where both species exist, red mangroves occur in the low- to mid-intertidal zones, whereas black mangroves are more common in the upper intertidal and supratidal zones.  Black mangroves are less tolerant of high salinities, so they grow better where there is less exposure to salt-water inundation and some fresh groundwater influence. The white  mangrove (</w:t>
      </w:r>
      <w:r>
        <w:rPr>
          <w:rFonts w:cs="Arial" w:ascii="Arial" w:hAnsi="Arial"/>
          <w:i/>
          <w:sz w:val="24"/>
        </w:rPr>
        <w:t>Laguncularia</w:t>
      </w:r>
      <w:r>
        <w:rPr>
          <w:rFonts w:cs="Arial" w:ascii="Arial" w:hAnsi="Arial"/>
          <w:sz w:val="24"/>
        </w:rPr>
        <w:t xml:space="preserve"> </w:t>
      </w:r>
      <w:r>
        <w:rPr>
          <w:rFonts w:cs="Arial" w:ascii="Arial" w:hAnsi="Arial"/>
          <w:i/>
          <w:sz w:val="24"/>
        </w:rPr>
        <w:t>racemosa</w:t>
      </w:r>
      <w:r>
        <w:rPr>
          <w:rFonts w:cs="Arial" w:ascii="Arial" w:hAnsi="Arial"/>
          <w:sz w:val="24"/>
        </w:rPr>
        <w:t>) occurs primarily seaward of the black mangrov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here mangrove forests occur, water depths are very shallow and most of the forest is exposed during low tide on a regular basis.  They are frequently fronted by shallow seagrass beds or reef flat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nature and degree of oil spill impacts to mangroves are related to three variables:  the type of oil, the life stage, and the topographic elevation on which the mangroves are colonizing.  In general, the impacts vary with the degree of contamination.  Mangroves can suffer impacts when their roots are coated or smothered with oil, preventing gas exchange.  The mangrove may be directly exposed or poisoned via absorption of the toxic soluble fractions through the pnematophores and prop roots.  Mangroves may also be affected by chronic exposure to oil-contaminated sediments.  Impacted mangroves may exhibit one or more of the following symptom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artial to complete defoli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Low survival of propagul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Leaf deformiti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Reduced leaf size and flower produc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Increased insect infest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Death of the individual plan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type of oil greatly affects the nature and degree of impacts to mangrove ecosystems.  Light, refined petroleum hydrocarbons, with large amounts of the water-soluble aromatic compounds (e.g., jet fuels, gasoline), are more acutely toxic to mangroves at lower concentrations than are crude oils and heavy refined products. Based on both laboratory and field studies of oil spills in mangroves, the following guidelines have been develop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Light Oils (Gasoline, Jet Fuel, No. 2 Fuel Oil)</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spills will have acute, toxic impacts to both trees and intertidal biota.</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Sunny, windy weather will speed evaporation which will lessen water-column and intertidal impac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se light products will penetrate deeply into the forests, stopping only at the high-tide line.  Highest concentrations will occur at the high-tide line and in detrital materia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 xml:space="preserve">Persistence of oil in sediments should not be great, unless there has been physical mixing into the substrate by wave or clean-up efforts.  </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No. 2 fuel oil will have the greatest persistence; it can persist and remain toxic for many years if it penetrates burrows and prop root caviti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rPr>
          <w:rFonts w:ascii="Arial" w:hAnsi="Arial" w:cs="Arial"/>
          <w:sz w:val="24"/>
        </w:rPr>
      </w:pPr>
      <w:r>
        <w:rPr>
          <w:rFonts w:cs="Arial" w:ascii="Arial" w:hAnsi="Arial"/>
          <w:b/>
          <w:smallCaps/>
          <w:sz w:val="24"/>
        </w:rPr>
        <w:tab/>
        <w:t>Crude Oil/Heavy Refined Products</w:t>
      </w:r>
    </w:p>
    <w:p>
      <w:pPr>
        <w:pStyle w:val="Normal"/>
        <w:widowControl w:val="false"/>
        <w:tabs>
          <w:tab w:val="left" w:pos="0" w:leader="none"/>
          <w:tab w:val="left" w:pos="720" w:leader="none"/>
          <w:tab w:val="left" w:pos="115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will coat intertidal zone, with heaviest concentrations either at the outer fringe or the high-tide li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enetration into the forest will be limited by the amount of oil, forest density, and oil viscosity; weathered, emulsified oils penetrate les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pool onto sediment surfaces and accumulate in detrital material such as seagrass wrack.</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oxicity is due to coating and sediment contamination; there is little difference in toxicity among crude oils and the heavier refined produc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Because of low physical energy in mangrove swamps, oil persistence is great and sheens can be generated for months to yea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Life stage is also important when determining the extent of impacts.  Seedling and  propagules may die when they are coated with oil, even when the oil has weathered for a few days before stranding.  It should be noted that where defoliation and death of adult trees occurs following a spill, seedling density increases significantly.  Because of the newly opened canopy, more light reaches the seedlings and they have higher sprouting rates.  However, where the sediments remain contaminated, long-term seedling survival is lower.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pographic elevations in the forest further control the location and extent of impact from floating slicks.  There are essentially four types of physical impacts likely to occur during oil spills.  These include:</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Inner Fringe Impact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Outer Fringe Impact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3)</w:t>
        <w:tab/>
        <w:t>Inner Basin Impac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4)</w:t>
        <w:tab/>
        <w:t>Riverine Impac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etailed descriptions of the four types of expected impacts to mangroves follow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Inner Fringe Impacts.</w:t>
      </w:r>
      <w:r>
        <w:rPr>
          <w:rFonts w:cs="Arial" w:ascii="Arial" w:hAnsi="Arial"/>
          <w:sz w:val="24"/>
        </w:rPr>
        <w:t xml:space="preserve">  These impacts can occur when there is a berm behind mangroves growing in subtidal or low intertidal areas.  In genera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passes through the open network of prop roots and collects at the front of the berm.  This interior berm is either inherited topography or built by the accumulation of sediment and debris carried into the forest by storm wav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o</w:t>
        <w:tab/>
        <w:t xml:space="preserve">The berm serves to prevent the transport of oil deeper into the forest, so where present, the berms are the </w:t>
      </w:r>
      <w:r>
        <w:rPr>
          <w:rFonts w:cs="Arial" w:ascii="Arial" w:hAnsi="Arial"/>
          <w:i/>
          <w:sz w:val="24"/>
        </w:rPr>
        <w:t>de facto</w:t>
      </w:r>
      <w:r>
        <w:rPr>
          <w:rFonts w:cs="Arial" w:ascii="Arial" w:hAnsi="Arial"/>
          <w:sz w:val="24"/>
        </w:rPr>
        <w:t xml:space="preserve"> interior limit of oil penetr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rop roots of the outer mangroves are oiled, but only as a thin b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efoliation and mortality of both seedling and adult trees at the inner stand of mangroves occu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arge concentrations of the spilled oil may collect in sediments and wrack piled on top of the berm.  Large amounts of debris may be indicative of accumulation zones with slow removal rat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eavy debris also acts as a natural sorbent for oil, with the potential as a long-term leaching sour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Natural rates of flushing of oil from these inner berms are highly variabl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uter Fringe Impacts.</w:t>
      </w:r>
      <w:r>
        <w:rPr>
          <w:rFonts w:cs="Arial" w:ascii="Arial" w:hAnsi="Arial"/>
          <w:sz w:val="24"/>
        </w:rPr>
        <w:t xml:space="preserve">  These impacts can occur along relatively steep inter-tidal zones where red mangroves commonly occur in a narrow band.  With this type of impact the following generalities may apply.</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re can be heavy oiling of the sediments and any accumulated debri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energy processes affecting the shoreline will affect the natural removal of stranded 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f a wave-built sand beach or steep rocky shore exists, the potential for removal of stranded oil by natural processes increases.  A rocky substrate may indicate wave exposure, but is not as diagnostic as a depositional beach.</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n sheltered bays where mangroves have been established on a rocky substrate, the oil is less likely to contaminate and persist in the rocky substrate.</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Inner Basin Impacts. </w:t>
      </w:r>
      <w:r>
        <w:rPr>
          <w:rFonts w:cs="Arial" w:ascii="Arial" w:hAnsi="Arial"/>
          <w:sz w:val="24"/>
        </w:rPr>
        <w:t xml:space="preserve"> These impacts occur where there is a low overwash berm in front of a shallow depression or interior basin.  In general:</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gets washed over the low berm and is trapped in the basi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Although the oil can spread over a large area, the oil is less likely to be concentrated in a narrow band, and may result in partial defoli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ersistence of the oil can be long term, depending on the degree of natural flushing in the basin and oil type.</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n more exposed areas, oil can be removed from the system within several months, particularly for refined products and light crudes.</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Heavy oils are always more persistent because of their higher viscosities.</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n sheltered areas, oil is likely to persist for years.</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Riverine Impacts.</w:t>
      </w:r>
      <w:r>
        <w:rPr>
          <w:rFonts w:cs="Arial" w:ascii="Arial" w:hAnsi="Arial"/>
          <w:sz w:val="24"/>
        </w:rPr>
        <w:t xml:space="preserve">   This type of impact is very similar to outer fringe impact, however, it occurs only on river point bars, and it can be more extensive than outer fringe impacts.  Of course, if the spill occurs during unusually high water levels, the oil can be carried over the bars and river levees, into the interior basin forests.  Riverine environments are, however, relatively high energy, being exposed to both riverine and tidal currents which are effective in natural removal of the oil.</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Impacts to the associated fauna and flora can also be very severe.  Red mangrove prop roots support a dense community of attached algae, mussels, oysters, and barnacles, which are frequently directly killed under moderate to heavy oil coating.  Crabs are particularly hard hit, whereas gastropods appear to be able to shift to less contaminated areas, if present (Getter </w:t>
      </w:r>
      <w:r>
        <w:rPr>
          <w:rFonts w:cs="Arial" w:ascii="Arial" w:hAnsi="Arial"/>
          <w:i/>
          <w:sz w:val="24"/>
        </w:rPr>
        <w:t>et al.</w:t>
      </w:r>
      <w:r>
        <w:rPr>
          <w:rFonts w:cs="Arial" w:ascii="Arial" w:hAnsi="Arial"/>
          <w:sz w:val="24"/>
        </w:rPr>
        <w:t xml:space="preserve">, 1981; Jernalov </w:t>
      </w:r>
      <w:r>
        <w:rPr>
          <w:rFonts w:cs="Arial" w:ascii="Arial" w:hAnsi="Arial"/>
          <w:i/>
          <w:sz w:val="24"/>
        </w:rPr>
        <w:t>et al.</w:t>
      </w:r>
      <w:r>
        <w:rPr>
          <w:rFonts w:cs="Arial" w:ascii="Arial" w:hAnsi="Arial"/>
          <w:sz w:val="24"/>
        </w:rPr>
        <w:t>, 1976).</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for Assessment of Impact to Mangrov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se methods are designed to assess biological impacts by testing the null hypothesis that "no significant biological changes resulted from the spill event”.  Assessment of impacts are determined by comparing measurements between impacted and non-impacted sites, assuming that the presence of the contaminant is the only original difference between the stations.  Thus, it is very important that non-impacted sites be as similar as possible to the impacted sites, in terms of substrate type, exposure to waves and tidal flow, and topography of the intertidal zone.  An important part of the NRDA team</w:t>
      </w:r>
      <w:r>
        <w:rPr>
          <w:rFonts w:cs="WP MultinationalA Roman" w:ascii="WP MultinationalA Roman" w:hAnsi="WP MultinationalA Roman"/>
          <w:sz w:val="24"/>
        </w:rPr>
        <w:t>*</w:t>
      </w:r>
      <w:r>
        <w:rPr>
          <w:rFonts w:cs="Arial" w:ascii="Arial" w:hAnsi="Arial"/>
          <w:sz w:val="24"/>
        </w:rPr>
        <w:t>s responsibility is to identify areas which are good candidates for establishment of permanent profiles and plots for documentation of impacts.  Strategies should include classes of degree of oiling and treatment for the different forest types and physical settings.  The physical setting may control the rate of recovery, particularly in terms of detoxification of contaminated substrate and recolonization by seedling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two approaches that are commonly used to survey mangrove forests:  the profile method and the station plot method.  For the profile method, each station consists of a topographic profile of the intertidal zone, along which the following parameters are measured at selected interva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r>
      <w:r>
        <w:rPr>
          <w:rFonts w:cs="Arial" w:ascii="Arial" w:hAnsi="Arial"/>
          <w:sz w:val="24"/>
          <w:u w:val="single"/>
        </w:rPr>
        <w:t>Adult tree oiling</w:t>
      </w:r>
      <w:r>
        <w:rPr>
          <w:rFonts w:cs="Arial" w:ascii="Arial" w:hAnsi="Arial"/>
          <w:sz w:val="24"/>
        </w:rPr>
        <w:t>.  The extent of oiling on adult trees is estimated, using intervals such as:  heavy (81-100 percent oil coverage); moderate (21-80 percent coverage); light (1-20 percent oil coverage); and no oil observ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r>
      <w:r>
        <w:rPr>
          <w:rFonts w:cs="Arial" w:ascii="Arial" w:hAnsi="Arial"/>
          <w:sz w:val="24"/>
          <w:u w:val="single"/>
        </w:rPr>
        <w:t>Height of oiling of the trunk and prop roots</w:t>
      </w:r>
      <w:r>
        <w:rPr>
          <w:rFonts w:cs="Arial" w:ascii="Arial" w:hAnsi="Arial"/>
          <w:sz w:val="24"/>
        </w:rPr>
        <w:t>.  If there are multiple bands of oiling, the coverage and height of each are record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r>
      <w:r>
        <w:rPr>
          <w:rFonts w:cs="Arial" w:ascii="Arial" w:hAnsi="Arial"/>
          <w:sz w:val="24"/>
          <w:u w:val="single"/>
        </w:rPr>
        <w:t>Adult tree mortality</w:t>
      </w:r>
      <w:r>
        <w:rPr>
          <w:rFonts w:cs="Arial" w:ascii="Arial" w:hAnsi="Arial"/>
          <w:sz w:val="24"/>
        </w:rPr>
        <w:t>.  The trees without leaves, expressed as a percent of the total area (either a band of a defined width or a circle of a defined circumference), measured with an angle gauge, are recorded.  Mortality is seldom observed early in the spill.  Mortality for each species is also measur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4)</w:t>
        <w:tab/>
      </w:r>
      <w:r>
        <w:rPr>
          <w:rFonts w:cs="Arial" w:ascii="Arial" w:hAnsi="Arial"/>
          <w:sz w:val="24"/>
          <w:u w:val="single"/>
        </w:rPr>
        <w:t>Adult tree defoliation</w:t>
      </w:r>
      <w:r>
        <w:rPr>
          <w:rFonts w:cs="Arial" w:ascii="Arial" w:hAnsi="Arial"/>
          <w:sz w:val="24"/>
        </w:rPr>
        <w:t>.  The change in percent of ambient light reaching the forest floor due to defoliation is determined by averaging three light measurements at each interval.  Percent open canopy can also be measured using a spherical densitometer, a hand-held device that uses a convex mirror over which a grid pattern is etched.  The amount of open space in the tree canopy observed on the mirror survey is then converted to percent open canopy.</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5)</w:t>
        <w:tab/>
      </w:r>
      <w:r>
        <w:rPr>
          <w:rFonts w:cs="Arial" w:ascii="Arial" w:hAnsi="Arial"/>
          <w:sz w:val="24"/>
          <w:u w:val="single"/>
        </w:rPr>
        <w:t>Basal area measurements</w:t>
      </w:r>
      <w:r>
        <w:rPr>
          <w:rFonts w:cs="Arial" w:ascii="Arial" w:hAnsi="Arial"/>
          <w:sz w:val="24"/>
        </w:rPr>
        <w:t>.  To determine the stand development in terms of tree size and density, adult trees are measured as to their height and diameter at breast height (DBH) at 1.3 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6)</w:t>
        <w:tab/>
      </w:r>
      <w:r>
        <w:rPr>
          <w:rFonts w:cs="Arial" w:ascii="Arial" w:hAnsi="Arial"/>
          <w:sz w:val="24"/>
          <w:u w:val="single"/>
        </w:rPr>
        <w:t>Seedling density and condition</w:t>
      </w:r>
      <w:r>
        <w:rPr>
          <w:rFonts w:cs="Arial" w:ascii="Arial" w:hAnsi="Arial"/>
          <w:sz w:val="24"/>
        </w:rPr>
        <w:t>.  At five randomly selected locations, seedling density and condition (live, dead, stressed) are recorded using 0.5 x 0.5 m</w:t>
      </w:r>
      <w:r>
        <w:rPr>
          <w:rFonts w:cs="Arial" w:ascii="Arial" w:hAnsi="Arial"/>
          <w:sz w:val="24"/>
          <w:vertAlign w:val="superscript"/>
        </w:rPr>
        <w:t>2</w:t>
      </w:r>
      <w:r>
        <w:rPr>
          <w:rFonts w:cs="Arial" w:ascii="Arial" w:hAnsi="Arial"/>
          <w:sz w:val="24"/>
        </w:rPr>
        <w:t xml:space="preserve"> quadrat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7)</w:t>
        <w:tab/>
      </w:r>
      <w:r>
        <w:rPr>
          <w:rFonts w:cs="Arial" w:ascii="Arial" w:hAnsi="Arial"/>
          <w:sz w:val="24"/>
          <w:u w:val="single"/>
        </w:rPr>
        <w:t>Black mangrove root mortality</w:t>
      </w:r>
      <w:r>
        <w:rPr>
          <w:rFonts w:cs="Arial" w:ascii="Arial" w:hAnsi="Arial"/>
          <w:sz w:val="24"/>
        </w:rPr>
        <w:t>.  At five randomly selected locations, ten subsamples of black mangrove roots are collected from 0.5 x 0.5 m</w:t>
      </w:r>
      <w:r>
        <w:rPr>
          <w:rFonts w:cs="Arial" w:ascii="Arial" w:hAnsi="Arial"/>
          <w:sz w:val="24"/>
          <w:vertAlign w:val="superscript"/>
        </w:rPr>
        <w:t>2</w:t>
      </w:r>
      <w:r>
        <w:rPr>
          <w:rFonts w:cs="Arial" w:ascii="Arial" w:hAnsi="Arial"/>
          <w:sz w:val="24"/>
        </w:rPr>
        <w:t xml:space="preserve"> plots and examined for living cambiu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8)</w:t>
        <w:tab/>
      </w:r>
      <w:r>
        <w:rPr>
          <w:rFonts w:cs="Arial" w:ascii="Arial" w:hAnsi="Arial"/>
          <w:sz w:val="24"/>
          <w:u w:val="single"/>
        </w:rPr>
        <w:t>Observations of mangrove fauna</w:t>
      </w:r>
      <w:r>
        <w:rPr>
          <w:rFonts w:cs="Arial" w:ascii="Arial" w:hAnsi="Arial"/>
          <w:sz w:val="24"/>
        </w:rPr>
        <w:t>.  Observations of crabs, snails, and other organisms are recorded, noting the presence of contamination, behavior, distribution relative to the oil, and percent mortality estimat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9)</w:t>
        <w:tab/>
      </w:r>
      <w:r>
        <w:rPr>
          <w:rFonts w:cs="Arial" w:ascii="Arial" w:hAnsi="Arial"/>
          <w:sz w:val="24"/>
          <w:u w:val="single"/>
        </w:rPr>
        <w:t>Other indicators of stress</w:t>
      </w:r>
      <w:r>
        <w:rPr>
          <w:rFonts w:cs="Arial" w:ascii="Arial" w:hAnsi="Arial"/>
          <w:sz w:val="24"/>
        </w:rPr>
        <w:t>.  Observations on bark fissuring, epithelial scarring, lenticel expansion, leaf deformities and chlorosis, and propagule stunting or bending are noted at each interval.  These are all indicators of stress, which may eventually result in mortality.</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 station plot method includes these same measurements, however, they are measured at 10 x 10 m</w:t>
      </w:r>
      <w:r>
        <w:rPr>
          <w:rFonts w:cs="Arial" w:ascii="Arial" w:hAnsi="Arial"/>
          <w:sz w:val="24"/>
          <w:vertAlign w:val="superscript"/>
        </w:rPr>
        <w:t>2</w:t>
      </w:r>
      <w:r>
        <w:rPr>
          <w:rFonts w:cs="Arial" w:ascii="Arial" w:hAnsi="Arial"/>
          <w:sz w:val="24"/>
        </w:rPr>
        <w:t xml:space="preserve"> plots established at selected locations representative of areas with similar degrees of contamination, position in the intertidal zone, species composition, etc.  At these plots, all the trees and seedlings are measured and marked, so that repeated surveys can be made of the same popul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ediment samples are collected to document the source and degree of the contamination.  Composite samples, collected from 5-10 locations within the plot, will best represent the degree of substrate contamination.  Sediment samples should be taken with clean aluminum cores, which are then sectioned and placed in clean glass jars, with either Teflon- or aluminum-lined lid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ore detailed methodologies are provided in Getter </w:t>
      </w:r>
      <w:r>
        <w:rPr>
          <w:rFonts w:cs="Arial" w:ascii="Arial" w:hAnsi="Arial"/>
          <w:i/>
          <w:sz w:val="24"/>
        </w:rPr>
        <w:t>et al</w:t>
      </w:r>
      <w:r>
        <w:rPr>
          <w:rFonts w:cs="Arial" w:ascii="Arial" w:hAnsi="Arial"/>
          <w:sz w:val="24"/>
        </w:rPr>
        <w:t>. (1981), Getter and Ballou (1985), and RPI (1987b).</w:t>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keepNext w:val="false"/>
        <w:keepLines/>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eastAsia="Arial" w:cs="Arial" w:ascii="Arial" w:hAnsi="Arial"/>
          <w:b/>
          <w:sz w:val="24"/>
        </w:rPr>
        <w:t xml:space="preserve"> </w:t>
      </w:r>
      <w:r>
        <w:rPr>
          <w:rFonts w:cs="Arial" w:ascii="Arial" w:hAnsi="Arial"/>
          <w:b/>
          <w:sz w:val="24"/>
        </w:rPr>
        <w:t>ASSESSMENT OF INJURY TO SEAGRASS ECOSYSTEMS</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4"/>
        </w:rPr>
      </w:pPr>
      <w:r>
        <w:rPr>
          <w:rFonts w:cs="Arial" w:ascii="Arial" w:hAnsi="Arial"/>
          <w:sz w:val="24"/>
        </w:rPr>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4"/>
        </w:rPr>
      </w:pPr>
      <w:r>
        <w:rPr>
          <w:rFonts w:cs="Arial" w:ascii="Arial" w:hAnsi="Arial"/>
          <w:sz w:val="24"/>
        </w:rPr>
        <w:t xml:space="preserve">Seagrasses and their associated animal communities are often a concern during spills because of the susceptibility of these resources to oiling, the general decline of seagrasses (Thayer et al. 1975) and the important functions that seagrasses provide in nearshore and intertidal  marine environments (Marshall, 199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sz w:val="24"/>
        </w:rPr>
        <w:t>Eelgrass (</w:t>
      </w:r>
      <w:r>
        <w:rPr>
          <w:rFonts w:cs="Arial" w:ascii="Arial" w:hAnsi="Arial"/>
          <w:i/>
          <w:sz w:val="24"/>
        </w:rPr>
        <w:t>Zostera spp</w:t>
      </w:r>
      <w:r>
        <w:rPr>
          <w:rFonts w:cs="Arial" w:ascii="Arial" w:hAnsi="Arial"/>
          <w:sz w:val="24"/>
        </w:rPr>
        <w:t>.) is the most common seagrass taxon in temperate regions of North America (Thom, 1990),  ranging from Alaska to Mexico on the Pacific coast, and extending from Greenland to North Carolina on the Atlantic coast (Thayer et al. 1975).    The dominant species in southern waters include turtle-grass (</w:t>
      </w:r>
      <w:r>
        <w:rPr>
          <w:rFonts w:cs="Arial" w:ascii="Arial" w:hAnsi="Arial"/>
          <w:i/>
          <w:sz w:val="24"/>
        </w:rPr>
        <w:t>Thalassia testudinum</w:t>
      </w:r>
      <w:r>
        <w:rPr>
          <w:rFonts w:cs="Arial" w:ascii="Arial" w:hAnsi="Arial"/>
          <w:sz w:val="24"/>
        </w:rPr>
        <w:t>), manatee-grass (</w:t>
      </w:r>
      <w:r>
        <w:rPr>
          <w:rFonts w:cs="Arial" w:ascii="Arial" w:hAnsi="Arial"/>
          <w:i/>
          <w:sz w:val="24"/>
        </w:rPr>
        <w:t xml:space="preserve">Syringodium filiforme) </w:t>
      </w:r>
      <w:r>
        <w:rPr>
          <w:rFonts w:cs="Arial" w:ascii="Arial" w:hAnsi="Arial"/>
          <w:sz w:val="24"/>
        </w:rPr>
        <w:t>and shoal-grass (</w:t>
      </w:r>
      <w:r>
        <w:rPr>
          <w:rFonts w:cs="Arial" w:ascii="Arial" w:hAnsi="Arial"/>
          <w:i/>
          <w:sz w:val="24"/>
        </w:rPr>
        <w:t>Halodule wrightii</w:t>
      </w:r>
      <w:r>
        <w:rPr>
          <w:rFonts w:cs="Arial" w:ascii="Arial" w:hAnsi="Arial"/>
          <w:sz w:val="24"/>
        </w:rPr>
        <w:t>).  Seagrass beds occur both intertidally and subtidally.  Subtidal beds are generally less sensitive to oil spills, since they usually do not come into direct contact with the oil, while intertidal plants are at greater risk of oiling (HMRAD, 1992).   Some of the services provided by seagrasses includ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o</w:t>
        <w:tab/>
        <w:t>Sediment stabilization.</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Detritus production which provides a major basis of food chains, although the bulk of the biomass is in the sediments (in the rhizom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Substrate for a highly productive epiphytic community, with a total biomass which often approaches or exceeds that of the plants themselv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A directly used food source for a few organisms, namely green turtles and manatees, which graze on seagrass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Habitat which is utilized by fish and shellfish as nursery areas; and</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Key role in nutrient cycling, including nitrogen, phosphorus, and sulfur.</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080"/>
        <w:jc w:val="both"/>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 xml:space="preserve">Oil effects on tropical, subtropical, and temperate seagrass ecosystems were discussed in Zieman </w:t>
      </w:r>
      <w:r>
        <w:rPr>
          <w:rFonts w:cs="Arial" w:ascii="Arial" w:hAnsi="Arial"/>
          <w:i/>
          <w:sz w:val="24"/>
        </w:rPr>
        <w:t>et al</w:t>
      </w:r>
      <w:r>
        <w:rPr>
          <w:rFonts w:cs="Arial" w:ascii="Arial" w:hAnsi="Arial"/>
          <w:sz w:val="24"/>
        </w:rPr>
        <w:t>. (1984)  and are summarized below:</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 xml:space="preserve">o </w:t>
        <w:tab/>
        <w:t>Greatest impacts occur on seagrasses that are intertidal, where the oil comes in direct contact with exposed blad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Oil readily adheres to exposed blades, particularly when the oil is heavy or weathered;</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Unless the sediments are also oiled, oiled blades are quickly defoliated and the plants have the capacity to grow new leaves (the leaves grow from a relatively protected meristem).  Recovery can occur within 6-12 month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Plant mortality has been observed at spills when the sediments were contaminated by oil, although such incidents have been rar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The most sensitive components of the seagrass ecosystem are the epiphytic community and juvenile organisms using the grass beds as a nursery.  These species and life stages can be highly sensitive to both the water-soluble and insoluble fractions of oil; and</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The plants can uptake hydrocarbons from the water column and sediments, potentially lowering their tolerances to other stress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Mortality to seagrasses can lead to loss of sediments, prolonging or preventing the re-establishment of the seagrass meadows (Marshall, 1991).</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Oil retained in adjacent mangrove beds and shorelines can result in chronic exposure to seagrass beds, leading to loss of fringing edges of seagrass meadows (Marshall, 1991).</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 xml:space="preserve">In certain instances, the main impacts to seagrass beds may be physical injury related to response activities.  In particular, shallow seagrass beds may be disturbed by outboard motors, and other equipment (HMRAD, 1992). Shoreline washing may also move oil into subtidal areas, potentially impacted seagrass beds (Houghton et al. 1991b).  </w:t>
      </w:r>
    </w:p>
    <w:p>
      <w:pPr>
        <w:pStyle w:val="Normal"/>
        <w:widowControl w:val="false"/>
        <w:tabs>
          <w:tab w:val="left" w:pos="0" w:leader="none"/>
          <w:tab w:val="left" w:pos="720" w:leader="none"/>
          <w:tab w:val="left" w:pos="1080" w:leader="none"/>
          <w:tab w:val="left" w:pos="117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7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Methods for Assessing Impact to Seagrass Systems</w:t>
      </w:r>
    </w:p>
    <w:p>
      <w:pPr>
        <w:pStyle w:val="Normal"/>
        <w:widowControl w:val="false"/>
        <w:tabs>
          <w:tab w:val="left" w:pos="0" w:leader="none"/>
          <w:tab w:val="left" w:pos="720" w:leader="none"/>
          <w:tab w:val="left" w:pos="1080" w:leader="none"/>
          <w:tab w:val="left" w:pos="117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key parameters to measure oil effects on seagrass systems are listed in Table 2.  These measures mostly concentrate on documenting exposure and injury to the seagrass bed itself because it is the basis for a highly productive ecosystem.  The objective is to quantify the injury in terms of reductions in the key measures of seagrass productivity and function.  The areal extent and duration of both exposure and injury should be determined as well.  These measures can be translated into lost services and support later restoration planning.  Although seagrass restoration is difficult, viable restoration strategies for seagrass systems are being improved (Fonseca, 1992).</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rPr>
        <w:tab/>
      </w:r>
      <w:r>
        <w:rPr>
          <w:rFonts w:cs="Arial" w:ascii="Arial" w:hAnsi="Arial"/>
          <w:b/>
          <w:sz w:val="24"/>
        </w:rPr>
        <w:t xml:space="preserve">Exposure. </w:t>
      </w:r>
      <w:r>
        <w:rPr>
          <w:rFonts w:cs="Arial" w:ascii="Arial" w:hAnsi="Arial"/>
          <w:sz w:val="24"/>
        </w:rPr>
        <w:t xml:space="preserve">   During the preassessment phase of the NRDA response, the field </w:t>
        <w:tab/>
        <w:t xml:space="preserve">teams should focus on documenting the degree and extent of the exposure of oil to seagrass beds.  The pathways of exposure, including direct smothering by submerged oil, water column exposure from passing slicks, and impacts resulting from response operations should be documented.  This exposure and pathway information may be critical to establishing later, more detailed studies of the seagrass beds.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ind w:left="720" w:hanging="720"/>
        <w:jc w:val="both"/>
        <w:rPr/>
      </w:pPr>
      <w:r>
        <w:rPr>
          <w:rFonts w:cs="Arial" w:ascii="Arial" w:hAnsi="Arial"/>
          <w:sz w:val="24"/>
        </w:rPr>
        <w:tab/>
      </w:r>
      <w:r>
        <w:rPr>
          <w:rFonts w:cs="Arial" w:ascii="Arial" w:hAnsi="Arial"/>
          <w:b/>
          <w:sz w:val="24"/>
        </w:rPr>
        <w:t>Baseline information.</w:t>
      </w:r>
      <w:r>
        <w:rPr>
          <w:rFonts w:cs="Arial" w:ascii="Arial" w:hAnsi="Arial"/>
          <w:sz w:val="24"/>
        </w:rPr>
        <w:t xml:space="preserve">  Historical information and the immediate post-spill status </w:t>
        <w:tab/>
        <w:t>of the seagrass beds should be collected in order to assist in identifying any changes in the areal extent of the seagrasses.  Historical aerial surveys and maps may indicate the pre-spill extent of the seagrasses.  Evidence of recent declines of seagrass beds may be observable from the presence of roots and rhizomes.  After the 1986 Bahia Las Minas oil spill in Panama, Cubit and Conner (1993) noted that in areas of heavy sediment contamination, the leaves of the seagrasses died and sloughed off within a month, but the roots and rhizomes took over a year to decompose.</w: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sz w:val="24"/>
        </w:rPr>
        <w:tab/>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ind w:left="720" w:hanging="0"/>
        <w:jc w:val="both"/>
        <w:rPr/>
      </w:pPr>
      <w:r>
        <w:rPr>
          <w:rFonts w:cs="Arial" w:ascii="Arial" w:hAnsi="Arial"/>
          <w:b/>
          <w:sz w:val="24"/>
        </w:rPr>
        <w:t>Biomass.</w:t>
      </w:r>
      <w:r>
        <w:rPr>
          <w:rFonts w:cs="Arial" w:ascii="Arial" w:hAnsi="Arial"/>
          <w:sz w:val="24"/>
        </w:rPr>
        <w:t xml:space="preserve">  Measurements of biomass can have extremely high variability, thus many replicates (at least 5-8) per site are needed to support statistical analysis.  Although the standing crop of leaves is significant, the majority of the biomass is in the rhizomes and roots.  To measure both above- and below-ground biomass requires coring and separating out the various plant components for weighing.  Above-ground biomass can be measured by repeated clipping of the leaves (Kenworthy </w:t>
      </w:r>
      <w:r>
        <w:rPr>
          <w:rFonts w:cs="Arial" w:ascii="Arial" w:hAnsi="Arial"/>
          <w:i/>
          <w:sz w:val="24"/>
        </w:rPr>
        <w:t>et al</w:t>
      </w:r>
      <w:r>
        <w:rPr>
          <w:rFonts w:cs="Arial" w:ascii="Arial" w:hAnsi="Arial"/>
          <w:sz w:val="24"/>
        </w:rPr>
        <w:t>., 1993).</w:t>
      </w:r>
    </w:p>
    <w:p>
      <w:pPr>
        <w:pStyle w:val="Normal"/>
        <w:widowControl w:val="false"/>
        <w:tabs>
          <w:tab w:val="clear" w:pos="720"/>
          <w:tab w:val="left" w:pos="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80">
                <wp:simplePos x="0" y="0"/>
                <wp:positionH relativeFrom="margin">
                  <wp:posOffset>0</wp:posOffset>
                </wp:positionH>
                <wp:positionV relativeFrom="paragraph">
                  <wp:posOffset>635</wp:posOffset>
                </wp:positionV>
                <wp:extent cx="6858000" cy="298450"/>
                <wp:effectExtent l="0" t="0" r="0" b="0"/>
                <wp:wrapSquare wrapText="left"/>
                <wp:docPr id="12" name="Frame3"/>
                <a:graphic xmlns:a="http://schemas.openxmlformats.org/drawingml/2006/main">
                  <a:graphicData uri="http://schemas.microsoft.com/office/word/2010/wordprocessingShape">
                    <wps:wsp>
                      <wps:cNvSpPr txBox="1"/>
                      <wps:spPr>
                        <a:xfrm>
                          <a:off x="0" y="0"/>
                          <a:ext cx="6858000" cy="298450"/>
                        </a:xfrm>
                        <a:prstGeom prst="rect"/>
                        <a:solidFill>
                          <a:srgbClr val="FFFFFF"/>
                        </a:solidFill>
                      </wps:spPr>
                      <wps:txbx>
                        <w:txbxContent>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rFonts w:ascii="Palatino" w:hAnsi="Palatino" w:cs="Palatino"/>
                                <w:b/>
                                <w:b/>
                                <w:sz w:val="20"/>
                              </w:rPr>
                            </w:pPr>
                            <w:r>
                              <w:rPr>
                                <w:rFonts w:cs="Palatino" w:ascii="Palatino" w:hAnsi="Palatino"/>
                                <w:b/>
                                <w:sz w:val="20"/>
                              </w:rPr>
                            </w:r>
                          </w:p>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pPr>
                            <w:r>
                              <w:rPr>
                                <w:rFonts w:cs="Arial" w:ascii="Arial" w:hAnsi="Arial"/>
                                <w:b/>
                                <w:sz w:val="20"/>
                              </w:rPr>
                              <w:t>TABLE 2</w:t>
                            </w:r>
                            <w:r>
                              <w:rPr>
                                <w:rFonts w:cs="Palatino" w:ascii="Palatino" w:hAnsi="Palatino"/>
                                <w:b/>
                                <w:sz w:val="20"/>
                              </w:rPr>
                              <w:t>.</w:t>
                            </w:r>
                            <w:r>
                              <w:rPr>
                                <w:rFonts w:cs="Palatino" w:ascii="Palatino" w:hAnsi="Palatino"/>
                                <w:sz w:val="20"/>
                              </w:rPr>
                              <w:tab/>
                            </w:r>
                            <w:r>
                              <w:rPr>
                                <w:rFonts w:cs="Arial" w:ascii="Arial" w:hAnsi="Arial"/>
                                <w:sz w:val="20"/>
                              </w:rPr>
                              <w:t>Parameters for quantification of oil spill effects on seagrass systems.</w:t>
                            </w:r>
                          </w:p>
                        </w:txbxContent>
                      </wps:txbx>
                      <wps:bodyPr anchor="t" lIns="635" tIns="635" rIns="635" bIns="635">
                        <a:noAutofit/>
                      </wps:bodyPr>
                    </wps:wsp>
                  </a:graphicData>
                </a:graphic>
              </wp:anchor>
            </w:drawing>
          </mc:Choice>
          <mc:Fallback>
            <w:pict>
              <v:rect fillcolor="#FFFFFF" style="position:absolute;rotation:-0;width:540pt;height:23.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rFonts w:ascii="Palatino" w:hAnsi="Palatino" w:cs="Palatino"/>
                          <w:b/>
                          <w:b/>
                          <w:sz w:val="20"/>
                        </w:rPr>
                      </w:pPr>
                      <w:r>
                        <w:rPr>
                          <w:rFonts w:cs="Palatino" w:ascii="Palatino" w:hAnsi="Palatino"/>
                          <w:b/>
                          <w:sz w:val="20"/>
                        </w:rPr>
                      </w:r>
                    </w:p>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pPr>
                      <w:r>
                        <w:rPr>
                          <w:rFonts w:cs="Arial" w:ascii="Arial" w:hAnsi="Arial"/>
                          <w:b/>
                          <w:sz w:val="20"/>
                        </w:rPr>
                        <w:t>TABLE 2</w:t>
                      </w:r>
                      <w:r>
                        <w:rPr>
                          <w:rFonts w:cs="Palatino" w:ascii="Palatino" w:hAnsi="Palatino"/>
                          <w:b/>
                          <w:sz w:val="20"/>
                        </w:rPr>
                        <w:t>.</w:t>
                      </w:r>
                      <w:r>
                        <w:rPr>
                          <w:rFonts w:cs="Palatino" w:ascii="Palatino" w:hAnsi="Palatino"/>
                          <w:sz w:val="20"/>
                        </w:rPr>
                        <w:tab/>
                      </w:r>
                      <w:r>
                        <w:rPr>
                          <w:rFonts w:cs="Arial" w:ascii="Arial" w:hAnsi="Arial"/>
                          <w:sz w:val="20"/>
                        </w:rPr>
                        <w:t>Parameters for quantification of oil spill effects on seagrass systems.</w:t>
                      </w:r>
                    </w:p>
                  </w:txbxContent>
                </v:textbox>
                <w10:wrap type="square" side="left"/>
              </v:rect>
            </w:pict>
          </mc:Fallback>
        </mc:AlternateConten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ab/>
        <w:t>_</w:t>
        <w:tab/>
        <w:t>Exposure</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Baseline</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Biomass</w:t>
        <w:tab/>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Species abundance and density</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Growth rates</w:t>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Morphological measures</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Physiological measures</w: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mc:AlternateContent>
          <mc:Choice Requires="wps">
            <w:drawing>
              <wp:anchor behindDoc="0" distT="0" distB="0" distL="0" distR="0" simplePos="0" locked="0" layoutInCell="0" allowOverlap="1" relativeHeight="81">
                <wp:simplePos x="0" y="0"/>
                <wp:positionH relativeFrom="margin">
                  <wp:posOffset>0</wp:posOffset>
                </wp:positionH>
                <wp:positionV relativeFrom="paragraph">
                  <wp:posOffset>635</wp:posOffset>
                </wp:positionV>
                <wp:extent cx="6858000" cy="143510"/>
                <wp:effectExtent l="0" t="0" r="0" b="0"/>
                <wp:wrapSquare wrapText="left"/>
                <wp:docPr id="13"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pPr>
      <w:r>
        <w:rPr>
          <w:rFonts w:cs="Arial" w:ascii="Arial" w:hAnsi="Arial"/>
          <w:b/>
          <w:sz w:val="24"/>
        </w:rPr>
        <w:t xml:space="preserve">Species Abundance and Density. </w:t>
      </w:r>
      <w:r>
        <w:rPr>
          <w:rFonts w:cs="Arial" w:ascii="Arial" w:hAnsi="Arial"/>
          <w:sz w:val="24"/>
        </w:rPr>
        <w:t xml:space="preserve"> Studies of seagrasses in Florida show that seagrasses follow standard successional sequences (Zieman, 1982) into beds dominated by single plant species.  </w:t>
      </w:r>
      <w:r>
        <w:rPr>
          <w:rFonts w:cs="Arial" w:ascii="Arial" w:hAnsi="Arial"/>
          <w:i/>
          <w:sz w:val="24"/>
        </w:rPr>
        <w:t>Thalassia</w:t>
      </w:r>
      <w:r>
        <w:rPr>
          <w:rFonts w:cs="Arial" w:ascii="Arial" w:hAnsi="Arial"/>
          <w:sz w:val="24"/>
        </w:rPr>
        <w:t xml:space="preserve"> is the climax species but frequently the succession steps are "reset” by perturbations or environmental conditions such that the climax is not reached.  Thus, relative species abundance is generally not useful in detecting oil effects.  Instead, they are used to characterize the seagrass habitat in general.  Relative abundance and density most frequently are measured using standard quadrat counting methods at randomly located sites.  </w: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pPr>
      <w:r>
        <w:rPr>
          <w:rFonts w:cs="Arial" w:ascii="Arial" w:hAnsi="Arial"/>
          <w:b/>
          <w:sz w:val="24"/>
        </w:rPr>
        <w:t xml:space="preserve">Growth Rates. </w:t>
      </w:r>
      <w:r>
        <w:rPr>
          <w:rFonts w:cs="Arial" w:ascii="Arial" w:hAnsi="Arial"/>
          <w:sz w:val="24"/>
        </w:rPr>
        <w:t xml:space="preserve"> Sublethal effects of oil exposure can result in reduced productivity and growth rates.  There are various methods to measure productivity in terms of specific growth rates:  1) Short-term growth of leaves can be measured by perforation with a needle at the base of shoots in quadrats and measuring growth over a time period usually of days to weeks (Thom, 1990).  Eventually the leaves can be harvested to measure growth in terms of leaf area and dry weight.  2) Long-term growth can be measured by tagging rhizomes at the base of the most recent shoot, then returning months later to collect the tagged segments and measure any new growth (Houghton </w:t>
      </w:r>
      <w:r>
        <w:rPr>
          <w:rFonts w:cs="Arial" w:ascii="Arial" w:hAnsi="Arial"/>
          <w:i/>
          <w:sz w:val="24"/>
        </w:rPr>
        <w:t>et al</w:t>
      </w:r>
      <w:r>
        <w:rPr>
          <w:rFonts w:cs="Arial" w:ascii="Arial" w:hAnsi="Arial"/>
          <w:sz w:val="24"/>
        </w:rPr>
        <w:t xml:space="preserve">., 1992).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Morphological Measures. </w:t>
      </w:r>
      <w:r>
        <w:rPr>
          <w:rFonts w:cs="Arial" w:ascii="Arial" w:hAnsi="Arial"/>
          <w:sz w:val="24"/>
        </w:rPr>
        <w:t xml:space="preserve"> Leaf area index, the ratio of leaf area to substrate surface area, provides an estimate of secondary surface area available for epibiota, habitat complexity, and photosynthetic potential.  Short-shoot and leaf-pair densities may be a better indicator of biomass where there are large seasonal fluctuations in standard biomass measurements (Kenworthy, 1992).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Physiological Measures. </w:t>
      </w:r>
      <w:r>
        <w:rPr>
          <w:rFonts w:cs="Arial" w:ascii="Arial" w:hAnsi="Arial"/>
          <w:sz w:val="24"/>
        </w:rPr>
        <w:t xml:space="preserve"> Acute, sub-lethal effects of oil on seagrasses can be measured by changes in the photosynthesis and respiration rates of exposed plants.  Durako </w:t>
      </w:r>
      <w:r>
        <w:rPr>
          <w:rFonts w:cs="Arial" w:ascii="Arial" w:hAnsi="Arial"/>
          <w:i/>
          <w:sz w:val="24"/>
        </w:rPr>
        <w:t>et al</w:t>
      </w:r>
      <w:r>
        <w:rPr>
          <w:rFonts w:cs="Arial" w:ascii="Arial" w:hAnsi="Arial"/>
          <w:sz w:val="24"/>
        </w:rPr>
        <w:t>. (1993) used photosynthesis versus irradiance responses of leaf tissues exposed to oil to assess oil toxicity to seagrasses.  Such laboratory experiments may be needed to link the injury to exposure of the water-accommodated fraction for the specific oil type and seagrass speci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Application to Injury Quantifica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ll of these methods are directly applicable for injury quantification.  Special cases that may require additional studies include spills where impacts are likely from chronic oiling or where a significant amount of the spilled oil was transported into the seagrass b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Where there are inadequate pre-spill data, injury can be measured through comparison of oiled versus unoiled, reference sites.  Care should be taken in site selection, to document that oiled and reference sites have similar physical settings (in terms of currents and wave energy) and substrate.  In some cases, it may be necessary to demonstrate similarity of oiled and reference sites by continuing the evaluation of injury over time until natural recovery has progressed and the parameters converge.  The high degree of natural variability in these parameters for seagrasses is an extremely important consideration in the sample design.    The results of the assessment should be able to generate data on:  1) severity of injury, in terms of a percent reduction in function and services; 2) total acreage of injured seagrasses; and 3) duration of the injury.  If there are two or more degrees of exposure, such as heavily and lightly oiled seagrasses, then these measures of injury can be determined for each exposure category.  </w:t>
      </w:r>
      <w:r>
        <w:br w:type="page"/>
      </w:r>
    </w:p>
    <w:p>
      <w:pPr>
        <w:pStyle w:val="Normal"/>
        <w:widowControl w:val="false"/>
        <w:tabs>
          <w:tab w:val="clear" w:pos="720"/>
          <w:tab w:val="center" w:pos="4680" w:leader="none"/>
        </w:tabs>
        <w:jc w:val="both"/>
        <w:rPr>
          <w:rFonts w:ascii="Arial" w:hAnsi="Arial" w:cs="Arial"/>
          <w:sz w:val="24"/>
        </w:rPr>
      </w:pPr>
      <w:r>
        <w:rPr>
          <w:rFonts w:cs="Arial" w:ascii="Arial" w:hAnsi="Arial"/>
          <w:b/>
          <w:sz w:val="24"/>
        </w:rPr>
        <w:tab/>
        <w:t>ASSESSMENT OF INJURY TO TROPICAL REEF SYSTEM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Coral reefs, like mangroves, are one of the dominant intertidal and subtidal communities in tropical and some subtropical environments.  Like the salt marshes of the temperate zones, coral reefs serve as nursery habitats and have a high diversity and density of animal and plant speci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ecause coral reef systems are mostly subtidal in nature, they are seldom directly impacted by floating pollutants.  Since coral reefs are complex ecosystems, assessment of impacts from spills should be conducted only by experts in the field.  If impacts to reefs are suspected, then the trustees should be notified and special teams brought in to assess potential impacts.  Conditions which might result in reef impacts include:</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eefs were in direct contact with the oil, because they are intertidal or the spill occurred during unusually low water level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re is likelihood that oil stranded on adjacent shorelines will be a chronic source of sheen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arge amounts of oil on the adjacent shoreline were eroded and deposited on the nearshore subtidal habita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ight products were spilled or transported directly in shallow reef wate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Note that significant mechanical injury to the reefs can also occur from vessel groundings,  salvage efforts, and  debris from wrecked vessels.  Again, assessment of these impacts are best conducted by experts in the field.</w:t>
      </w:r>
      <w:r>
        <w:br w:type="page"/>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ROCKY SHORES</w:t>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Rocky coasts encompass many types and sizes of substrates.  Included in this general class are:</w:t>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Vertical bedrock cliffs, such as along fjor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ide, rocky ledges which may be strewn with boulde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ocky, rubble slopes which are formed by passive accumulation of sand to boulder-sized talus on bedrock slop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can be wide variations in the width of the intertidal zone and the degree of "permeability” of the rocky substrate.  Since oil seldom strands on exposed rocky shorelines, emphasis is placed on sheltered intertidal rocky habitats.  Because of the low wave energy, there is little sorting of sediments, and there can be a jumbled mix of grain sizes, from boulders to clay overlying the bedrock.  This poorly sorted mixture usually does not allow deep penetration of oil into the subsurface.  However, determination of the "surface” on a shoreline with boulder- and cobble-sized rubble layer overlying an irregular bedrock platform with patches of muddy sand and granules is complex.  Detailed information regarding the effect of oil on the three types of sheltered rocky coasts is summarized be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Vertical Rocky Shor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will adhere readily to the rough rocky surface, particularly along the high tide line, forming a distinct oil b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lower half of the rock face usually stays wet enough to prevent oil from adhering and remaining.</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eavy oils and weathered oils can coat the upper zone with little impacts to the rich biological communities of the lower zo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oil and light refined products have high acute toxicities which can affect attached organisms after even short exposur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r>
        <w:rPr>
          <w:rFonts w:cs="Arial" w:ascii="Arial" w:hAnsi="Arial"/>
          <w:b/>
          <w:smallCaps/>
          <w:sz w:val="24"/>
        </w:rPr>
        <w:t>Rocky Ledg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adhere readily to the rough rocky surface, particularly along the high tide line, forming distinct oil ban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f a beach is present, the oil will penetrate the sediments, with long-term persistence very likely.</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actures in the bedrock surface are sites of oil pooling and persisten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Even for wide ledges, the lower intertidal zone usually stays wet enough to prevent oil from adhering to the rock surfa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eavy oils and weathered oils can persist on the lower intertidal zone by penetrating surficial sedimen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oil and light refined products have high acute toxicities which can affect attached organisms after even short exposur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mallCaps/>
          <w:sz w:val="24"/>
        </w:rPr>
      </w:pPr>
      <w:r>
        <w:rPr>
          <w:rFonts w:cs="Arial" w:ascii="Arial" w:hAnsi="Arial"/>
          <w:b/>
          <w:smallCaps/>
          <w:sz w:val="24"/>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Rubble Slop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adhere readily to the rough rocky surface, particularly along the high tide line, forming distinct oil ban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will penetrate into the crevices formed by the surface rubble and pool at the contact of the rubble and the surfa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form pools and eventually pavements under heavy oiling.</w:t>
      </w:r>
    </w:p>
    <w:p>
      <w:pPr>
        <w:pStyle w:val="Normal"/>
        <w:widowControl w:val="false"/>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08"/>
        <w:rPr>
          <w:rFonts w:ascii="Arial" w:hAnsi="Arial" w:cs="Arial"/>
          <w:sz w:val="24"/>
        </w:rPr>
      </w:pPr>
      <w:r>
        <w:rPr>
          <w:rFonts w:cs="Arial" w:ascii="Arial" w:hAnsi="Arial"/>
          <w:sz w:val="24"/>
        </w:rPr>
        <w:tab/>
        <w:t>o</w:t>
        <w:tab/>
        <w:t>Oil can penetrate deeply into loosely packed rubble, causing long-term             contamination of the subsurface sediments.</w:t>
      </w:r>
    </w:p>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0944"/>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0944"/>
        <w:rPr>
          <w:rFonts w:ascii="Arial" w:hAnsi="Arial" w:cs="Arial"/>
          <w:sz w:val="24"/>
        </w:rPr>
      </w:pPr>
      <w:r>
        <w:rPr>
          <w:rFonts w:cs="Arial" w:ascii="Arial" w:hAnsi="Arial"/>
          <w:b/>
          <w:sz w:val="24"/>
        </w:rPr>
        <w:t>Methods for Assessment of Impacts to Sheltered Rocky Coasts</w:t>
      </w:r>
    </w:p>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heltered rocky coasts can be surveyed for documentation of the extent and degree of oil contamination using the same profiling methodology for beaches.  Although this survey method may be difficult, a permanent profile should be established to document the long-term persistence and impacts of the spilled oil.</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ocumenting the extent of oil penetration into the rocky coastlines may be difficult.  In areas where loose rock or gravel are present, shallow trenches may be dug.  In areas where there are extensive cracks or fissures in the bedrock, extensive photo-documentation is required to document the degree and persistence of oil.</w:t>
      </w:r>
      <w:r>
        <w:br w:type="page"/>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INTERTIDAL COMMUNIT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tertidal communities are oftentimes severely impacted when floating contaminants, such as oil, strand on the shoreline.  Infauna are categorized as animals that live buried in sediments, while epifauna and epiflora are animals and plants that live on the sediment surface or attached to rocks.  Information regarding infauna and epifauna that are considered shellfish (crabs, mollusks, and shrimp) is presented in the section on Shellfish.</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t>Summary of Likely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Pla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main plants in the intertidal zone are the attached macroalgae.  In general, intertidal pla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ay be subject to smothering by 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Can be quite resilient and survive even heavy oiling.</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o</w:t>
        <w:tab/>
        <w:t xml:space="preserve">May incur short-term effects on reproduction due to oiling; duration of impacts lasted only for a period of less than one month after the </w:t>
      </w:r>
      <w:r>
        <w:rPr>
          <w:rFonts w:cs="Arial" w:ascii="Arial" w:hAnsi="Arial"/>
          <w:i/>
          <w:sz w:val="24"/>
        </w:rPr>
        <w:t>World</w:t>
      </w:r>
      <w:r>
        <w:rPr>
          <w:rFonts w:cs="Arial" w:ascii="Arial" w:hAnsi="Arial"/>
          <w:sz w:val="24"/>
        </w:rPr>
        <w:t xml:space="preserve"> </w:t>
      </w:r>
      <w:r>
        <w:rPr>
          <w:rFonts w:cs="Arial" w:ascii="Arial" w:hAnsi="Arial"/>
          <w:i/>
          <w:sz w:val="24"/>
        </w:rPr>
        <w:t>Prodigy</w:t>
      </w:r>
      <w:r>
        <w:rPr>
          <w:rFonts w:cs="Arial" w:ascii="Arial" w:hAnsi="Arial"/>
          <w:sz w:val="24"/>
        </w:rPr>
        <w:t xml:space="preserve"> spill in Narragansett Bay in 1989 (Thursby </w:t>
      </w:r>
      <w:r>
        <w:rPr>
          <w:rFonts w:cs="Arial" w:ascii="Arial" w:hAnsi="Arial"/>
          <w:i/>
          <w:sz w:val="24"/>
        </w:rPr>
        <w:t>et al</w:t>
      </w:r>
      <w:r>
        <w:rPr>
          <w:rFonts w:cs="Arial" w:ascii="Arial" w:hAnsi="Arial"/>
          <w:sz w:val="24"/>
        </w:rPr>
        <w:t>.,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During the Santa Barbara blowout in 1969, surf grass (</w:t>
      </w:r>
      <w:r>
        <w:rPr>
          <w:rFonts w:cs="Arial" w:ascii="Arial" w:hAnsi="Arial"/>
          <w:i/>
          <w:sz w:val="24"/>
        </w:rPr>
        <w:t>Phyllospadix</w:t>
      </w:r>
      <w:r>
        <w:rPr>
          <w:rFonts w:cs="Arial" w:ascii="Arial" w:hAnsi="Arial"/>
          <w:sz w:val="24"/>
        </w:rPr>
        <w:t xml:space="preserve">) growing in the intertidal zone was observed to be heavily oiled at some sites; many of these plants turned brown and died (Foster </w:t>
      </w:r>
      <w:r>
        <w:rPr>
          <w:rFonts w:cs="Arial" w:ascii="Arial" w:hAnsi="Arial"/>
          <w:i/>
          <w:sz w:val="24"/>
        </w:rPr>
        <w:t>et al</w:t>
      </w:r>
      <w:r>
        <w:rPr>
          <w:rFonts w:cs="Arial" w:ascii="Arial" w:hAnsi="Arial"/>
          <w:sz w:val="24"/>
        </w:rPr>
        <w:t xml:space="preserve">., 1971).  NOAA studies of intertidal communities impacted by the </w:t>
      </w:r>
      <w:r>
        <w:rPr>
          <w:rFonts w:cs="Arial" w:ascii="Arial" w:hAnsi="Arial"/>
          <w:i/>
          <w:sz w:val="24"/>
        </w:rPr>
        <w:t>Exxon</w:t>
      </w:r>
      <w:r>
        <w:rPr>
          <w:rFonts w:cs="Arial" w:ascii="Arial" w:hAnsi="Arial"/>
          <w:sz w:val="24"/>
        </w:rPr>
        <w:t xml:space="preserve"> </w:t>
      </w:r>
      <w:r>
        <w:rPr>
          <w:rFonts w:cs="Arial" w:ascii="Arial" w:hAnsi="Arial"/>
          <w:i/>
          <w:sz w:val="24"/>
        </w:rPr>
        <w:t>Valdez</w:t>
      </w:r>
      <w:r>
        <w:rPr>
          <w:rFonts w:cs="Arial" w:ascii="Arial" w:hAnsi="Arial"/>
          <w:sz w:val="24"/>
        </w:rPr>
        <w:t xml:space="preserve"> spill in Alaska found that attached macroalgae, specifically </w:t>
      </w:r>
      <w:r>
        <w:rPr>
          <w:rFonts w:cs="Arial" w:ascii="Arial" w:hAnsi="Arial"/>
          <w:i/>
          <w:sz w:val="24"/>
        </w:rPr>
        <w:t>Fucus</w:t>
      </w:r>
      <w:r>
        <w:rPr>
          <w:rFonts w:cs="Arial" w:ascii="Arial" w:hAnsi="Arial"/>
          <w:sz w:val="24"/>
        </w:rPr>
        <w:t xml:space="preserve">, survived oiling at numerous sites but were heavily impacted by hot water washing of shorelines to remove oil (Houghton </w:t>
      </w:r>
      <w:r>
        <w:rPr>
          <w:rFonts w:cs="Arial" w:ascii="Arial" w:hAnsi="Arial"/>
          <w:i/>
          <w:sz w:val="24"/>
        </w:rPr>
        <w:t>et al</w:t>
      </w:r>
      <w:r>
        <w:rPr>
          <w:rFonts w:cs="Arial" w:ascii="Arial" w:hAnsi="Arial"/>
          <w:sz w:val="24"/>
        </w:rPr>
        <w:t>., 1991b).</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Infauna</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Many of the infaunal species (e.g., polychaetes, oligochaetes, and meiofauna) appear to be moderately sensitive to oiling.  Polychaetes, including lugworms (</w:t>
      </w:r>
      <w:r>
        <w:rPr>
          <w:rFonts w:cs="Arial" w:ascii="Arial" w:hAnsi="Arial"/>
          <w:i/>
          <w:sz w:val="24"/>
        </w:rPr>
        <w:t>Arenicola</w:t>
      </w:r>
      <w:r>
        <w:rPr>
          <w:rFonts w:cs="Arial" w:ascii="Arial" w:hAnsi="Arial"/>
          <w:sz w:val="24"/>
        </w:rPr>
        <w:t xml:space="preserve"> sp.), have been attributed to playing an important role in the biodegradation of residual oil in sediments whereas several oligochaete species are known as opportunistic species that are commonly found in polluted areas.  The extent of impacts to infaunal species will be dependent upon the type and volume of oil they are exposed to.  In genera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Some invertebrates survive in heavily oiled sediments, including polychaetes, oligochaetes, and copepo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olychaetes may facilitate biodegradation process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ntertidal species are most likely to experience acute toxicity, especially those in the upper half of the intertidal zo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Epifauna</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Epifauna, which include crabs, snails, barnacles and mussels, are all susceptible to oiling.  Effects may include behavioral changes, reduced feeding rates, bioaccumulation, and direct mortality.  These effects vary with species type and are related to the degree of oiling, oil type, as well as the duration of exposure.  In genera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ussels, and other attached bivalves often survive direct oiling, but may also bioaccumulate hydrocarbon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any crustaceans, including barnacles and crabs, are sensitive to acute and chronic effects of oiling.</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ith heavy accumulations, smothering may result in high mortaliti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for Assessment of Impacts to Intertidal Communit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 accurately document the extent of impact oiling has had on intertidal communities, a monitoring study is conducted where both control and oiled sites are examined simultaneously.  Methods include establishing permanent survey stations or objective selection of plot locations.  The type of sampling strategy to be employed will be determined by the sampling design developed prior to this step.</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Permanent Station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 xml:space="preserve">For permanent survey stations: </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Permanent profile line(s) are established during low tide so that the intertidal zone is exposed.  Extreme care must be taken so that impacted and non-impacted sites are comparable in substrate, slope, degree of exposure to waves, and orientation relative to sun exposur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Permanent stakes are driven into the sediment (rock) at known intervals along the transect.  Detailed information regarding the angle of the profile, positioning of the permanent stakes, and any other pertinent details is necessary for revisita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t>At each stake, quadrats are established, usually with a 50 x 50 cm (0.25 m</w:t>
      </w:r>
      <w:r>
        <w:rPr>
          <w:rFonts w:cs="Arial" w:ascii="Arial" w:hAnsi="Arial"/>
          <w:sz w:val="24"/>
          <w:vertAlign w:val="superscript"/>
        </w:rPr>
        <w:t>2</w:t>
      </w:r>
      <w:r>
        <w:rPr>
          <w:rFonts w:cs="Arial" w:ascii="Arial" w:hAnsi="Arial"/>
          <w:sz w:val="24"/>
        </w:rPr>
        <w:t>) plastic frame.  Quadrat sizes range from the 10 centimeter-square to 2 meter-square based on properties of the resources affected (evenness of distribution, clump size, etc.).</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Core samples are taken for infauna.</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primary goal is to document the intertidal communities response to oiling over time by establishing enough permanent plots within the study area to statistically quantify the changes in abundance, density, and diversity.  It may be important to classify stations according to the degree of contamination, exposure to wave and tidal energy, substrate, and type of clean-up conducted at the site.  Another alternative is to utilize previously established stations (Mussel Watch, State or University long-term monitoring sites, etc.) located in the area of impacts.  These sites can provide historical data on population compositions and natural variations.  However, the same sampling methodologies should be used so that comparative analyses (pre- versus post-spill) are possible.</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Objective Plot Selection Sites</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three sampling strategies employed when objectively selecting plots for documenting exposure.  These include:</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r>
      <w:r>
        <w:rPr>
          <w:rFonts w:cs="Arial" w:ascii="Arial" w:hAnsi="Arial"/>
          <w:sz w:val="24"/>
          <w:u w:val="single"/>
        </w:rPr>
        <w:t>Systematic strategy</w:t>
      </w:r>
      <w:r>
        <w:rPr>
          <w:rFonts w:cs="Arial" w:ascii="Arial" w:hAnsi="Arial"/>
          <w:sz w:val="24"/>
        </w:rPr>
        <w:t>-locating plots known distances along transect lines or systematically sampling a grid syste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r>
      <w:r>
        <w:rPr>
          <w:rFonts w:cs="Arial" w:ascii="Arial" w:hAnsi="Arial"/>
          <w:sz w:val="24"/>
          <w:u w:val="single"/>
        </w:rPr>
        <w:t>Random strategy</w:t>
      </w:r>
      <w:r>
        <w:rPr>
          <w:rFonts w:cs="Arial" w:ascii="Arial" w:hAnsi="Arial"/>
          <w:sz w:val="24"/>
        </w:rPr>
        <w:t>-using a random number table to generate plot location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r>
      <w:r>
        <w:rPr>
          <w:rFonts w:cs="Arial" w:ascii="Arial" w:hAnsi="Arial"/>
          <w:sz w:val="24"/>
          <w:u w:val="single"/>
        </w:rPr>
        <w:t>Stratified random strategy</w:t>
      </w:r>
      <w:r>
        <w:rPr>
          <w:rFonts w:cs="Arial" w:ascii="Arial" w:hAnsi="Arial"/>
          <w:sz w:val="24"/>
        </w:rPr>
        <w:t>-sites are located systematically or with respect to predetermined divisions of the area into different environmental categories, but replicate stations at each site are randomized.</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t>Quantitative  Sampling</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 both permanent stations and objective sampling strategy sites, there are several parameters that can be recorded for each quadrat/sampling site.  These parameters include:</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tbl>
      <w:tblPr>
        <w:tblW w:w="9720" w:type="dxa"/>
        <w:jc w:val="left"/>
        <w:tblInd w:w="-108"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1) Species composition.</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2) Percent live cover or density,  total or by species.</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3) Percent dead cover or density, total or by species.</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jc w:val="both"/>
              <w:rPr>
                <w:rFonts w:ascii="Arial" w:hAnsi="Arial" w:cs="Arial"/>
                <w:sz w:val="24"/>
              </w:rPr>
            </w:pPr>
            <w:r>
              <w:rPr>
                <w:rFonts w:cs="Arial" w:ascii="Arial" w:hAnsi="Arial"/>
                <w:sz w:val="24"/>
              </w:rPr>
              <w:t>4) Percent bare ground.</w:t>
            </w:r>
          </w:p>
        </w:tc>
        <w:tc>
          <w:tcPr>
            <w:tcW w:w="4680" w:type="dxa"/>
            <w:tcBorders/>
          </w:tcPr>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5) Degree of oiling</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6) Clean-up index (when applicable) for permanent plots.</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jc w:val="both"/>
              <w:rPr>
                <w:rFonts w:ascii="Arial" w:hAnsi="Arial" w:cs="Arial"/>
                <w:sz w:val="24"/>
              </w:rPr>
            </w:pPr>
            <w:r>
              <w:rPr>
                <w:rFonts w:cs="Arial" w:ascii="Arial" w:hAnsi="Arial"/>
                <w:sz w:val="24"/>
              </w:rPr>
              <w:t>7) Species behavior and/or condition.</w:t>
            </w:r>
          </w:p>
        </w:tc>
      </w:tr>
    </w:tbl>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Quadrat sizes should be chosen to best represent the resident populations and allow the accurate estimation of percent live or dead cover.  Additional information to be recorded includes the number of active clam siphons, mussels, crab burrows, etc., as well as the animals behavior and/or condition.  Each quadrat/study site should be photographed extensively; whole site/quadrat shots as well as more detailed location shots should be taken.</w:t>
      </w:r>
    </w:p>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As discussed in the QA/QC section, the field teams should be very careful to document and use consistent and precise terminology.  Avoid using ambiguous descriptions such as several, or abundant, if more precise observations can be obtained (i.e., approximately 20 organisms, or 80% cover.)   </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FISH</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Likely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probability of adverse impacts to marine fishes from spilled oil is influenced by the inherent sensitivity of each species.  Sensitivity and susceptibility are functions of life-history, stage and, in turn, habitat preference, behavior, diet, and other factors.  Each stage has characteristics that directly control the likelihood and degree of impact during an oil spil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sensitivity of fish eggs is high, but reduced somewhat in comparison to larval fish due to the presence of protective membranes that may reduce exposure.  Susceptibility of eggs is highly variable.  Benthic eggs released in deep water are unlikely to be exposed to oil during a spill.  Benthic eggs released in shallow waters are vulnerable to exposure to light oils having a significant water-soluble fraction, but usually the impacts are very localized.  Benthic eggs spawned on intertidal or very shallow subtidal substrates are highly vulnerable to direct mortality from contact with floating slicks and from contamination of nearshore, subtidal sedime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larval stages of most marine fish are planktonic; their large-scale movements are controlled by water currents because they have limited swimming capabilities.  Planktonic larvae use an attached yolk sac during the first few days or weeks, then feed on phytoplankton and zooplankton, which are concentrated in the upper water column.  However, dilution of oil under a slick is rapid, and there is a low probability of acute toxic effects on significant percentages of a larval population during an oil spill.  However, large spills of light types of oil or those which occur in restricted areas with low flushing rates may produce significant mortalit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Later life stages of marine fish (juvenile and adult) are considered to be the least sensitive to oil spill impacts.  They are very mobile and better able to detect and avoid spills.  Acute toxicity is likely to occur only when light, refined products are spilled in lakes, small streams, and rivers.  However, there may be concern for long-term, sublethal impacts when sediments in nursery areas have been contaminated.  </w:t>
      </w:r>
      <w:r>
        <w:br w:type="page"/>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Methods for Fisheries Assessme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The easiest type of fisheries assessment is the collection of dead fish (fish-kill investigations) along all or segments of an impacted estuarine waterbody.  The newly revised American Fisheries Society (AFS) publication on fish-kill investigations details the methods to be used.  Most of the time, however, this approach will greatly under-estimate the total injuries from the spill because it only counts the number of dead adult fish.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Fishery management agency personnel will usually take the lead in the field assessments of impacts to fish.  However, the trustees should brief the fishery scientists on the NRDA process to ensure that the field biologists understand the data and evidence requirements. The trustees may need to provide appropriate sampling containers are chain-of-custody forms. The trustees or NRDA team members can also assist by providing information on possible sampling locations, degree of oiling of fish habitats, coordination of sampling and sharing of results of sediment and water analyses, and predicting the duration of the exposure.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ish trawls may be needed to collect samples for chemical analysis of tissues and organs to document exposure to the oil.  Fish metabolize petroleum hydrocarbons, and therefore high levels of these compounds are seldom found in fish tissue.  Other indicators of exposure are the presence of hydrocarbon metabolites in the bile and enzymes in the liver.</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some instances where an expedited or model-based assessment is used, a qualitative assessment of fish/biota may be useful in justifying later assumptions (i.e., PRP can challenge whether the resource is there to be exposed if field verification is not conducted).</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odeling Techniques for Impacts to Fish</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Assessment of impacts to eggs and larvae is extremely difficult because of their patchy spatial distribution over time.  It may be preferable to develop models which use bioassay data (either from the literature or using local communities and the spilled material), exposure calculated from physical properties of the material and hydrological conditions, and species density to calculate mortality rates and sublethal impacts.  The Type A model uses this approach to calculate the mortality of both adult and larval fish resulting from exposure to toxic fractions of the oil during the spill.  The bioassay can be for the water-soluble fraction or exposure via contaminated sediments and food.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sz w:val="24"/>
        </w:rPr>
        <w:t>The Type A model or other water-quality models can be used to estimate the oil distribution in the water column at selected depths over time.  When combined with toxicity and population data for selected species and life stages, an estimate of the potential injury can be made.  Care should be taken so that seasonal variations in distribution and abundance are considered, as well as the actual spill conditions.</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SHELLFISH</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Likely Impacts from Oil Spill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 primary shellfish of concern in coastal U.S. waters are shrimp, mollusks, and crabs, because of their importance to both commercial and recreational users.  Shrimp are highly sensitive to the toxic effects of oil in the water column; they usually have the lowest LC</w:t>
      </w:r>
      <w:r>
        <w:rPr>
          <w:rFonts w:cs="Arial" w:ascii="Arial" w:hAnsi="Arial"/>
          <w:sz w:val="24"/>
          <w:vertAlign w:val="subscript"/>
        </w:rPr>
        <w:t>50</w:t>
      </w:r>
      <w:r>
        <w:rPr>
          <w:rFonts w:cs="Arial" w:ascii="Arial" w:hAnsi="Arial"/>
          <w:sz w:val="24"/>
        </w:rPr>
        <w:t xml:space="preserve"> of all shellfish.  The eggs of shrimp are the most sensitive life-stage, but not always the one at greatest risk, depending upon the species.  For example, brown shrimp eggs are present in deep water where there is little possibility of oil exposure.  The larval shrimp also remain mostly offshore in pelagic habitats, moving into estuaries as postlarvae.  Thus, juvenile and adult brown shrimp are most susceptible because of their estuarine and shallow coastal distribution.  White shrimp, on the other hand, can spawn in shallow water and near the surface, so all life stages could be vulnerable.  The probability of impacts to shrimp from spilled oil is influenced by the inherent sensitivity and susceptibility of the species and is a function of their life-history, stage, habitat preference, behavior, diet, etc.  Each stage has characteristics that directly control the likelihood and degree of impact during an oil spill.</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mpacts to crab species are also dependent upon their life stage, habitat preferences, behavior, etc.  Female blue crabs are most susceptible to the toxic effects of oil when the female is carrying eggs.  Depending on the species, the spawning period may occur year round, often with a peak spawning period during one portion of the year.  Crabs can be exposed to heavy oil spills which sink or are transported along the bottom in brackish water environments.  There is also a possibility of crab species scavenging dead, oiled wildlife that are transported into their preferred habitats.  The effects of the consumption of petroleum hydrocarbons has not been fully documented in crab specie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ollusks (primarily clams, mussels, and oysters) often exhibit a wide diversity of impacts when exposed to spilled oil.  The extent of impact is most often controlled by life stage and habitat preference.  Most molluscan larvae are planktonic and are found in estuaries and nearshore waters with the notable exception of the deep water species.  Thus, they are susceptible to acute toxic effects during the early period of a spill.  Many of the dominant molluscan species_oysters, clams, and mussels_because of their intertidal, sessile distribution, are very likely to be exposed to contaminants spilled in nearshore areas.  Seldom are mollusks killed outright by oil, except when smothered by heavy slicks.  Usually, the biggest concerns are uptake and sublethal effects, such as decreased or abnormal growth, increased mucous production, and decreased respiration rates.  Uptake of petroleum hydrocarbons takes place at all levels of water concentrations and can occur for weeks to years following a spill, causing concern about the safety of shellfish consumption.  Contaminated shellfish can also provide a pathway for exposure of other resources which feed heavily on intertidal shellfish, such as oystercatchers, harlequin ducks, and sea otters.  Once the source of exposure is removed, depuration can occur within a few days to weeks.  Therefore, shellfish are an excellent indicator of the bioavailability of oil in the environment.</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Methods for Population/Behavioral Change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 most spills, it will be extremely difficult to quantify the impact to mobile species such as shrimp using field surveys of distribution and abundance, pre- and post-spill, or oiled versus unoiled areas, because of the high degree of spatial variability.  An alternative approach would be to use an exposure model, as described previously for finfish, to calculate the mortality based on the toxicity of the material, water-column levels of the pollutant, and existing distribution and abundance data for larvae, juveniles, and adults.  The area affected by the spill can be confirmed using slick distribution maps, reports of fouled nets by shrimpers, and analysis of water sample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onitoring studies to determine lethal and sublethal impacts could consist of comparative studies of oiled and unoiled mollusk beds and bivalve transplant studies, making sure that the sites are similar with respect to salinity, temperature, dissolved oxygen levels, and degree of exposure to tidal flushing.  The study plan should include measurement of enough samples so that differences can be quantified statistically.  Measured parameters could include mortality rates, growth rate over time, frequency of abnormalities and fungal infections, and physiological parameters, such as fecal production, condition index, gonadal index, and gill tissue respiration (Scott </w:t>
      </w:r>
      <w:r>
        <w:rPr>
          <w:rFonts w:cs="Arial" w:ascii="Arial" w:hAnsi="Arial"/>
          <w:i/>
          <w:sz w:val="24"/>
        </w:rPr>
        <w:t>et al</w:t>
      </w:r>
      <w:r>
        <w:rPr>
          <w:rFonts w:cs="Arial" w:ascii="Arial" w:hAnsi="Arial"/>
          <w:sz w:val="24"/>
        </w:rPr>
        <w:t>., 1984).  These studies may be appropriate for spills where large areas of mollusk beds were impacted but not directly killed.</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ivalves, such as mussels and oysters, can be used as indicators of exposure and bioeffects.  They provide integrated information about the bioavailability and effects of oil which cannot be defined by chemical analysis of discrete water samples.  This capability is particularly important in monitoring of oil spills where exposure is often ephemeral and highly variable.  The main advantage in using transplanted mussels over monitoring resident populations is the experimental control over sampling sites, sampling intervals, and test animals.  Bivalves can be strategically transplanted along physical and chemical gradients and in assessment areas where they might normally settle to provide a surrogate monitoring population.  The exposure period is controlled by measuring the caged animals at selected intervals.  The statistical power of the data is increased by monitoring individuals before, during, and after the exposure to oil.</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easuring bioaccumulation and growth in transplanted bivalves is a potentially powerful tool in the NRDA process for injury determination, establishing pathways, and restoration monitoring.  Transplanted mussels have been used to monitor the </w:t>
      </w:r>
      <w:r>
        <w:rPr>
          <w:rFonts w:cs="Arial" w:ascii="Arial" w:hAnsi="Arial"/>
          <w:i/>
          <w:sz w:val="24"/>
        </w:rPr>
        <w:t>Amoco Cadiz</w:t>
      </w:r>
      <w:r>
        <w:rPr>
          <w:rFonts w:cs="Arial" w:ascii="Arial" w:hAnsi="Arial"/>
          <w:sz w:val="24"/>
        </w:rPr>
        <w:t xml:space="preserve"> and </w:t>
      </w:r>
      <w:r>
        <w:rPr>
          <w:rFonts w:cs="Arial" w:ascii="Arial" w:hAnsi="Arial"/>
          <w:i/>
          <w:sz w:val="24"/>
        </w:rPr>
        <w:t>Exxon Valdez</w:t>
      </w:r>
      <w:r>
        <w:rPr>
          <w:rFonts w:cs="Arial" w:ascii="Arial" w:hAnsi="Arial"/>
          <w:sz w:val="24"/>
        </w:rPr>
        <w:t xml:space="preserve"> oil spills by measuring the accumulation and depuration of oil in mussel tissues before, during, and after the spills.  These chemical measurements can be used to establish a pathway from the discharge to the injured resource.  Biological measurements of bivalve weights and lengths can be used to estimate injuries to biological resources.  Juveniles should be used for growth measurements since they grow faster and adults for bioaccumulation since they provide more tissue for chemical analysis.  Minimizing the size range reduces variability in the test.</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following guidelines should be considered when using transplanted bivalves in natural resource damage assessment:</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t>Maximize number of test animals (</w:t>
      </w:r>
      <w:r>
        <w:rPr>
          <w:rFonts w:cs="WP MathA" w:ascii="WP MathA" w:hAnsi="WP MathA"/>
          <w:sz w:val="24"/>
        </w:rPr>
        <w:t>$</w:t>
      </w:r>
      <w:r>
        <w:rPr>
          <w:rFonts w:cs="Arial" w:ascii="Arial" w:hAnsi="Arial"/>
          <w:sz w:val="24"/>
        </w:rPr>
        <w:t>50);</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t>Minimize size range (</w:t>
      </w:r>
      <w:r>
        <w:rPr>
          <w:rFonts w:cs="WP MathA" w:ascii="WP MathA" w:hAnsi="WP MathA"/>
          <w:sz w:val="24"/>
        </w:rPr>
        <w:t>.</w:t>
      </w:r>
      <w:r>
        <w:rPr>
          <w:rFonts w:cs="Arial" w:ascii="Arial" w:hAnsi="Arial"/>
          <w:sz w:val="24"/>
        </w:rPr>
        <w:t>2-4 m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Use juveniles (&lt;30 mm) for growth;</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Use adults (&gt;50 mm) for bioaccumulation; and</w:t>
      </w:r>
    </w:p>
    <w:p>
      <w:pPr>
        <w:pStyle w:val="Normal"/>
        <w:widowControl w:val="false"/>
        <w:tabs>
          <w:tab w:val="left" w:pos="0" w:leader="none"/>
          <w:tab w:val="left" w:pos="720" w:leader="none"/>
          <w:tab w:val="left" w:pos="1080" w:leader="none"/>
          <w:tab w:val="left" w:pos="1152"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5)</w:t>
        <w:tab/>
        <w:t>Minimum beginning and end-of-test measurements should include:  number of test animals; tissue concentrations of oil; and bivalve weights and lengths.</w:t>
      </w:r>
      <w:r>
        <w:br w:type="page"/>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onitoring studies to determine the uptake and subsequent depuration of the spilled material should also consist of oiled and unoiled site comparisons, to account for the often widespread background levels of organic contaminants in coastal waters.  Comparisons can be made with data from long-term monitoring sites such as Mussel Watch or National Status and Trends, which record PAH levels in shellfish and bottom sediments when collecting samples in oiled areas.  Extreme care should be taken not to contaminate the tissue with oil from the shell or sediments.  Figure 12 outlines protocols for sampling bivalve mollusk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Histological samples should be collected only by experienced or trained staff.  The general method for sample collection is as follow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1)</w:t>
        <w:tab/>
        <w:t>New, clean, sharp scalpels are used for tissue collection for each animal.</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Forceps should be cleaned prior to each tissue collec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Sample size should be about the size of a small walnut.</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All samples from the same animal can go into a single Ziploc bag.</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6)</w:t>
        <w:tab/>
        <w:t>Proper QA/QC procedures should be followed for sample labeling.  Internal container labels are requir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7)</w:t>
        <w:tab/>
        <w:t>Samples should be fixed for eight hours with a buffered ten percent formalin solution.  This solution can be prepared by mixing nine parts sea water and one part 37 percent formaldehyde.</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8)</w:t>
        <w:tab/>
        <w:t>After eight hours, the formalin solution should be completely replac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9)</w:t>
        <w:tab/>
        <w:t>Formalin should be replaced every 24 hours for several day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amples should be collected on a regular basis, such as monthly, until levels drop to background levels.  During the </w:t>
      </w:r>
      <w:r>
        <w:rPr>
          <w:rFonts w:cs="Arial" w:ascii="Arial" w:hAnsi="Arial"/>
          <w:i/>
          <w:sz w:val="24"/>
        </w:rPr>
        <w:t>Apex</w:t>
      </w:r>
      <w:r>
        <w:rPr>
          <w:rFonts w:cs="Arial" w:ascii="Arial" w:hAnsi="Arial"/>
          <w:sz w:val="24"/>
        </w:rPr>
        <w:t xml:space="preserve"> barge spill in Galveston in 1990, hydrocarbon levels in shellfish decreased to background levels within five months (Brooks </w:t>
      </w:r>
      <w:r>
        <w:rPr>
          <w:rFonts w:cs="Arial" w:ascii="Arial" w:hAnsi="Arial"/>
          <w:i/>
          <w:sz w:val="24"/>
        </w:rPr>
        <w:t>et al</w:t>
      </w:r>
      <w:r>
        <w:rPr>
          <w:rFonts w:cs="Arial" w:ascii="Arial" w:hAnsi="Arial"/>
          <w:sz w:val="24"/>
        </w:rPr>
        <w:t xml:space="preserve">., 1991).  In comparison, at the </w:t>
      </w:r>
      <w:r>
        <w:rPr>
          <w:rFonts w:cs="Arial" w:ascii="Arial" w:hAnsi="Arial"/>
          <w:i/>
          <w:sz w:val="24"/>
        </w:rPr>
        <w:t>Exxon Valdez</w:t>
      </w:r>
      <w:r>
        <w:rPr>
          <w:rFonts w:cs="Arial" w:ascii="Arial" w:hAnsi="Arial"/>
          <w:sz w:val="24"/>
        </w:rPr>
        <w:t xml:space="preserve"> oil spill, elevated levels of PAHs have been found in mussels for over 3.5 years, because of the long-term persistence of subsurface oil in adjacent gravel beaches (Houghton </w:t>
      </w:r>
      <w:r>
        <w:rPr>
          <w:rFonts w:cs="Arial" w:ascii="Arial" w:hAnsi="Arial"/>
          <w:i/>
          <w:sz w:val="24"/>
        </w:rPr>
        <w:t>et al</w:t>
      </w:r>
      <w:r>
        <w:rPr>
          <w:rFonts w:cs="Arial" w:ascii="Arial" w:hAnsi="Arial"/>
          <w:sz w:val="24"/>
        </w:rPr>
        <w:t>., 1992).  Such sampling is usually required to monitor for the potential for human exposure from consumption of contaminated oysters, but is also a means of monitoring for the bioavailability of oil in the ecosystem.  It is very important to document all field protocols used during an injury assessment, including any site/case-specific changes made to the standard procedures throughout the long-term monitoring effort.</w:t>
      </w:r>
      <w:r>
        <w:br w:type="page"/>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r>
      <w:r>
        <w:rPr>
          <w:rFonts w:cs="Arial" w:ascii="Arial" w:hAnsi="Arial"/>
          <w:sz w:val="24"/>
        </w:rPr>
        <w:tab/>
        <w:t>Identify oiled and unoiled sites for comparison.</w:t>
      </w:r>
      <w:r>
        <mc:AlternateContent>
          <mc:Choice Requires="wps">
            <w:drawing>
              <wp:anchor behindDoc="0" distT="0" distB="0" distL="0" distR="0" simplePos="0" locked="0" layoutInCell="0" allowOverlap="1" relativeHeight="82">
                <wp:simplePos x="0" y="0"/>
                <wp:positionH relativeFrom="margin">
                  <wp:posOffset>0</wp:posOffset>
                </wp:positionH>
                <wp:positionV relativeFrom="paragraph">
                  <wp:posOffset>635</wp:posOffset>
                </wp:positionV>
                <wp:extent cx="6858000" cy="179705"/>
                <wp:effectExtent l="0" t="0" r="0" b="0"/>
                <wp:wrapSquare wrapText="left"/>
                <wp:docPr id="14" name="Frame4"/>
                <a:graphic xmlns:a="http://schemas.openxmlformats.org/drawingml/2006/main">
                  <a:graphicData uri="http://schemas.microsoft.com/office/word/2010/wordprocessingShape">
                    <wps:wsp>
                      <wps:cNvSpPr txBox="1"/>
                      <wps:spPr>
                        <a:xfrm>
                          <a:off x="0" y="0"/>
                          <a:ext cx="6858000" cy="179705"/>
                        </a:xfrm>
                        <a:prstGeom prst="rect"/>
                        <a:solidFill>
                          <a:srgbClr val="FFFFFF"/>
                        </a:solidFill>
                      </wps:spPr>
                      <wps:txbx>
                        <w:txbxContent>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304"/>
                              <w:jc w:val="both"/>
                              <w:rPr>
                                <w:rFonts w:ascii="Arial" w:hAnsi="Arial" w:cs="Arial"/>
                                <w:b/>
                                <w:b/>
                                <w:smallCaps/>
                                <w:sz w:val="24"/>
                              </w:rPr>
                            </w:pPr>
                            <w:r>
                              <w:rPr>
                                <w:rFonts w:cs="Arial" w:ascii="Arial" w:hAnsi="Arial"/>
                                <w:b/>
                                <w:smallCaps/>
                                <w:sz w:val="24"/>
                              </w:rPr>
                              <w:t>Sample Collection</w:t>
                            </w:r>
                          </w:p>
                        </w:txbxContent>
                      </wps:txbx>
                      <wps:bodyPr anchor="t" lIns="635" tIns="635" rIns="635" bIns="635">
                        <a:noAutofit/>
                      </wps:bodyPr>
                    </wps:wsp>
                  </a:graphicData>
                </a:graphic>
              </wp:anchor>
            </w:drawing>
          </mc:Choice>
          <mc:Fallback>
            <w:pict>
              <v:rect fillcolor="#FFFFFF" style="position:absolute;rotation:-0;width:540pt;height:14.1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304"/>
                        <w:jc w:val="both"/>
                        <w:rPr>
                          <w:rFonts w:ascii="Arial" w:hAnsi="Arial" w:cs="Arial"/>
                          <w:b/>
                          <w:b/>
                          <w:smallCaps/>
                          <w:sz w:val="24"/>
                        </w:rPr>
                      </w:pPr>
                      <w:r>
                        <w:rPr>
                          <w:rFonts w:cs="Arial" w:ascii="Arial" w:hAnsi="Arial"/>
                          <w:b/>
                          <w:smallCaps/>
                          <w:sz w:val="24"/>
                        </w:rPr>
                        <w:t>Sample Collection</w:t>
                      </w:r>
                    </w:p>
                  </w:txbxContent>
                </v:textbox>
                <w10:wrap type="square" side="left"/>
              </v:rect>
            </w:pict>
          </mc:Fallback>
        </mc:AlternateConten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Clean areas should be sampled first to minimize the potential for cross contamination.</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b/>
          <w:sz w:val="24"/>
        </w:rPr>
        <w:t>o</w:t>
        <w:tab/>
      </w:r>
      <w:r>
        <w:rPr>
          <w:rFonts w:cs="Arial" w:ascii="Arial" w:hAnsi="Arial"/>
          <w:sz w:val="24"/>
        </w:rPr>
        <w:t>Tissue samples (</w:t>
      </w:r>
      <w:r>
        <w:rPr>
          <w:rFonts w:cs="Arial" w:ascii="Arial" w:hAnsi="Arial"/>
          <w:b/>
          <w:sz w:val="24"/>
        </w:rPr>
        <w:t>minimum</w:t>
      </w:r>
      <w:r>
        <w:rPr>
          <w:rFonts w:cs="Arial" w:ascii="Arial" w:hAnsi="Arial"/>
          <w:sz w:val="24"/>
        </w:rPr>
        <w:t xml:space="preserve"> of three grams; 30+ grams is better) from each area should </w:t>
        <w:tab/>
        <w:t>be composited into triplicate sample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two for each duplicate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one for archiving for later use if needed.</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rFonts w:cs="Arial" w:ascii="Arial" w:hAnsi="Arial"/>
          <w:b/>
          <w:sz w:val="24"/>
        </w:rPr>
        <w:t>o</w:t>
        <w:tab/>
      </w:r>
      <w:r>
        <w:rPr>
          <w:rFonts w:cs="Arial" w:ascii="Arial" w:hAnsi="Arial"/>
          <w:sz w:val="24"/>
        </w:rPr>
        <w:t xml:space="preserve">Extreme care should be taken when collecting samples in oiled areas not to contaminate </w:t>
        <w:tab/>
        <w:t>the tissue with oil from the shell or sediments.  This step can be conducted by the contract laboratory.  In this case, the whole organism, shell and all, is sent to the laboratory for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Use required QA/QC protocols when sampl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240"/>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240"/>
        <w:rPr>
          <w:rFonts w:ascii="Arial" w:hAnsi="Arial" w:cs="Arial"/>
          <w:sz w:val="24"/>
        </w:rPr>
      </w:pPr>
      <w:r>
        <w:rPr>
          <w:rFonts w:cs="Arial" w:ascii="Arial" w:hAnsi="Arial"/>
          <w:b/>
          <w:smallCaps/>
          <w:sz w:val="24"/>
        </w:rPr>
        <w:t>Additional Documentation Requirement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Describe in detail oiling conditions of the site.</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Extensive photography of the sampling sites, includ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overall views to document the location and sediment type;</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close-up shots of clusters prior to sampl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Salinity.</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Temperature, air and water.</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Dissolved oxygen level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Degree of exposure to tidal flush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240"/>
        <w:rPr>
          <w:rFonts w:ascii="Arial" w:hAnsi="Arial" w:cs="Arial"/>
          <w:sz w:val="24"/>
        </w:rPr>
      </w:pPr>
      <w:r>
        <w:rPr>
          <w:rFonts w:cs="Arial" w:ascii="Arial" w:hAnsi="Arial"/>
          <w:b/>
          <w:smallCaps/>
          <w:sz w:val="24"/>
        </w:rPr>
        <w:t>Sample Preservation and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Samples are kept cold until frozen and are shipped frozen to the laboratory for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 xml:space="preserve">Only GC or GC/MS analyses should be conducted, so that the source of the </w:t>
        <w:tab/>
        <w:tab/>
        <w:t>contamination can be confirmed.</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r>
        <w:br w:type="page"/>
      </w:r>
      <w:r>
        <mc:AlternateContent>
          <mc:Choice Requires="wps">
            <w:drawing>
              <wp:anchor behindDoc="0" distT="0" distB="0" distL="0" distR="0" simplePos="0" locked="0" layoutInCell="0" allowOverlap="1" relativeHeight="83">
                <wp:simplePos x="0" y="0"/>
                <wp:positionH relativeFrom="margin">
                  <wp:posOffset>0</wp:posOffset>
                </wp:positionH>
                <wp:positionV relativeFrom="paragraph">
                  <wp:posOffset>635</wp:posOffset>
                </wp:positionV>
                <wp:extent cx="6858000" cy="179705"/>
                <wp:effectExtent l="0" t="0" r="0" b="0"/>
                <wp:wrapSquare wrapText="left"/>
                <wp:docPr id="15" name="Frame5"/>
                <a:graphic xmlns:a="http://schemas.openxmlformats.org/drawingml/2006/main">
                  <a:graphicData uri="http://schemas.microsoft.com/office/word/2010/wordprocessingShape">
                    <wps:wsp>
                      <wps:cNvSpPr txBox="1"/>
                      <wps:spPr>
                        <a:xfrm>
                          <a:off x="0" y="0"/>
                          <a:ext cx="6858000" cy="179705"/>
                        </a:xfrm>
                        <a:prstGeom prst="rect"/>
                        <a:solidFill>
                          <a:srgbClr val="FFFFFF"/>
                        </a:solidFill>
                      </wps:spPr>
                      <wps:txbx>
                        <w:txbxContent>
                          <w:p>
                            <w:pPr>
                              <w:pStyle w:val="Normal"/>
                              <w:widowControl w:val="false"/>
                              <w:tabs>
                                <w:tab w:val="clear" w:pos="720"/>
                                <w:tab w:val="left" w:pos="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 xml:space="preserve">FIGURE 12. </w:t>
                            </w:r>
                            <w:r>
                              <w:rPr>
                                <w:rFonts w:cs="Arial" w:ascii="Arial" w:hAnsi="Arial"/>
                                <w:sz w:val="24"/>
                              </w:rPr>
                              <w:tab/>
                              <w:t>Methods for assessing impacts of oil exposure on mollusks.</w:t>
                            </w:r>
                          </w:p>
                        </w:txbxContent>
                      </wps:txbx>
                      <wps:bodyPr anchor="t" lIns="635" tIns="635" rIns="635" bIns="635">
                        <a:noAutofit/>
                      </wps:bodyPr>
                    </wps:wsp>
                  </a:graphicData>
                </a:graphic>
              </wp:anchor>
            </w:drawing>
          </mc:Choice>
          <mc:Fallback>
            <w:pict>
              <v:rect fillcolor="#FFFFFF" style="position:absolute;rotation:-0;width:540pt;height:14.1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clear" w:pos="720"/>
                          <w:tab w:val="left" w:pos="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 xml:space="preserve">FIGURE 12. </w:t>
                      </w:r>
                      <w:r>
                        <w:rPr>
                          <w:rFonts w:cs="Arial" w:ascii="Arial" w:hAnsi="Arial"/>
                          <w:sz w:val="24"/>
                        </w:rPr>
                        <w:tab/>
                        <w:t>Methods for assessing impacts of oil exposure on mollusks.</w:t>
                      </w:r>
                    </w:p>
                  </w:txbxContent>
                </v:textbox>
                <w10:wrap type="square" side="left"/>
              </v:rect>
            </w:pict>
          </mc:Fallback>
        </mc:AlternateContent>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SEA TURTLES AND OTHER REPTILE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direct and indirect effects of an oil on sea turtles are not very well documented.  Even less information is available regarding the effects of oil on other coastal/marine reptiles.  Although there have been many oil spills in areas populated by turtles, it is still unclear how oil physiologically affects turtles in open water.  Because the range of adult turtles is wide, it is unusual to have large numbers of turtles directly impacted by an oil spill.  Spill-related turtle impacts are mostly anecdotal and poorly documented as to cause of death.  In the United States, the other reptiles likely to be affected by a marine or brackish water spill are the American alligator and crocodiles.  In some of the U.S. territories, marine iguanas are also present.</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ere are several studies which have discussed oil and sea turtles.  Some of these reports are only observations of oiled or dead turtles as a result of an oil spill (Rützler and Sterrer, 1970; Delikat, 1980; Hooper 1981; Gitschlag, 1991).  Other studies have directly examined the physiological and behavioral effect of oil on various sea turtle life stages (Fritts and McGehee, 1982; Vargo </w:t>
      </w:r>
      <w:r>
        <w:rPr>
          <w:rFonts w:cs="Arial" w:ascii="Arial" w:hAnsi="Arial"/>
          <w:i/>
          <w:sz w:val="24"/>
        </w:rPr>
        <w:t>et al</w:t>
      </w:r>
      <w:r>
        <w:rPr>
          <w:rFonts w:cs="Arial" w:ascii="Arial" w:hAnsi="Arial"/>
          <w:sz w:val="24"/>
        </w:rPr>
        <w:t xml:space="preserve">., 1986).  Research has also been performed on the impact of pelagic tar on sea turtles (Witham, 1978, 1983; Vargo </w:t>
      </w:r>
      <w:r>
        <w:rPr>
          <w:rFonts w:cs="Arial" w:ascii="Arial" w:hAnsi="Arial"/>
          <w:i/>
          <w:sz w:val="24"/>
        </w:rPr>
        <w:t>et al</w:t>
      </w:r>
      <w:r>
        <w:rPr>
          <w:rFonts w:cs="Arial" w:ascii="Arial" w:hAnsi="Arial"/>
          <w:sz w:val="24"/>
        </w:rPr>
        <w:t>., 1986; Van Vleet and Pauly, 1987; Gramentz, 1988).  Pelagic tar primarily comes from the discharge of tanker ballast water, although weathered oil from spills does make up a small portion of the tar.</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RPI (1991) has outlined the results of these studies, specifically the laboratory and field oiling ones, which indicate that crude oil has detrimental affects on sea turtle eggs, hatchlings, and juveniles.  The major conclusions from these studies are summarized below:</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number of unhatched eggs in a nest are much higher when fresh crude oil is on the surface of the sand during the last half or quarter of incuba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atchling morphology is affected by the amount of oil and time of oiling.  The hatchling weight is lower and the size is smaller when the eggs are exposed to a light dosage of oil mixed in the sand, or when the oil is applied to the surface of the sand half way through the incubation proces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Crude oil aromatics may displace or inhibit the use of available oxygen in the nest atmosphere when coating the sand above a nest.</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emoval of oiled sediment overlying the nest is ineffective; the nest is lost and the sediment structure has been alter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eathered crude oils are less toxic to turtle eggs than fresh crude oil.</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Crude oil causes reddening and sloughing off of the skin of juveniles, which can reduce the viability and increase the chance of infec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oil causes an immune system response as indicated by an increase in the number of white blood cell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oil also interferes with the functioning of the salt gland, thereby upsetting the water balance and internal ion regula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n the natural environment, if an affected turtle survives the oiling, disease and predators may kill the already weakened animal.</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urtles feed on objects floating at the water surface, therefore they are susceptible to tar balls.  Oil ingested by the turtles does not pass rapidly through the digestive tract, but is instead retained for several days.  During this time toxic components of the oil can be passed on to other organs or tissu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o</w:t>
        <w:tab/>
        <w:t>Tar may coat the turtle</w:t>
      </w:r>
      <w:r>
        <w:rPr>
          <w:rFonts w:cs="WP MultinationalA Roman" w:ascii="WP MultinationalA Roman" w:hAnsi="WP MultinationalA Roman"/>
          <w:sz w:val="24"/>
        </w:rPr>
        <w:t>*</w:t>
      </w:r>
      <w:r>
        <w:rPr>
          <w:rFonts w:cs="Arial" w:ascii="Arial" w:hAnsi="Arial"/>
          <w:sz w:val="24"/>
        </w:rPr>
        <w:t>s flippers.  As they try to clean their flippers, they additionally contaminate their mouths resulting in the further inhibition of feeding which may ultimately lead to starvation.</w:t>
      </w:r>
    </w:p>
    <w:p>
      <w:pPr>
        <w:pStyle w:val="Normal"/>
        <w:widowControl w:val="false"/>
        <w:tabs>
          <w:tab w:val="left" w:pos="0" w:leader="none"/>
          <w:tab w:val="left" w:pos="720" w:leader="none"/>
          <w:tab w:val="left" w:pos="1152" w:leader="none"/>
          <w:tab w:val="left" w:pos="1159"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159"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rPr>
          <w:rFonts w:ascii="Arial" w:hAnsi="Arial" w:cs="Arial"/>
          <w:sz w:val="24"/>
        </w:rPr>
      </w:pPr>
      <w:r>
        <w:rPr>
          <w:rFonts w:cs="Arial" w:ascii="Arial" w:hAnsi="Arial"/>
          <w:b/>
          <w:sz w:val="24"/>
        </w:rPr>
        <w:t>Methods for Assessment of Impact to Sea Turtles and Other Reptiles</w:t>
      </w:r>
    </w:p>
    <w:p>
      <w:pPr>
        <w:pStyle w:val="Normal"/>
        <w:widowControl w:val="false"/>
        <w:tabs>
          <w:tab w:val="left" w:pos="0" w:leader="none"/>
          <w:tab w:val="left" w:pos="720" w:leader="none"/>
          <w:tab w:val="left" w:pos="1152" w:leader="none"/>
          <w:tab w:val="left" w:pos="1159"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the event of a spill in sea turtle or other reptile habitats, there are several actions that can be undertaken to assist any future damage assessment actions.  First, the visible extent of contamination of turtles, their nesting beaches, and other reptiles of concern should be documented.  Second, accurate records identifying the number and species (when possible) of animals that are within contaminated areas or along the projected path of contamination will be helpful when determining the extent of impact from an individual spill.  In the event of a spill impacting nesting beaches during the nesting season, the primary response is to provide accurate documentation on the extent and duration of contamination on suspected nesting beach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re have been several instances where sea turtle nests have hatched while there was extensive contamination on the lower beach face.  Historically, these new hatchlings have been manually transported to areas outside of the contamination or further offshore outside of the oil</w:t>
      </w:r>
      <w:r>
        <w:rPr>
          <w:rFonts w:cs="WP MultinationalA Roman" w:ascii="WP MultinationalA Roman" w:hAnsi="WP MultinationalA Roman"/>
          <w:sz w:val="24"/>
        </w:rPr>
        <w:t>*</w:t>
      </w:r>
      <w:r>
        <w:rPr>
          <w:rFonts w:cs="Arial" w:ascii="Arial" w:hAnsi="Arial"/>
          <w:sz w:val="24"/>
        </w:rPr>
        <w:t>s influence.  Such activities could be initiated and undertaken by resource managers from the trustee state or federal agency.</w:t>
      </w:r>
    </w:p>
    <w:p>
      <w:pPr>
        <w:pStyle w:val="Normal"/>
        <w:widowControl w:val="false"/>
        <w:tabs>
          <w:tab w:val="clear" w:pos="720"/>
          <w:tab w:val="left" w:pos="0" w:leader="none"/>
          <w:tab w:val="left" w:pos="36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520"/>
        <w:rPr>
          <w:rFonts w:ascii="Arial" w:hAnsi="Arial" w:cs="Arial"/>
          <w:b/>
          <w:b/>
          <w:sz w:val="24"/>
        </w:rPr>
      </w:pPr>
      <w:r>
        <w:rPr>
          <w:rFonts w:cs="Arial" w:ascii="Arial" w:hAnsi="Arial"/>
          <w:b/>
          <w:sz w:val="24"/>
        </w:rPr>
        <w:tab/>
      </w:r>
    </w:p>
    <w:p>
      <w:pPr>
        <w:pStyle w:val="Normal"/>
        <w:widowControl w:val="false"/>
        <w:tabs>
          <w:tab w:val="clear" w:pos="720"/>
          <w:tab w:val="left" w:pos="0" w:leader="none"/>
          <w:tab w:val="left" w:pos="36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b/>
          <w:b/>
          <w:sz w:val="24"/>
        </w:rPr>
      </w:pPr>
      <w:r>
        <w:rPr>
          <w:rFonts w:cs="Arial" w:ascii="Arial" w:hAnsi="Arial"/>
          <w:b/>
          <w:sz w:val="24"/>
        </w:rPr>
        <w:t>Proviso:</w:t>
        <w:tab/>
      </w:r>
      <w:r>
        <w:rPr>
          <w:rFonts w:cs="Arial" w:ascii="Arial" w:hAnsi="Arial"/>
          <w:sz w:val="24"/>
        </w:rPr>
        <w:t>Permits may be needed, either through the Fish and Wildlife Service or the National Marine Fisheries Service.  Any assessment activity should be cleared with these agencies first.</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BIRD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r>
        <w:rPr>
          <w:vanish w:val="false"/>
        </w:rPr>
        <w:commentReference w:id="0"/>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eabirds, wading birds, waterfowl, and shorebirds are extremely vulnerable to spilled oil.  Many of exposed birds die after direct contact, due to the inability to fly and forage after plumage becomes oil soaked and waterlogged.  Thermo-regulatory demands increase when the insulative and waterproofing effects of feathers are reduced, and the inability to feed leads quickly to starvation.  Lightly exposed birds may survive, but birds exposed immediately before or during the breeding season will be highly stressed and will probably cease breeding after oil exposu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uring cleanup, disturbance to individual birds, to breeding colonies, and to roosting areas may increase damage to birds.  Disruption of breeding can result in significant losses.  Aircraft and boat traffic associated with cleanup activities will disturb waterbird colonies and raptor nesting.  The magnitude of disruption should be factored into any damage assessment, as the clean-up disturbance is oil-related and would not have occurred if the oil had not been spilled.</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ublethally oiled birds may experience stress and breeding disruption.  Birds which are exposed to as little as 0.1 milliliter of crude oil may abandon the breeding season, with loss of production for the year (Fry </w:t>
      </w:r>
      <w:r>
        <w:rPr>
          <w:rFonts w:cs="Arial" w:ascii="Arial" w:hAnsi="Arial"/>
          <w:i/>
          <w:sz w:val="24"/>
        </w:rPr>
        <w:t>et al</w:t>
      </w:r>
      <w:r>
        <w:rPr>
          <w:rFonts w:cs="Arial" w:ascii="Arial" w:hAnsi="Arial"/>
          <w:sz w:val="24"/>
        </w:rPr>
        <w:t xml:space="preserve">., 1986; 1987).  Those birds remaining in the colony may have reduced egg or chick survival through several mechanisms:  1) direct exposure of eggs to oil, which is toxic at very low amounts (Hoffman, 1990); 2) reduced incubation attentiveness resulting in lowered hatch-ability of eggs (Fry </w:t>
      </w:r>
      <w:r>
        <w:rPr>
          <w:rFonts w:cs="Arial" w:ascii="Arial" w:hAnsi="Arial"/>
          <w:i/>
          <w:sz w:val="24"/>
        </w:rPr>
        <w:t>et al</w:t>
      </w:r>
      <w:r>
        <w:rPr>
          <w:rFonts w:cs="Arial" w:ascii="Arial" w:hAnsi="Arial"/>
          <w:sz w:val="24"/>
        </w:rPr>
        <w:t xml:space="preserve">., 1987); 3) reduced survival of chicks because of reduced feeding rates by oil-exposed adults (Trivelpiece </w:t>
      </w:r>
      <w:r>
        <w:rPr>
          <w:rFonts w:cs="Arial" w:ascii="Arial" w:hAnsi="Arial"/>
          <w:i/>
          <w:sz w:val="24"/>
        </w:rPr>
        <w:t>et al</w:t>
      </w:r>
      <w:r>
        <w:rPr>
          <w:rFonts w:cs="Arial" w:ascii="Arial" w:hAnsi="Arial"/>
          <w:sz w:val="24"/>
        </w:rPr>
        <w:t xml:space="preserve">., 1984); and 4) reduced growth of chicks fed oiled foods by adults (Peakall </w:t>
      </w:r>
      <w:r>
        <w:rPr>
          <w:rFonts w:cs="Arial" w:ascii="Arial" w:hAnsi="Arial"/>
          <w:i/>
          <w:sz w:val="24"/>
        </w:rPr>
        <w:t>et al</w:t>
      </w:r>
      <w:r>
        <w:rPr>
          <w:rFonts w:cs="Arial" w:ascii="Arial" w:hAnsi="Arial"/>
          <w:sz w:val="24"/>
        </w:rPr>
        <w:t>., 1982).</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Quantification of breeding loss may be very difficult to document, but exposure documentation will aid in recovery of damages from the spiller, because these effects are well documented in the literatu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Assessment of Bird Populations at Risk</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ecause oiled birds are vulnerable to predation, they often will hide to avoid being discovered by predators, including man.  Some oiled carcasses will sink, be scavenged, or will drift offshore and never be found.  Because the number of bird carcasses recovered after an oil spill is often only 5-25 percent of the actual number oiled, it is very important to make as good an estimate as possible for the number of birds at risk of exposure from the beginning of a spill.  For this reason, several methods have been devised to assess the numbers and species of birds at risk from spilled oi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uring an emergency it becomes very difficult to plan and conduct a complete and timely survey to inventory all the birds at risk within the anticipated path of the spilled oil.  It is therefore useful to have baseline information on numbers of birds and species present by season, so that a survey of critical areas of high bird concentrations can be made in advance of the spill to confirm the bird numbers and current timing of migration, breeding, colony use, etc.  It is highly desirable for any bird resource inventory to have data on the following factor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r>
        <w:rPr>
          <w:rFonts w:cs="Arial" w:ascii="Arial" w:hAnsi="Arial"/>
          <w:b/>
          <w:sz w:val="24"/>
        </w:rPr>
        <w:t>Breeding Colony Data:</w:t>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Location of known colonies of vulnerable wading birds, waterfowl, seabirds, and shorebirds.</w:t>
      </w:r>
    </w:p>
    <w:p>
      <w:pPr>
        <w:pStyle w:val="Normal"/>
        <w:widowControl w:val="false"/>
        <w:tabs>
          <w:tab w:val="left" w:pos="0" w:leader="none"/>
          <w:tab w:val="left" w:pos="720" w:leader="none"/>
          <w:tab w:val="left" w:pos="1080" w:leader="none"/>
          <w:tab w:val="left" w:pos="1152"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The species composition and numbers of birds using each of the colonies, and estimates of the annual variation in breeding populations.</w:t>
      </w:r>
    </w:p>
    <w:p>
      <w:pPr>
        <w:pStyle w:val="Normal"/>
        <w:widowControl w:val="false"/>
        <w:tabs>
          <w:tab w:val="left" w:pos="0" w:leader="none"/>
          <w:tab w:val="left" w:pos="720" w:leader="none"/>
          <w:tab w:val="left" w:pos="1080" w:leader="none"/>
          <w:tab w:val="left" w:pos="1152"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The feeding areas used by birds from each colony, and locations where high numbers of birds will be found during the day.</w:t>
      </w:r>
    </w:p>
    <w:p>
      <w:pPr>
        <w:pStyle w:val="Normal"/>
        <w:widowControl w:val="false"/>
        <w:tabs>
          <w:tab w:val="left" w:pos="0" w:leader="none"/>
          <w:tab w:val="left" w:pos="720" w:leader="none"/>
          <w:tab w:val="left" w:pos="1080" w:leader="none"/>
          <w:tab w:val="left" w:pos="1152"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The variability of locations of each colony from year to year.  Some colonial waders may change the location of their colony each year, while others will use the same trees and nests for many years.  Terns and gulls may use barrier islands with changing beaches and dune patterns, resulting in different annual locations.  Colonies of cormorants, gulls, and terns may use abandoned man-made structures such as piers, platforms, levees, and breakwaters which may vary in importance from year to year.</w:t>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numbers of birds breeding in any given year may depend on many variables, such as food availability, seasonal storm conditions, water temperature, rainfall patterns, and local water conditions.  Since any of these may change in a given year, a prior knowledge of the annual variation in timing of breeding is particularly useful in anticipating bird species at risk at the beginning of a spill.</w:t>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tate resource agency inventories compiled and summarized for different years are particularly useful inventory tools.  Additionally, non-government surveys may also be incorporated, such as Audubon Christmas bird counts and breeding bird surveys for specific localities.  U.S. Fish and Wildlife Service surveys of migratory waterfowl will be useful for species information, migration timing, numbers of birds, and locations of important migratory populations.  The recovery plans for any threatened or endangered species will provide detailed information on habitats, locations of known populations, and numbers of birds at risk.</w:t>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ab/>
        <w:t>Non-breeding Season Data:</w:t>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Locations and numbers of overwintering bird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Migrating species and important stopover sit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Timing of migration by vulnerable spec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Lower latitudes provide valuable areas for winter use by migratory birds inhabiting marshes and coastal waters.  Most high-use areas are traditional, with birds returning every year to overwinter.  The locations and anticipated numbers of birds using each area should be included in the bird inventory.</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nnual waterfowl migration patterns result in peak numbers of birds concentrating in some areas in fall and spring.  The anticipated timing of such high concentrations of birds should also be incorporated into the bird inventory.</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species composition of flocks migrating through or overwintering in an area should be determined, as specific habits of many species make them particularly vulnerable to spilled oil.  Oil vulnerability is discussed in a section below.  Each species group will choose particular habitats for roosting and feeding.  For example, bay and sea ducks (canvasbacks, scaup, ruddy ducks, etc.) stay in coastal bays and offshore from coastal beaches for feeding; dabbling ducks (mallards, gadwall, teal, pintails, etc.) remain in marshes, ponds, and bayous, rarely venturing into salt water.  Herons, egrets, rails, ibises, storks, and spoonbills may use traditional marsh and coastal areas which are vulnerable to an oil spil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timing of migration may vary within a few weeks each year, based on global weather variations and water conditions.  Having current knowledge of use patterns by migrating birds will greatly enhance the ability to respond to a spill and quickly identify critical areas which will need to be checked for birds at risk of exposu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Oil Vulnerability Indic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everal summaries have been published which quantify the vulnerability of specific species to spilled oil.  King and Sanger (1979) have developed an "Oil Vulnerability Index” (OVI), based upon feeding and roosting habits, habitat use, population concentrations and numbers, and other factors, which ranks each species on a scale from 1-100.  Wahl </w:t>
      </w:r>
      <w:r>
        <w:rPr>
          <w:rFonts w:cs="Arial" w:ascii="Arial" w:hAnsi="Arial"/>
          <w:i/>
          <w:sz w:val="24"/>
        </w:rPr>
        <w:t>et al</w:t>
      </w:r>
      <w:r>
        <w:rPr>
          <w:rFonts w:cs="Arial" w:ascii="Arial" w:hAnsi="Arial"/>
          <w:sz w:val="24"/>
        </w:rPr>
        <w:t>. (1981) have constructed a similar inventory with a geographical component centered on Puget Sound, Washington.  Each of these indices have been modified to provide a more general summary of the vulnerability of each species independent of geographical area (RPI, 1988).</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most vulnerable species are birds which both feed and roost in coastal waters.  Loons, grebes, and sea ducks spend 24 hours per day on water, and they have no way to avoid locally spilled oil.  Pelicans, cormorants, and anhingas are almost as vulnerable because of their feeding habits (diving for food in nearshore waters), although these birds roost out of water on trees or coastal structures.  Freshwater ducks and most waders (herons, ibis, spoonbills, egrets, etc.) also spend a smaller proportion of the day on water, and usually in protected areas less likely to be impacted by an offshore spill.  Spills in marshes, however, will greatly increase the risk to these species.  Shorebirds, such as sanderlings, snowy plovers, and oystercatchers, are at high risk on oiled beaches, where they become exposed through direct contact and consumption of contaminated food.  Gulls, terns, and skimmers are at high risk of being oiled on beaches or on open water, and these species are often seen with patches of oil on their plumage.  While perhaps not being directly killed by small amounts of oil, the stress of being oiled, and the toxicity of the oil when ingested during preening, will probably stop many lightly oiled birds from breeding after exposure to even small amounts of oi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of Assessment of Impacts to Bird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A detailed methodology for assessing the numbers and species composition of dead birds that come ashore as a result of an offshore oil spill is included in Appendix 8.  This methodology was developed as part of the Central California Oil Spill Contingency Plan for the Gulf of the Farallones National Marine Sanctuary.  Their complete plan includes detailed strategies for obtaining reliable estimates of the total number of dead, oiled birds by conducting surveys along a prescribed set of coastal segments.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is methodology was developed from the experience of the Point Reyes Bird Observatory in conducting damage assessments for impacts to marine birds during the </w:t>
      </w:r>
      <w:r>
        <w:rPr>
          <w:rFonts w:cs="Arial" w:ascii="Arial" w:hAnsi="Arial"/>
          <w:i/>
          <w:sz w:val="24"/>
        </w:rPr>
        <w:t>Puerto Rican</w:t>
      </w:r>
      <w:r>
        <w:rPr>
          <w:rFonts w:cs="Arial" w:ascii="Arial" w:hAnsi="Arial"/>
          <w:sz w:val="24"/>
        </w:rPr>
        <w:t xml:space="preserve"> and </w:t>
      </w:r>
      <w:r>
        <w:rPr>
          <w:rFonts w:cs="Arial" w:ascii="Arial" w:hAnsi="Arial"/>
          <w:i/>
          <w:sz w:val="24"/>
        </w:rPr>
        <w:t>Apex Houston</w:t>
      </w:r>
      <w:r>
        <w:rPr>
          <w:rFonts w:cs="Arial" w:ascii="Arial" w:hAnsi="Arial"/>
          <w:sz w:val="24"/>
        </w:rPr>
        <w:t xml:space="preserve"> oil spills in coastal California.  The objective is to quantify the number of birds, live and dead, impacted by the spill.  Live, oiled birds are tracked through records at rehabilitation centers.  Estimates of dead, oiled birds must be derived from counts of the dead birds washed ashore and estimates of those that did not wash asho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currently two approaches in use to estimate the total dead birds based on the number of carcasses recover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1)</w:t>
        <w:tab/>
        <w:t xml:space="preserve">A correction factor based on field experiments which show that only 5-25 percent of the birds that die at sea wash in or beach themselves on shore (Jones, 1980; Page </w:t>
      </w:r>
      <w:r>
        <w:rPr>
          <w:rFonts w:cs="Arial" w:ascii="Arial" w:hAnsi="Arial"/>
          <w:i/>
          <w:sz w:val="24"/>
        </w:rPr>
        <w:t>et al</w:t>
      </w:r>
      <w:r>
        <w:rPr>
          <w:rFonts w:cs="Arial" w:ascii="Arial" w:hAnsi="Arial"/>
          <w:sz w:val="24"/>
        </w:rPr>
        <w:t>., 1982; PRBO, 1985).  The correction factor would be based on the spill conditions, which would increase or decrease the likelihood of beaching of carcasse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t xml:space="preserve">A modeling system which simulates the oil slick trajectories and marine bird distribution to predict the number of birds killed.  The model uses the beached bird census for calibration and verification.  The model was used to estimate total mortality from the </w:t>
      </w:r>
      <w:r>
        <w:rPr>
          <w:rFonts w:cs="Arial" w:ascii="Arial" w:hAnsi="Arial"/>
          <w:i/>
          <w:sz w:val="24"/>
        </w:rPr>
        <w:t>Puerto Rican</w:t>
      </w:r>
      <w:r>
        <w:rPr>
          <w:rFonts w:cs="Arial" w:ascii="Arial" w:hAnsi="Arial"/>
          <w:sz w:val="24"/>
        </w:rPr>
        <w:t xml:space="preserve"> (James Dobbin Associates, 1986), </w:t>
      </w:r>
      <w:r>
        <w:rPr>
          <w:rFonts w:cs="Arial" w:ascii="Arial" w:hAnsi="Arial"/>
          <w:i/>
          <w:sz w:val="24"/>
        </w:rPr>
        <w:t>Apex Houston</w:t>
      </w:r>
      <w:r>
        <w:rPr>
          <w:rFonts w:cs="Arial" w:ascii="Arial" w:hAnsi="Arial"/>
          <w:sz w:val="24"/>
        </w:rPr>
        <w:t xml:space="preserve"> (Page and Carter, 1986), and the </w:t>
      </w:r>
      <w:r>
        <w:rPr>
          <w:rFonts w:cs="Arial" w:ascii="Arial" w:hAnsi="Arial"/>
          <w:i/>
          <w:sz w:val="24"/>
        </w:rPr>
        <w:t>Exxon Valdez</w:t>
      </w:r>
      <w:r>
        <w:rPr>
          <w:rFonts w:cs="Arial" w:ascii="Arial" w:hAnsi="Arial"/>
          <w:sz w:val="24"/>
        </w:rPr>
        <w:t xml:space="preserve"> (ECI, 1991) oil spil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team of trained observers should be identified to walk beaches specifically to count oiled carcasses and document live oiled birds.  Photographic or video documentation is useful for providing evidence of species and numbers of lightly and moderately exposed birds not able to be captured.  Prompt processing of film and labeling prints or slides is essential.  A "databack” attached to the camera for identifying individual frames is very useful, but photographs of hand-labeled cards identifying each new location help identify and document each fram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e beached bird census is designed to generate a best estimate for the number of dead and live oiled birds along a beach segment on a specific day.  Tides, winds, and especially storms will bury carcasses in sand, or rewash carcasses into the water to be deposited on a different beach or lost through movement offshore or sinking.  Many carcasses will be missed during a single search, even on beaches which are relatively free from debris.  Several studies have documented the inability to find carcasses even on clean beaches (Hope-Jones </w:t>
      </w:r>
      <w:r>
        <w:rPr>
          <w:rFonts w:cs="Arial" w:ascii="Arial" w:hAnsi="Arial"/>
          <w:i/>
          <w:sz w:val="24"/>
        </w:rPr>
        <w:t>et al</w:t>
      </w:r>
      <w:r>
        <w:rPr>
          <w:rFonts w:cs="Arial" w:ascii="Arial" w:hAnsi="Arial"/>
          <w:sz w:val="24"/>
        </w:rPr>
        <w:t>., 1970; Page and Carter, 1986).  Because it is usually not possible to census the entire shoreline, representative segments are used for more detailed surveys.  Data from these selected segments are then used to estimate the total number of birds killed.  The method includ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144"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512"/>
        <w:rPr>
          <w:rFonts w:ascii="Arial" w:hAnsi="Arial" w:cs="Arial"/>
          <w:sz w:val="24"/>
        </w:rPr>
      </w:pPr>
      <w:r>
        <w:rPr>
          <w:rFonts w:cs="Arial" w:ascii="Arial" w:hAnsi="Arial"/>
          <w:sz w:val="24"/>
        </w:rPr>
        <w:tab/>
        <w:t>o</w:t>
        <w:tab/>
        <w:t>Dividing the coastline into regions by the general direction the shoreline faces.</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Further subdivide the regions into beach segments by:</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Beach type</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Accessibility</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Classifying each beach segment according to the relative degree to which it is predicted to accumulate and retain carcasses.</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Surveying each selected segment daily, recording all dead birds by:</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Species</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Age and sex, if possible</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Cause of death</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Carcass condition</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Marking each carcass in a distinctive manner, or removing it from the beach.</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Recording length of censused segment.</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cavenging of carcasses may occur rapidly, and many birds may be lost from beaches if gulls, otters, raccoons, opossums, foxes, or even dogs and cats frequent the beaches.  Loss rates can be extremely variable, and are difficult to estimate without radiotelemetry of carcasses.</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f logistics permit, fixed-wing aircraft or helicopter surveys of bird populations in the vicinity of a spill are the best method to enumerate most species at risk.  Concentrations of ducks or other open water birds are easily identified, as are breeding colonies of herons and egrets.  Gulls, terns, skimmers, and pelicans are also highly visible.  Aerial surveys are not very useful for marsh birds and other secretive birds which cannot be seen from the air.  Aerial surveys provide an excellent method for tracking oil in remote or difficult areas, and provide data for future beach search locations.  The NRDA team should be prepared to record observations of the numbers of birds in the vicinity of the spill by species or species groups, early in the spill.  Sometimes, these early observations are the only data for estimating the number of birds potentially exposed.</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pecific bird observation forms can provide a framework for recording observations, and provide entry blanks for data frequently overlooked by field crews under emergency conditions.</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ublethally oiled birds, especially shorebirds and marsh birds, will usually try to avoid humans, keeping out of sight to avoid capture.  Birds which are vulnerable to raptors or gulls, such as sandpipers and other small shorebirds, are particularly difficult to document.  Several techniques have been devised to estimate the number of oiled birds from limited recovery data (Hope-Jones </w:t>
      </w:r>
      <w:r>
        <w:rPr>
          <w:rFonts w:cs="Arial" w:ascii="Arial" w:hAnsi="Arial"/>
          <w:i/>
          <w:sz w:val="24"/>
        </w:rPr>
        <w:t>et al</w:t>
      </w:r>
      <w:r>
        <w:rPr>
          <w:rFonts w:cs="Arial" w:ascii="Arial" w:hAnsi="Arial"/>
          <w:sz w:val="24"/>
        </w:rPr>
        <w:t xml:space="preserve">., 1970; Bibby and Lloyd, 1977; Piatt </w:t>
      </w:r>
      <w:r>
        <w:rPr>
          <w:rFonts w:cs="Arial" w:ascii="Arial" w:hAnsi="Arial"/>
          <w:i/>
          <w:sz w:val="24"/>
        </w:rPr>
        <w:t>et al</w:t>
      </w:r>
      <w:r>
        <w:rPr>
          <w:rFonts w:cs="Arial" w:ascii="Arial" w:hAnsi="Arial"/>
          <w:sz w:val="24"/>
        </w:rPr>
        <w:t>., 1990), but each spill has unique characteristics limiting generalized formulas for estimating losses.</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addition to the immediate losses due to bird mortality during the spill, the impacts will be continued into the future in terms of:</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 of reproductive capacity of the dead birds. Using the natural reproductive rate, future annual losses can be calculated.</w:t>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 of reproductive capacity of oiled and released birds.  Research has shown that oiled birds have a very low successful nesting rate for the nesting year that the spill occurred.  Therefore, the number of oiled birds observed in the field or released from rehabilitation centers should be multiplied by the expected successful breeding rate to determine the lost reproductive capacity.</w:t>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es from oiled nesting colonies.  Contaminated eggs and the future losses to the adult population should be considered.</w:t>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es associated with decreases in prey availability.</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objective of these studies should be to quantify impacts to each affected species, in terms of the number of animals killed, sublethal impacts, and recovery rates.  The majority of these studies cannot be carried out by anyone but trained experts.  However, the NRDA responder can assist these trained experts by documenting any known impacts and keeping track of animal groups that are within or near impacted areas during the early phases of a spill, as well as encourage systematic surveys and documentation and provide forms to other observers involved in bird rescue and surveys.</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MARINE MAMMALS</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arine mammals spend most or all of their lives in the ocean and have a number of behavioral, anatomical, and physiological adaptations that enable them to live in the ocean.  One of the most important adaptations in relation to oil spill response is the various mechanisms used to control body temperature.  The ability to maintain normal body temperatures when immersed in relatively cool water is the greatest single factor affecting the survival of individual mammals.  Whales and dolphins are believed to be relatively insensitive to spilled oil, because they rely entirely on blubber and skin for thermoinsulation, and the insulative properties of blubber and skin are not affected by exposure to oil, however, the furred mammals such as sea otters, seals, and sea lions are severely impacted when exposed to oi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 review the known impacts of oil spill on marine mammals, the information must be separated into the three marine mammal groups.  Although there are some general similarities relative to oiling, the impacts vary between mammal groups.  These groups a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Cetaceans (whales, dolphins, and porpois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innipeds (seals, sea lions, and walrus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Sea otters</w:t>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three anticipated interactions that may occur for marine mammals when exposed to oil.  These include:</w:t>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direct surface fouling;</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ingestion; and</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3)</w:t>
        <w:tab/>
        <w:t>inhalation of the toxic vapor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pertinence of these three methods of exposure or pathways is presented for the three marine mammal groups below.</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Cetaceans.</w:t>
      </w:r>
      <w:r>
        <w:rPr>
          <w:rFonts w:cs="Arial" w:ascii="Arial" w:hAnsi="Arial"/>
          <w:sz w:val="24"/>
        </w:rPr>
        <w:t xml:space="preserve">  In general, whales, dolphins, and porpoises are considered to have the ability to detect and avoid oil and other petroleum hydrocarbons.  The extent and effects of ingestion of oil by dolphins are unknown.  There is evidence of oil accumulation by toothed and baleen whales, but there are no data on any lethal or sublethal effects of either ingestion or accumulation in tissues.  There are also few data on the effects of direct contact of oil on sensitive tissues.  Direct long-term exposure of gasoline on dolphin skin produces mild, transient damage; effects on eye or nasal membranes are unknown.  During the early stages of large spills, there could be general anesthetic effects of volatile hydrocarbons on breathing in marine mammals (Geraci, 1990).  After the </w:t>
      </w:r>
      <w:r>
        <w:rPr>
          <w:rFonts w:cs="Arial" w:ascii="Arial" w:hAnsi="Arial"/>
          <w:i/>
          <w:sz w:val="24"/>
        </w:rPr>
        <w:t>Exxon Valdez</w:t>
      </w:r>
      <w:r>
        <w:rPr>
          <w:rFonts w:cs="Arial" w:ascii="Arial" w:hAnsi="Arial"/>
          <w:sz w:val="24"/>
        </w:rPr>
        <w:t xml:space="preserve"> oil spill in Prince William Sound, thirteen members of a very stable pod of killer whales disappeared.  It has been postulated that the whales could have been killed by exposure to the volatile hydrocarbons during the early days of the 10.8 million gallon spill (Dahlheim and Matkin, 1993).</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Observations during spills have documented few direct impacts of oil spills on dolphins.  It is thought that dolphins tend to avoid large slicks; captive dolphins are known to actively avoid floating oil.  During the June 1990 </w:t>
      </w:r>
      <w:r>
        <w:rPr>
          <w:rFonts w:cs="Arial" w:ascii="Arial" w:hAnsi="Arial"/>
          <w:i/>
          <w:sz w:val="24"/>
        </w:rPr>
        <w:t>Mega Borg</w:t>
      </w:r>
      <w:r>
        <w:rPr>
          <w:rFonts w:cs="Arial" w:ascii="Arial" w:hAnsi="Arial"/>
          <w:sz w:val="24"/>
        </w:rPr>
        <w:t xml:space="preserve"> oil spill, surveys of the distribution and behavior of dolphins during the spill were conducted by NOAA scientists (Mullin </w:t>
      </w:r>
      <w:r>
        <w:rPr>
          <w:rFonts w:cs="Arial" w:ascii="Arial" w:hAnsi="Arial"/>
          <w:i/>
          <w:sz w:val="24"/>
        </w:rPr>
        <w:t>et al</w:t>
      </w:r>
      <w:r>
        <w:rPr>
          <w:rFonts w:cs="Arial" w:ascii="Arial" w:hAnsi="Arial"/>
          <w:sz w:val="24"/>
        </w:rPr>
        <w:t>., 1992; Smultea and Würsig, 1992).  They found that dolphins did not appear to detect oil slicks, though they were able to detect and avoid areas covered with emulsified oil.  There were no observed marine mammal mortalities.  For more information on the impacts of oil spills on marine mammals, refer to Geraci and St. Aubin (1990) and RPI (1987a).</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Pinnipeds. </w:t>
      </w:r>
      <w:r>
        <w:rPr>
          <w:rFonts w:cs="Arial" w:ascii="Arial" w:hAnsi="Arial"/>
          <w:sz w:val="24"/>
        </w:rPr>
        <w:t xml:space="preserve"> All walrus, seal, and sea lion species are considered to have the ability to detect and avoid oil and other petroleum hydrocarbons.  To date, no studies have been conducted to determine their detection abilities.  However, in the wild, there have been many incidents where seals, sea lions, and fur seals have entered into oiled  areas, not seeming to notice the oil slicks.  Numerous deaths have been related to direct and indirect exposure of seals and sea lions to petroleum hydrocarbons (St. Aubin,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ost pinniped species rely on thick layers of blubber to protect them from the cold water they live in and to retain their core temperatures.  Surface oiling, as with cetaceans, does not present a thermoregulatory problem.  Direct surface contact for most pinnipeds is suspected to result in local irritation of a temporary nature.  However, several furred pinniped species, such as the northern fur seals, are susceptible to surface oiling.  With the reduced insulative properties of their fur, hypothermia often results (St. Aubin,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Little information is available regarding the effects or impacts from pinnipeds inhaling the volatile, toxic fractions of petroleum hydrocarbons.  As with cetaceans, there could be general anesthetic effects of volatile hydrocarbons on breathing in pinnipeds during the early stages of large spills.  The consumption of petroleum hydrocarbons has been implicated in numerous seal and sea lion deaths.  Experimental results have revealed a wide variety of effects that may result from oil ingestion by different species.  Symptoms related to oil ingestion range from organ diseases to permanent damage or death (St. Aubin,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Sea Otters.</w:t>
      </w:r>
      <w:r>
        <w:rPr>
          <w:rFonts w:cs="Arial" w:ascii="Arial" w:hAnsi="Arial"/>
          <w:sz w:val="24"/>
        </w:rPr>
        <w:t xml:space="preserve">  Sea otters are the smallest marine mammals and also the most susceptible to the impacts from an oil spill.  Numerous deaths have been related to direct and indirect exposure of sea otters to petroleum hydrocarbons.  Sea otters have no subcutaneous blubber layers and depend entirely on their fur pelage for insulation.  If their coats become even partially oiled, they usually succumb to hypothermia (Geraci and Williams,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halation of hydrocarbon vapors results in a wide variety of effects ranging from mild irritation of mucous membranes to permanent damage or even death.  Ingestion of petroleum hydrocarbons also results in organ diseases to permanent damage and death.  There are many behaviors and habits which predispose sea otters to exposure (Geraci and Williams,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Methods for Population/Behavioral Chang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ield methods for assessing injuries to marine mammals as a result of an oil spill will be a function of the size and type of spill, the spill trajectory, and the seasonal distribution of the animals.  Expert marine mammalogists will certainly be involved and use existing studies as a basis for conducting impact assessments.  A general outline of the types of studies to be conducted follow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Aerial surveys of marine mammal populations and distribution patterns during and following the spill, for comparison with pre-spill survey data.  These surveys are conducted by trained observers who fly along line transects at set altitudes and time periods so that the viewing zone is a known area.  Observations on the number of individuals, groups, behavior adjacent to slicks, etc., are recorded either on sighting forms or directly into portable computer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Quantification of number of dead animals, by shoreline and boat surveys and recoveries by clean-up crew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Sampling of dead animals using established protocol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Necropsy of dead animals and collection of tissues for histopathology and toxicology, with control tissues of animals from clean areas if possible.</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elation of distribution patterns and mortality data with slick trajectories, shoreline contamination maps, and other observations on oil distribution.</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bservations of sublethal and behavioral responses to oiling.</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ong-term surveys to examine longer-term impacts, through study of movements, reproduction, survival, and dispersal.</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Assessment of potential impacts of the spill on prey items.</w:t>
      </w:r>
    </w:p>
    <w:p>
      <w:pPr>
        <w:pStyle w:val="Normal"/>
        <w:widowControl w:val="false"/>
        <w:tabs>
          <w:tab w:val="left" w:pos="0" w:leader="none"/>
          <w:tab w:val="left" w:pos="720" w:leader="none"/>
          <w:tab w:val="left" w:pos="126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26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The NRDA responder can assist in the marine mammal counting surveys if training in species recognition has been provided.  Field guides and field marks for local species are important tools.  The collections of samples from impacted species should be left to the expert mammalogists and veterinarians.  Therefore, where marine mammals are potentially at risk, preplanning and advance contact with experts should be undertaken.  </w:t>
      </w:r>
    </w:p>
    <w:p>
      <w:pPr>
        <w:pStyle w:val="Normal"/>
        <w:widowControl w:val="false"/>
        <w:tabs>
          <w:tab w:val="left" w:pos="0" w:leader="none"/>
          <w:tab w:val="left" w:pos="720" w:leader="none"/>
          <w:tab w:val="left" w:pos="126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520"/>
        <w:rPr/>
      </w:pPr>
      <w:r>
        <w:rPr>
          <w:rFonts w:cs="Arial" w:ascii="Arial" w:hAnsi="Arial"/>
          <w:b/>
          <w:sz w:val="24"/>
        </w:rPr>
        <w:tab/>
        <w:t>Proviso:</w:t>
        <w:tab/>
      </w:r>
      <w:r>
        <w:rPr>
          <w:rFonts w:cs="Arial" w:ascii="Arial" w:hAnsi="Arial"/>
          <w:sz w:val="24"/>
        </w:rPr>
        <w:t>Permits may be needed, either through the Fish and Wildlife Service or the National Marine Fisheries Service.  Any assessment activity should be cleared with these agencies first.</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TERRESTRIAL MAMMA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Very little is known about the impacts of oil spills on terrestrial mammals such as river otters, beavers, muskrats, minks, nutrias, and raccoons.  The most likely impact would be contamination of fur and ingestion of oil during preening.  Studies are being conducted on farm-bred minks as part of the </w:t>
      </w:r>
      <w:r>
        <w:rPr>
          <w:rFonts w:cs="Arial" w:ascii="Arial" w:hAnsi="Arial"/>
          <w:i/>
          <w:sz w:val="24"/>
        </w:rPr>
        <w:t>Exxon Valdez</w:t>
      </w:r>
      <w:r>
        <w:rPr>
          <w:rFonts w:cs="Arial" w:ascii="Arial" w:hAnsi="Arial"/>
          <w:sz w:val="24"/>
        </w:rPr>
        <w:t xml:space="preserve"> damage assessment, and the results of this study will greatly extend our knowledge of lethal and sublethal impacts from oil ingestion on small mammals.  Though the </w:t>
      </w:r>
      <w:r>
        <w:rPr>
          <w:rFonts w:cs="Arial" w:ascii="Arial" w:hAnsi="Arial"/>
          <w:i/>
          <w:sz w:val="24"/>
        </w:rPr>
        <w:t>Exxon Valdez</w:t>
      </w:r>
      <w:r>
        <w:rPr>
          <w:rFonts w:cs="Arial" w:ascii="Arial" w:hAnsi="Arial"/>
          <w:sz w:val="24"/>
        </w:rPr>
        <w:t xml:space="preserve"> damage assessment has been settled, many of the study results have not yet been made public.</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Surveys for Population/Behavioral Chang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land and coastal spills can have impacts to a wide variety of  terrestrial and aquatic animals by direct oiling and loss of habitat/prey, particularly those which feed on aquatic organisms and vegetation or use aquatic habitats for shelter.  Field surveys are important in documenting that exposure and mortality has occurred to each species of concern.  It may be necessary to search for dead animals for necropsy and collection of tissues for chemical and histological analysis.  Field methods for damage assessment would be very similar to those used for ongoing studies of each species.  There are two approach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Surveys of the affected areas to count the number of animals killed (body count) by the spill.  Transects or quadrats would be systematically surveyed to count/collect dead or oiled animals. The total number of animals killed would be extrapolated from the sampled data, using actual mortality rates for the known survey area modified with correction factors to account for differences between the surveyed area and the entire spill impact zone.</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Impact versus control (or pre-spill) surveys to determine impacts based on changes in population distribution.</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appropriate method should be selected based on the behavioral characteristics of each species and availability of historical population distribution data.  High natural variability may be factored out by using experimental data or observations from other incidents to assume type and frequency of impact.  For example, using normal species reproductive rates and density for a certain type of habitat, and the assumption of a 50 percent loss in reproductive success based on bioassay data, the number of young lost can be estimated if the reproductive population and area of impact are known.  This approach is oftentimes preferred, rather than having to determine the actual reproductive rate in the impacted area versus control or historical data.  Measurement of significant differences between impacted and control, particularly for larger animals with low densities and long lifetimes, is extremely difficult.</w:t>
      </w:r>
      <w:r>
        <w:br w:type="page"/>
      </w:r>
    </w:p>
    <w:p>
      <w:pPr>
        <w:pStyle w:val="Normal"/>
        <w:widowControl w:val="false"/>
        <w:tabs>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720" w:bottom="120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none"/>
        </w:tabs>
        <w:ind w:left="0" w:right="0" w:hanging="0"/>
        <w:jc w:val="center"/>
        <w:rPr>
          <w:rFonts w:ascii="Arial" w:hAnsi="Arial" w:cs="Arial"/>
          <w:sz w:val="24"/>
        </w:rPr>
      </w:pPr>
      <w:r>
        <w:rPr>
          <w:rFonts w:cs="Arial" w:ascii="Arial" w:hAnsi="Arial"/>
          <w:b/>
          <w:sz w:val="24"/>
        </w:rPr>
        <w:t>REFERENCES</w:t>
      </w:r>
    </w:p>
    <w:p>
      <w:pPr>
        <w:pStyle w:val="Normal"/>
        <w:widowControl w:val="false"/>
        <w:tabs>
          <w:tab w:val="left" w:pos="720" w:leader="none"/>
          <w:tab w:val="left" w:pos="1080" w:leader="none"/>
          <w:tab w:val="right" w:pos="936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9360" w:leader="none"/>
        </w:tabs>
        <w:jc w:val="center"/>
        <w:rPr>
          <w:rFonts w:ascii="Arial" w:hAnsi="Arial" w:cs="Arial"/>
          <w:sz w:val="24"/>
        </w:rPr>
      </w:pPr>
      <w:r>
        <w:rPr>
          <w:rFonts w:cs="Arial" w:ascii="Arial" w:hAnsi="Arial"/>
          <w:sz w:val="24"/>
        </w:rPr>
      </w:r>
    </w:p>
    <w:p>
      <w:pPr>
        <w:sectPr>
          <w:headerReference w:type="even" r:id="rId18"/>
          <w:headerReference w:type="default" r:id="rId19"/>
          <w:footerReference w:type="even" r:id="rId20"/>
          <w:footerReference w:type="default" r:id="rId21"/>
          <w:type w:val="nextPage"/>
          <w:pgSz w:w="12240" w:h="15840"/>
          <w:pgMar w:left="1800" w:right="1440" w:gutter="0" w:header="1440" w:top="1920" w:footer="720" w:bottom="1200"/>
          <w:pgNumType w:fmt="decimal"/>
          <w:formProt w:val="false"/>
          <w:textDirection w:val="lrTb"/>
          <w:docGrid w:type="default" w:linePitch="360" w:charSpace="0"/>
        </w:sectPr>
      </w:pP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0" w:hanging="504"/>
        <w:jc w:val="both"/>
        <w:rPr>
          <w:rFonts w:ascii="Arial" w:hAnsi="Arial" w:cs="Arial"/>
          <w:sz w:val="24"/>
        </w:rPr>
      </w:pPr>
      <w:r>
        <w:rPr>
          <w:rFonts w:cs="Arial" w:ascii="Arial" w:hAnsi="Arial"/>
          <w:sz w:val="24"/>
        </w:rPr>
        <w:t>Baca, B.J., J. Michel, T.W. Kana, and N.G. Maynard, 1983, Cape Fear River oil spill (North Carolina):  Determining oil quantity from marsh surface area:  Proc. 1983 Oil Spill Conf., American Petroleum Institute, Washington, D.C., pp. 419-422.</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Baker, J.M., 1971, Growth stimulation following oil pollution:  The ecological effects of oil pollution on littoral communites:  </w:t>
      </w:r>
      <w:r>
        <w:rPr>
          <w:rFonts w:cs="Arial" w:ascii="Arial" w:hAnsi="Arial"/>
          <w:sz w:val="24"/>
          <w:u w:val="single"/>
        </w:rPr>
        <w:t>in</w:t>
      </w:r>
      <w:r>
        <w:rPr>
          <w:rFonts w:cs="Arial" w:ascii="Arial" w:hAnsi="Arial"/>
          <w:sz w:val="24"/>
        </w:rPr>
        <w:t xml:space="preserve"> E.B. Cowell (Ed.), The Ecological Effects of Oil Pollution in Littoral Communities, Institute of Petroleum, London.</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ender, M.E., E.A. Shearls, L. Murray, and R.J. Huggett, 1980, Ecological effects of experimental oil spills in eastern coastal plain estuaries:  Environ. International, Vol. 3, pp. 121-13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erge, J.A., 1990, Macrofauna recolonization of subtidal sediments, experimental studies on defaunated sediment contaminated with crude oil in two Norwegian fjords with unequal eutrophication status:  I. Community Responses:  Mar. Ecol. Prog. Ser., Vol. 66, pp. 103-115.</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ibby, C.J. and C.S. Lloyd, 1977, Experiments to determine the fate of dead birds at sea:  Biol. Conservation, Vol. 12, pp. 295-309.</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rooks, J.M., M.A. Champ, T.L. Wade, and S.J. McDonald, 1991, GEARS:  Response strategy for oil and hazardous spills:  Sea Technology, April 1991, pp. 25-32.</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Cowardin, L.M., V. Carter, F.C. Golet, and E.T. LaRoe, 1979, Classification of wetlands and deep water habitats of the United States:  USFWS, FWS/OBS-79/31, 27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Cubit, J.D., and J.L. Conner, 1993, Effects of the 1986 Bahia Las Minas oil spill on reef flat communities.  Proc. 1993 Oil Spill Conf., American Petroleum Institute, Washington, D.C., pp.  329-33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Dahlheim, M.E and C.O. Matkin, 1993, Assessment of injuries to Prince William Sound killer whales. Proceedings of the Exxon Valdez Oil Spill Symposium, February 1993, pp. 308-3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Daniel, W.N., 1983, Biostatistics:  A foundation for analysis in the health sciences:  3rd Edition, John Wiley and Sons, Inc., 534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Delikat, J.E., 1980, </w:t>
      </w:r>
      <w:r>
        <w:rPr>
          <w:rFonts w:cs="Arial" w:ascii="Arial" w:hAnsi="Arial"/>
          <w:i/>
          <w:sz w:val="24"/>
        </w:rPr>
        <w:t>Ixtoc I</w:t>
      </w:r>
      <w:r>
        <w:rPr>
          <w:rFonts w:cs="Arial" w:ascii="Arial" w:hAnsi="Arial"/>
          <w:sz w:val="24"/>
        </w:rPr>
        <w:t xml:space="preserve"> oil spill and Atlantic Ridley survival:  Coastal Zone </w:t>
      </w:r>
      <w:r>
        <w:rPr>
          <w:rFonts w:cs="WP Phonetic" w:ascii="WP Phonetic" w:hAnsi="WP Phonetic"/>
          <w:sz w:val="24"/>
        </w:rPr>
        <w:t>#</w:t>
      </w:r>
      <w:r>
        <w:rPr>
          <w:rFonts w:cs="Arial" w:ascii="Arial" w:hAnsi="Arial"/>
          <w:sz w:val="24"/>
        </w:rPr>
        <w:t>80, B.L. Edge (Ed.), Vol. I, Am. Soc. Civil Engineers, N.Y., pp. 312-319.</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DOI, 1987, Measuring damages to coastal and marine natural resources:  concepts and data relevant for CERCLA type A damage assessments:  U.S. Department of Interior, Washington, D.C.</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Durako, M.J., W.J. Kenworthy, S.M.R. Fatemy, H. Valavi, and G.W. Thayer, 1993, Assessment of the toxicity of Kuwait crude oil on the photosynthesis and respiration of seagrasses in the northern Persian Gulf:  Marine Pollution Bulletin, Vol. 27, pp. 223-228.</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ECI, 1991, Assessment of direct seabird mortality in Prince William Sound and the western Gulf of Alaska resulting from the </w:t>
      </w:r>
      <w:r>
        <w:rPr>
          <w:rFonts w:cs="Arial" w:ascii="Arial" w:hAnsi="Arial"/>
          <w:i/>
          <w:sz w:val="24"/>
        </w:rPr>
        <w:t>Exxon Valdez</w:t>
      </w:r>
      <w:r>
        <w:rPr>
          <w:rFonts w:cs="Arial" w:ascii="Arial" w:hAnsi="Arial"/>
          <w:sz w:val="24"/>
        </w:rPr>
        <w:t xml:space="preserve"> oil spill:  Prep. for U.S. Fish and Wildlife Service, Region 7, Anchorage, Alaska by Ecological Consulting, Inc., Portland, Oreg., 153 pp. + appendices.</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Folk, R.L., 1968, Petrology of sedimentary rocks:  Hemphill</w:t>
      </w:r>
      <w:r>
        <w:rPr>
          <w:rFonts w:cs="WP MultinationalA Roman" w:ascii="WP MultinationalA Roman" w:hAnsi="WP MultinationalA Roman"/>
          <w:sz w:val="24"/>
        </w:rPr>
        <w:t>*</w:t>
      </w:r>
      <w:r>
        <w:rPr>
          <w:rFonts w:cs="Arial" w:ascii="Arial" w:hAnsi="Arial"/>
          <w:sz w:val="24"/>
        </w:rPr>
        <w:t>s Publ., Austin, Tex., 186 pp.</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sz w:val="24"/>
        </w:rPr>
        <w:t xml:space="preserve">Fonseca, M.S., 1992, Restoring seagrass systems in the United States:  </w:t>
      </w:r>
      <w:r>
        <w:rPr>
          <w:rFonts w:cs="Arial" w:ascii="Arial" w:hAnsi="Arial"/>
          <w:i/>
          <w:sz w:val="24"/>
        </w:rPr>
        <w:t>in</w:t>
      </w:r>
      <w:r>
        <w:rPr>
          <w:rFonts w:cs="Arial" w:ascii="Arial" w:hAnsi="Arial"/>
          <w:sz w:val="24"/>
        </w:rPr>
        <w:t xml:space="preserve"> Thayer, G.W., (Ed.), Restoring the Nation</w:t>
      </w:r>
      <w:r>
        <w:rPr>
          <w:rFonts w:cs="WP MultinationalA Roman" w:ascii="WP MultinationalA Roman" w:hAnsi="WP MultinationalA Roman"/>
          <w:sz w:val="24"/>
        </w:rPr>
        <w:t>*</w:t>
      </w:r>
      <w:r>
        <w:rPr>
          <w:rFonts w:cs="Arial" w:ascii="Arial" w:hAnsi="Arial"/>
          <w:sz w:val="24"/>
        </w:rPr>
        <w:t>s Marine Environment, Maryland Sea Grant College, Publ. UM-SG-TS-92-06, College Park, MD, pp. 79-1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oster, M., M. Newshul, and R. Zingmark, 1971, The Santa Barbara oil spill Part 2:  initial effects on intertidal and kelp bed organisms:  Environ. Pollution, Vol. 2, pp. 68-8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French, D.P., 1990, Assessing natural resource damages from oil spills:  </w:t>
      </w:r>
      <w:r>
        <w:rPr>
          <w:rFonts w:cs="Arial" w:ascii="Arial" w:hAnsi="Arial"/>
          <w:sz w:val="24"/>
          <w:u w:val="single"/>
        </w:rPr>
        <w:t>in</w:t>
      </w:r>
      <w:r>
        <w:rPr>
          <w:rFonts w:cs="Arial" w:ascii="Arial" w:hAnsi="Arial"/>
          <w:sz w:val="24"/>
        </w:rPr>
        <w:t xml:space="preserve"> M.L. Spaulding and M. Reed (Eds.), Oil Spills_Management and Legislative Implications, Amer. Soc. Civil Engineers, pp. 302-312.  </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ritts, T.H. and M.A. McGehee, 1982, Effects of petroleum on the development and survival of marine turtle embryos:  USDOI, U.S. Fish and Wildlife Service, USFWS/OBS-82/37, 41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ry, D.M., J. Swenson, L.A. Addiego, C.R. Grau, and A. King, 1986, Reduced reproduction of wedge-tailed shearwaters exposed to single doses of weathered Santa Barbara crude oil:  Archives of Environmental Contamination and Toxicology, Vol. 15, pp. 453-463.</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ry, D.M., C.R. Grau, and L.A. Addiego, 1987, Seabird oil toxicity study:  Final report:  USDOI Minerals Management Service, OCS Publication No. MMS-87-0005, 215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Geraci, J.R., 1990, Physiologic and toxic effects on cetaceans:  Chapter 6:  </w:t>
      </w:r>
      <w:r>
        <w:rPr>
          <w:rFonts w:cs="Arial" w:ascii="Arial" w:hAnsi="Arial"/>
          <w:sz w:val="24"/>
          <w:u w:val="single"/>
        </w:rPr>
        <w:t>in</w:t>
      </w:r>
      <w:r>
        <w:rPr>
          <w:rFonts w:cs="Arial" w:ascii="Arial" w:hAnsi="Arial"/>
          <w:sz w:val="24"/>
        </w:rPr>
        <w:t xml:space="preserve"> J. R. Geraci and D.J. St. Aubin (Eds.), Sea Mammals and Oil:  Confronting the Risks, Academic Press, Inc., San Diego, Calif., pp. 167-197.</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eraci, J. R. and D.J. St. Aubin (Eds.), 1990, Sea Mammals and Oil:  Confronting the Risks, Academic Press, Inc., San Diego, Calif., 282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Geraci, J.R. and T.D. Williams, 1990, Physiologic and toxic effects on sea otters:  Chapter 8:  </w:t>
      </w:r>
      <w:r>
        <w:rPr>
          <w:rFonts w:cs="Arial" w:ascii="Arial" w:hAnsi="Arial"/>
          <w:sz w:val="24"/>
          <w:u w:val="single"/>
        </w:rPr>
        <w:t>in</w:t>
      </w:r>
      <w:r>
        <w:rPr>
          <w:rFonts w:cs="Arial" w:ascii="Arial" w:hAnsi="Arial"/>
          <w:sz w:val="24"/>
        </w:rPr>
        <w:t xml:space="preserve"> J. R. Geraci and D.J. St. Aubin (Eds.), Sea Mammals and Oil:  Confronting the Risks, Academic Press, Inc., San Diego, Calif., pp. 211-221.</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etter, C.D. and T.G. Ballou, 1985, Field experiments on the effects of oil and dispersant on mangroves:  Proc. 1985 Oil Spill Conf., American Petroleum Institute, Washington, D.C., pp. 577-582.</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etter, C.D., G.I. Scott, and J. Michel, 1981, The effect of oil spills on mangrove forests: a comparison of five oil spill sites in the Gulf of Mexico and the Caribbean Sea:  Proc. 1981 Oil Spill Conf., American Petroleum Institute, Washington, D.C., pp. 535-540.</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Gitschlag, G., 1992, Effects of the </w:t>
      </w:r>
      <w:r>
        <w:rPr>
          <w:rFonts w:cs="Arial" w:ascii="Arial" w:hAnsi="Arial"/>
          <w:i/>
          <w:sz w:val="24"/>
        </w:rPr>
        <w:t>Mega Borg</w:t>
      </w:r>
      <w:r>
        <w:rPr>
          <w:rFonts w:cs="Arial" w:ascii="Arial" w:hAnsi="Arial"/>
          <w:sz w:val="24"/>
        </w:rPr>
        <w:t xml:space="preserve"> oil spill on sea turtles along the upper Texas coast:  Chapter 5:  </w:t>
      </w:r>
      <w:r>
        <w:rPr>
          <w:rFonts w:cs="Arial" w:ascii="Arial" w:hAnsi="Arial"/>
          <w:sz w:val="24"/>
          <w:u w:val="single"/>
        </w:rPr>
        <w:t>in</w:t>
      </w:r>
      <w:r>
        <w:rPr>
          <w:rFonts w:cs="Arial" w:ascii="Arial" w:hAnsi="Arial"/>
          <w:sz w:val="24"/>
        </w:rPr>
        <w:t xml:space="preserve"> Research Planning, Inc. (Eds.), The </w:t>
      </w:r>
      <w:r>
        <w:rPr>
          <w:rFonts w:cs="Arial" w:ascii="Arial" w:hAnsi="Arial"/>
          <w:i/>
          <w:sz w:val="24"/>
        </w:rPr>
        <w:t>Mega Borg</w:t>
      </w:r>
      <w:r>
        <w:rPr>
          <w:rFonts w:cs="Arial" w:ascii="Arial" w:hAnsi="Arial"/>
          <w:sz w:val="24"/>
        </w:rPr>
        <w:t xml:space="preserve"> Oil Spill:  Fate and Effects Studies, NOAA-Damage Assessment Center, Rockville, Md., pp. 130-141.</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ramentz, D., 1988, Involvement of loggerhead turtle with the plastic, metal, and hydrocarbon pollution in the Central Mediterranean:  Marine Pollution Bull., Vol. 19, pp. 11-1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ayes, M.O., E.H. Owens, D.K. Hubbard, and R.W. Abele, 1973, Investigation of form and processes in the coastal zone:  </w:t>
      </w:r>
      <w:r>
        <w:rPr>
          <w:rFonts w:cs="Arial" w:ascii="Arial" w:hAnsi="Arial"/>
          <w:sz w:val="24"/>
          <w:u w:val="single"/>
        </w:rPr>
        <w:t>in</w:t>
      </w:r>
      <w:r>
        <w:rPr>
          <w:rFonts w:cs="Arial" w:ascii="Arial" w:hAnsi="Arial"/>
          <w:sz w:val="24"/>
        </w:rPr>
        <w:t xml:space="preserve"> D.R. Coates (Ed.), Proc. 3rd Annual Geomorphology Symp. Series, Binghamton, N.Y., pp. 11-41.</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Hershner, C. and K. Moore, 1977, Effects of the Chesapeake Bay oil spill on salt marshes of the lower bay:  Proc. 1991 Oil Spill Conf., American Petroleum Institute, Washington, D.C., pp. 453-46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Hoffman, D.J., 1990, Embryotoxicity and teratogenicity of environmental contaminants to bird eggs:  Rev. Environ. Contam. Toxicol., Vol. 115, pp. 40-89.</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oper, C.H. (Ed.), 1981, The </w:t>
      </w:r>
      <w:r>
        <w:rPr>
          <w:rFonts w:cs="Arial" w:ascii="Arial" w:hAnsi="Arial"/>
          <w:i/>
          <w:sz w:val="24"/>
        </w:rPr>
        <w:t>Ixtoc I</w:t>
      </w:r>
      <w:r>
        <w:rPr>
          <w:rFonts w:cs="Arial" w:ascii="Arial" w:hAnsi="Arial"/>
          <w:sz w:val="24"/>
        </w:rPr>
        <w:t xml:space="preserve"> oil spill:  the federal scientific response:  NOAA Hazardous Materials Response Project, Boulder, Colo., 202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pe-Jones, P., G. Howells, E.I.S. Rees, and J. Wilson, 1970, Effects of </w:t>
      </w:r>
      <w:r>
        <w:rPr>
          <w:rFonts w:cs="Arial" w:ascii="Arial" w:hAnsi="Arial"/>
          <w:i/>
          <w:sz w:val="24"/>
        </w:rPr>
        <w:t>Hamilton</w:t>
      </w:r>
      <w:r>
        <w:rPr>
          <w:rFonts w:cs="Arial" w:ascii="Arial" w:hAnsi="Arial"/>
          <w:sz w:val="24"/>
        </w:rPr>
        <w:t xml:space="preserve"> </w:t>
      </w:r>
      <w:r>
        <w:rPr>
          <w:rFonts w:cs="Arial" w:ascii="Arial" w:hAnsi="Arial"/>
          <w:i/>
          <w:sz w:val="24"/>
        </w:rPr>
        <w:t>Trader</w:t>
      </w:r>
      <w:r>
        <w:rPr>
          <w:rFonts w:cs="Arial" w:ascii="Arial" w:hAnsi="Arial"/>
          <w:sz w:val="24"/>
        </w:rPr>
        <w:t xml:space="preserve"> oil spill on birds in the Irish Sea in May 1969:  British Birds, Vol. 63, pp. 97-1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ughton, J.P., A. Fukuyama, D.C. Lees, H. Teas, III, H.L. Cumberland, P.M. Harper, T.A. Ebert, and W.B. Driskell, 1992, Evaluation of the 1991 condition of Prince William Sound littoral biota following the </w:t>
      </w:r>
      <w:r>
        <w:rPr>
          <w:rFonts w:cs="Arial" w:ascii="Arial" w:hAnsi="Arial"/>
          <w:i/>
          <w:sz w:val="24"/>
        </w:rPr>
        <w:t>Exxon Valdez</w:t>
      </w:r>
      <w:r>
        <w:rPr>
          <w:rFonts w:cs="Arial" w:ascii="Arial" w:hAnsi="Arial"/>
          <w:sz w:val="24"/>
        </w:rPr>
        <w:t xml:space="preserve"> oil spill and subsequent shoreline treatment:  NOAA, Hazardous Materials Response and Assessment Division, Seattle, Wash.</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ughton, J.P., D.C. Lees, H. Teas, III, H. Cumberland, S. Landino, and W.B. Driskell, 1991a, Evaluation of the condition of intertidal and shallow subtidal biota in Prince William Sound following the </w:t>
      </w:r>
      <w:r>
        <w:rPr>
          <w:rFonts w:cs="Arial" w:ascii="Arial" w:hAnsi="Arial"/>
          <w:i/>
          <w:sz w:val="24"/>
        </w:rPr>
        <w:t>Exxon Valdez</w:t>
      </w:r>
      <w:r>
        <w:rPr>
          <w:rFonts w:cs="Arial" w:ascii="Arial" w:hAnsi="Arial"/>
          <w:sz w:val="24"/>
        </w:rPr>
        <w:t xml:space="preserve"> oil spill and subsequent shoreline treatment:  Vol. 1, Prep. by Pentec Environmental, Inc. and ERC Environmental and Energy Services Co. for NOAA, Hazardous Materials Section, Seattle, Wash.</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ughton, J.P., D.C. Lees, W.B. Driskell, and A.J. Mearns, 1991b, Impacts of the </w:t>
      </w:r>
      <w:r>
        <w:rPr>
          <w:rFonts w:cs="Arial" w:ascii="Arial" w:hAnsi="Arial"/>
          <w:i/>
          <w:sz w:val="24"/>
        </w:rPr>
        <w:t>Exxon</w:t>
      </w:r>
      <w:r>
        <w:rPr>
          <w:rFonts w:cs="Arial" w:ascii="Arial" w:hAnsi="Arial"/>
          <w:sz w:val="24"/>
        </w:rPr>
        <w:t xml:space="preserve"> </w:t>
      </w:r>
      <w:r>
        <w:rPr>
          <w:rFonts w:cs="Arial" w:ascii="Arial" w:hAnsi="Arial"/>
          <w:i/>
          <w:sz w:val="24"/>
        </w:rPr>
        <w:t>Valdez</w:t>
      </w:r>
      <w:r>
        <w:rPr>
          <w:rFonts w:cs="Arial" w:ascii="Arial" w:hAnsi="Arial"/>
          <w:sz w:val="24"/>
        </w:rPr>
        <w:t xml:space="preserve"> spill and subsequent clean-up on intertidal biota__1 year later:  Proc. 1991 Oil Spill Conf., American Petroleum Institute, Washington, D.C., pp. 457-475.</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HMRAD, 1992. An Introduction to Coastal Habitats and Biological Resources for Oil Spill Response.  Hazardous Materials Response and Assessment Division, National Oceanic and Atmospheric Administration,  Seattle, Wa.</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James Dobbin and Associates, 1986, Resource damage assessment of the T/V </w:t>
      </w:r>
      <w:r>
        <w:rPr>
          <w:rFonts w:cs="Arial" w:ascii="Arial" w:hAnsi="Arial"/>
          <w:i/>
          <w:sz w:val="24"/>
        </w:rPr>
        <w:t>Puerto</w:t>
      </w:r>
      <w:r>
        <w:rPr>
          <w:rFonts w:cs="Arial" w:ascii="Arial" w:hAnsi="Arial"/>
          <w:sz w:val="24"/>
        </w:rPr>
        <w:t xml:space="preserve"> </w:t>
      </w:r>
      <w:r>
        <w:rPr>
          <w:rFonts w:cs="Arial" w:ascii="Arial" w:hAnsi="Arial"/>
          <w:i/>
          <w:sz w:val="24"/>
        </w:rPr>
        <w:t>Rican</w:t>
      </w:r>
      <w:r>
        <w:rPr>
          <w:rFonts w:cs="Arial" w:ascii="Arial" w:hAnsi="Arial"/>
          <w:sz w:val="24"/>
        </w:rPr>
        <w:t xml:space="preserve"> oil spill incident:  Report to Sanctuary Programs Division, NOAA, Washington, D.C., 125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Jernalou, A., O. Linden, and I. Rosenblum, 1976, The </w:t>
      </w:r>
      <w:r>
        <w:rPr>
          <w:rFonts w:cs="Arial" w:ascii="Arial" w:hAnsi="Arial"/>
          <w:i/>
          <w:sz w:val="24"/>
        </w:rPr>
        <w:t>St. Peter</w:t>
      </w:r>
      <w:r>
        <w:rPr>
          <w:rFonts w:cs="Arial" w:ascii="Arial" w:hAnsi="Arial"/>
          <w:sz w:val="24"/>
        </w:rPr>
        <w:t xml:space="preserve"> oil spill_an ecological and socio-economic study of effects, Columbia, Ecuador, May-June 1976:  Swedish Water and Air Pollution Research Institute (Instituet for Varrenoch Luftvardsforskning), Stockholm, Sweden, 34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Jones, H.P., 1980, Beached birds at selected Orkney beaches:  Scot. Birds, Vol. 11, pp. 1-11.</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King, J.G. and G.A. Sanger, 1979, Oil vulnerability index for marine oriented birds:  </w:t>
      </w:r>
      <w:r>
        <w:rPr>
          <w:rFonts w:cs="Arial" w:ascii="Arial" w:hAnsi="Arial"/>
          <w:sz w:val="24"/>
          <w:u w:val="single"/>
        </w:rPr>
        <w:t>in</w:t>
      </w:r>
      <w:r>
        <w:rPr>
          <w:rFonts w:cs="Arial" w:ascii="Arial" w:hAnsi="Arial"/>
          <w:sz w:val="24"/>
        </w:rPr>
        <w:t xml:space="preserve"> J.C. Bartonek and D.N. Nettleship (Eds.), Conservation of Marine Birds of Northern North America, U.S. DOI, U.S. Fish and Wildlife Service, Wildlife Research Report 11, Washington, D.C., pp. 227-239.</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Kenworthy, W.J., M.J. Durako, S.M.R. Fatemy, H. Valavi, and G.W. Thayer, 1993, Ecology of seagrasses in northeastern Saudi Arabia one year after the Gulf War oil spill:  Marine Pollution Bulletin, Vol. 27, pp. 213-222.</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Kenworthy, W.J., 1992, Protecting fish and wildlife habitat through an understanding of the minimum light requirements of subtropical-tropical seagrasses of the southeastern United States and Caribbean Basin:  Unpubl. Ph.D. dissertation, North Carolina State University, Raleigh, NC, 258 pp.</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sz w:val="24"/>
        </w:rPr>
        <w:t xml:space="preserve">Marshall, M. J., 1991, Subtidal Seagrass Communities: Chapter 8 </w:t>
      </w:r>
      <w:r>
        <w:rPr>
          <w:rFonts w:cs="Arial" w:ascii="Arial" w:hAnsi="Arial"/>
          <w:sz w:val="24"/>
          <w:u w:val="single"/>
        </w:rPr>
        <w:t>in</w:t>
      </w:r>
      <w:r>
        <w:rPr>
          <w:rFonts w:cs="Arial" w:ascii="Arial" w:hAnsi="Arial"/>
          <w:sz w:val="24"/>
        </w:rPr>
        <w:t xml:space="preserve"> Keller, B.D and J. Jackson (Eds.), Long-Term Assessment of the Oil Spill At Bahia Las Minas, Panama, Interim Report Volume II, US Department of the Interior, Mineral Management Service, New Orlean, La. , pp. 261- 286</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Michel, J., 1989, Natural resource damage assessment of the </w:t>
      </w:r>
      <w:r>
        <w:rPr>
          <w:rFonts w:cs="Arial" w:ascii="Arial" w:hAnsi="Arial"/>
          <w:i/>
          <w:sz w:val="24"/>
        </w:rPr>
        <w:t>Amazon Venture</w:t>
      </w:r>
      <w:r>
        <w:rPr>
          <w:rFonts w:cs="Arial" w:ascii="Arial" w:hAnsi="Arial"/>
          <w:sz w:val="24"/>
        </w:rPr>
        <w:t xml:space="preserve"> oil spill:  Proc. 1989 Oil Spill Conf., American Petroleum Institute, Washington, D.C., pp. 303-308.</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Morris, J.T. and B. Haskins, 1990, A 5-year record of aerial primary production and standard characteristics of </w:t>
      </w:r>
      <w:r>
        <w:rPr>
          <w:rFonts w:cs="Arial" w:ascii="Arial" w:hAnsi="Arial"/>
          <w:i/>
          <w:sz w:val="24"/>
        </w:rPr>
        <w:t>Spartina Alterflora</w:t>
      </w:r>
      <w:r>
        <w:rPr>
          <w:rFonts w:cs="Arial" w:ascii="Arial" w:hAnsi="Arial"/>
          <w:sz w:val="24"/>
        </w:rPr>
        <w:t>:  Ecology, Vol. 71(6), pp. 2209-221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Mullin, K.M., L.J. Hansen, and G.P. Scott, 1992, Population survey analysis:  Chapter 4:  </w:t>
      </w:r>
      <w:r>
        <w:rPr>
          <w:rFonts w:cs="Arial" w:ascii="Arial" w:hAnsi="Arial"/>
          <w:sz w:val="24"/>
          <w:u w:val="single"/>
        </w:rPr>
        <w:t>in</w:t>
      </w:r>
      <w:r>
        <w:rPr>
          <w:rFonts w:cs="Arial" w:ascii="Arial" w:hAnsi="Arial"/>
          <w:sz w:val="24"/>
        </w:rPr>
        <w:t xml:space="preserve"> Research Planning, Inc. (Eds.), The </w:t>
      </w:r>
      <w:r>
        <w:rPr>
          <w:rFonts w:cs="Arial" w:ascii="Arial" w:hAnsi="Arial"/>
          <w:i/>
          <w:sz w:val="24"/>
        </w:rPr>
        <w:t>Mega Borg</w:t>
      </w:r>
      <w:r>
        <w:rPr>
          <w:rFonts w:cs="Arial" w:ascii="Arial" w:hAnsi="Arial"/>
          <w:sz w:val="24"/>
        </w:rPr>
        <w:t xml:space="preserve"> Oil Spill:  Fate and Effects Studies, NOAA-Damage Assessment Center, Rockville, Md., pp. 120-13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age, G.W. and H.R. Carter, 1986, Impacts of the 1986 San Joaquin Valley crude oil spill on marine birds in central California:  Special Scientific Report, Point Reyes Bird Observatory, Stinson Beach, Calif., 53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age, G.W., L.E. Stenzwel, and D.G. Ainley, 1982, Beached bird carcasses as a means of evaluating natural and human-caused seabirds mortality:  Final Report to Dept. of Energy, Contract DE-AC 03-79EV1025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ayne, J.R., B.E. Kirstein, G.D. McNabb, Jr., J.L. Lambach, C. deOliveira, R.E. Jordan, and W. Hamg, 1983, Multivariate analyses of petroleum hydrocarbon weathering in the subarctic marine environment:  Proc. 1983 Oil Spill Conf., American Petroleum Institute, Washington, D.C., pp. 423-43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eakall, D.B., D.J. Hallett, J.R. Bend, and J.L. Foureman, 1982, Toxicity of Prudhoe Bay crude oil and its aromatic fractions to nestling herring gulls:  Environ. Research, Vol. 27, pp. 206-21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Piatt, J.F., C.J. Lensink, W. Butler, M. Kendziorek, and D.R. Nyswender, 1990, Immediate impact of the </w:t>
      </w:r>
      <w:r>
        <w:rPr>
          <w:rFonts w:cs="Arial" w:ascii="Arial" w:hAnsi="Arial"/>
          <w:i/>
          <w:sz w:val="24"/>
        </w:rPr>
        <w:t>Exxon Valdez</w:t>
      </w:r>
      <w:r>
        <w:rPr>
          <w:rFonts w:cs="Arial" w:ascii="Arial" w:hAnsi="Arial"/>
          <w:sz w:val="24"/>
        </w:rPr>
        <w:t xml:space="preserve"> oil spill on marine birds:  Auk., Vol. 107, pp. 387-39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PRBO, 1985, The impacts of the T/V </w:t>
      </w:r>
      <w:r>
        <w:rPr>
          <w:rFonts w:cs="Arial" w:ascii="Arial" w:hAnsi="Arial"/>
          <w:i/>
          <w:sz w:val="24"/>
        </w:rPr>
        <w:t>Puerto Rican</w:t>
      </w:r>
      <w:r>
        <w:rPr>
          <w:rFonts w:cs="Arial" w:ascii="Arial" w:hAnsi="Arial"/>
          <w:sz w:val="24"/>
        </w:rPr>
        <w:t xml:space="preserve"> oil spill on marine bird and mammal populations in the Gulf of the Farallones, 6-19 November 1984:  Special Scientific Report, Point Reyes Bird Observatory, Stinson Beach, Calif., 70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91, Sea turtles and oil__a synopsis of the available literature:  RPI/R/91/10/14-9, Research Planning, Inc., Columbia, S.C., 9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88, Natural resource response guide:  Marine birds:  prepared for NOAA, RPI/SR/88/10/21-16, Research Planning, Inc., Columbia, S.C., 32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87a, Natural resource response guide:  Marine mammals:  prepared for NOAA, RPI/SR/87/6/27-6, Research Planning, Inc., Columbia, S.C., 34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87b, Final report on chemical analysis and specifications:  environmental assessment and restoration recommendations for a mangrove forest affected by jet fuel:  RPI/R/87/6/16-10, Research Planning, Inc., Columbia, S.C.</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ützler, K. and W. Sterrer, 1970, Oil pollution damage observed in tropical communities along the Atlantic seaboard of Panama:  Bioscience, Vol. 20, pp. 222-22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Scott, G.I., T.G. Ballou, and J.A. Dahlin, 1984, Summary and evaluation of the toxicological and physiological effects of pollutants on shellfish_Part 2:  Petroleum Hydrocarbons:  Rept. No. 84-31, Research Planning, Inc., Columbia, S.C., 64 pp. + appendices.</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St. Aubin, D.J., 1990, Physiologic and toxic effects on pinnipeds:  Chapter 4:  </w:t>
      </w:r>
      <w:r>
        <w:rPr>
          <w:rFonts w:cs="Arial" w:ascii="Arial" w:hAnsi="Arial"/>
          <w:sz w:val="24"/>
          <w:u w:val="single"/>
        </w:rPr>
        <w:t>in</w:t>
      </w:r>
      <w:r>
        <w:rPr>
          <w:rFonts w:cs="Arial" w:ascii="Arial" w:hAnsi="Arial"/>
          <w:sz w:val="24"/>
        </w:rPr>
        <w:t xml:space="preserve"> J.R. Geraci and D.J. St. Aubin (Eds.), Sea Mammals and Oil: Confronting the Risks, Academic Press, Inc., San Diego, Calif., pp. 103-127.</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Sumltea, M.A. and B. Würsig, 1992, Observations on the reaction of bottlenose dolphins to the </w:t>
      </w:r>
      <w:r>
        <w:rPr>
          <w:rFonts w:cs="Arial" w:ascii="Arial" w:hAnsi="Arial"/>
          <w:i/>
          <w:sz w:val="24"/>
        </w:rPr>
        <w:t>Mega Borg</w:t>
      </w:r>
      <w:r>
        <w:rPr>
          <w:rFonts w:cs="Arial" w:ascii="Arial" w:hAnsi="Arial"/>
          <w:sz w:val="24"/>
        </w:rPr>
        <w:t xml:space="preserve"> oil spill, Gulf of Mexico, 1990:  Chapter 3:  </w:t>
      </w:r>
      <w:r>
        <w:rPr>
          <w:rFonts w:cs="Arial" w:ascii="Arial" w:hAnsi="Arial"/>
          <w:sz w:val="24"/>
          <w:u w:val="single"/>
        </w:rPr>
        <w:t>in</w:t>
      </w:r>
      <w:r>
        <w:rPr>
          <w:rFonts w:cs="Arial" w:ascii="Arial" w:hAnsi="Arial"/>
          <w:sz w:val="24"/>
        </w:rPr>
        <w:t xml:space="preserve"> Research Planning, Inc. (Eds.), The </w:t>
      </w:r>
      <w:r>
        <w:rPr>
          <w:rFonts w:cs="Arial" w:ascii="Arial" w:hAnsi="Arial"/>
          <w:i/>
          <w:sz w:val="24"/>
        </w:rPr>
        <w:t>Mega Borg</w:t>
      </w:r>
      <w:r>
        <w:rPr>
          <w:rFonts w:cs="Arial" w:ascii="Arial" w:hAnsi="Arial"/>
          <w:sz w:val="24"/>
        </w:rPr>
        <w:t xml:space="preserve"> Oil Spill:  Fate and Effects Studies, NOAA-Damage Assessment Center, Rockville, Md., pp. 90-119.</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Thayer, G.W., D.A. Wolfe, and R.B. Williams, 1975,  The impact of man on seagrass systems. Amer. Sci., Vol. 63. pp. 288-296.</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Thom, R.M., 1990, Spatial and temporal patterns in plant standing stock and primary production in a temperate seagrass system:  Bot. Mar., Vol. 33, pp. 497-5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Trivelpiece, W.Z., R.G. Butler, D.S. Miller, and D.B. Peakall, 1984, Reduced survival of chicks of oil-dosed adult Leach</w:t>
      </w:r>
      <w:r>
        <w:rPr>
          <w:rFonts w:cs="WP MultinationalA Roman" w:ascii="WP MultinationalA Roman" w:hAnsi="WP MultinationalA Roman"/>
          <w:sz w:val="24"/>
        </w:rPr>
        <w:t>*</w:t>
      </w:r>
      <w:r>
        <w:rPr>
          <w:rFonts w:cs="Arial" w:ascii="Arial" w:hAnsi="Arial"/>
          <w:sz w:val="24"/>
        </w:rPr>
        <w:t>s storm-petrel:  Condor, Vol. 86, pp. 81-82.</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Thursby, G.B., R.L. Steele, M. Tagliabue, and C. Sheehan, 1990, Sexual reproduction in species of the brown seaweed, </w:t>
      </w:r>
      <w:r>
        <w:rPr>
          <w:rFonts w:cs="Arial" w:ascii="Arial" w:hAnsi="Arial"/>
          <w:i/>
          <w:sz w:val="24"/>
        </w:rPr>
        <w:t>fucus</w:t>
      </w:r>
      <w:r>
        <w:rPr>
          <w:rFonts w:cs="Arial" w:ascii="Arial" w:hAnsi="Arial"/>
          <w:sz w:val="24"/>
        </w:rPr>
        <w:t xml:space="preserve">, to assess damage and recovery from the </w:t>
      </w:r>
      <w:r>
        <w:rPr>
          <w:rFonts w:cs="Arial" w:ascii="Arial" w:hAnsi="Arial"/>
          <w:i/>
          <w:sz w:val="24"/>
        </w:rPr>
        <w:t>World Prodigy</w:t>
      </w:r>
      <w:r>
        <w:rPr>
          <w:rFonts w:cs="Arial" w:ascii="Arial" w:hAnsi="Arial"/>
          <w:sz w:val="24"/>
        </w:rPr>
        <w:t xml:space="preserve"> oil spill:  </w:t>
      </w:r>
      <w:r>
        <w:rPr>
          <w:rFonts w:cs="Arial" w:ascii="Arial" w:hAnsi="Arial"/>
          <w:sz w:val="24"/>
          <w:u w:val="single"/>
        </w:rPr>
        <w:t>in</w:t>
      </w:r>
      <w:r>
        <w:rPr>
          <w:rFonts w:cs="Arial" w:ascii="Arial" w:hAnsi="Arial"/>
          <w:sz w:val="24"/>
        </w:rPr>
        <w:t xml:space="preserve"> M.L. Spaulding and M. Reed (Eds.), Oil Spills_Management and Legislative Implications, Amer. Soc. Civil Engineers, pp. 291-301.</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USEPA, 1978, Quality assurance guidelines for biological testing:  USEPA, Environ-mental Monitoring and Support Laboratory, Las Vegas, Nev., EPA-600/4-78/04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Van Vleet, E.S. and G.G. Pauly, 1987, Characterization of oil residues scraped from stranded sea turtles from the Gulf of Mexico:  Carib. Jour. Sci., Vol. 23, pp. 77-8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Vargo, S., P. Lutz, D. Odell, E.S. Van Vleet, and G. Bossart, 1986, Study of the effects of oil on marine turtles:  Prepared for the USDOI, Minerals Management Service, 3 Volumes.</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Wahl, T.R., S.M. Speich, D.A. Manuwal, K.V. Hirsch, and C. Miller, 1981, Marine bird populations of the Strait of Juan de Fuca, Strait of Georgia, and adjacent waters:  U.S. Environmental Protection Agency, EPA-600/7-81-156, 125 pp. + appendices.</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Witham, R., 1978, Does a problem exist relative to small sea turtles and oil spills?:  Proc. Conf. on the Assessment of Ecological Impacts of Oil Spills, 14-17 June 1978, Keystone, Colo., Am. Inst. Biol. Sci., pp. 630-632.</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Witham, R., 1983, A review of some petroleum impacts on sea turtles:  </w:t>
      </w:r>
      <w:r>
        <w:rPr>
          <w:rFonts w:cs="Arial" w:ascii="Arial" w:hAnsi="Arial"/>
          <w:sz w:val="24"/>
          <w:u w:val="single"/>
        </w:rPr>
        <w:t>in</w:t>
      </w:r>
      <w:r>
        <w:rPr>
          <w:rFonts w:cs="Arial" w:ascii="Arial" w:hAnsi="Arial"/>
          <w:sz w:val="24"/>
        </w:rPr>
        <w:t xml:space="preserve"> C.E. Kellis and J.K. Adams (Eds.), Proc. Workshop on Cetaceans and Sea Turtles in the Gulf of Mexico:  Study Planning for Effects of Outer Contentental Shelf Development, USFWS/OBS-83/03, 42 pp.</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Zieman, J.C., 1982, The Ecology of the Seagrasses of South Florida:  A Community Profile:  U.S. Fish and Wildlife Service, Slidell, LA, Rept. No. FWS/OBS-82/25, 123 pp. plus appendix.</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ind w:left="432" w:hanging="432"/>
        <w:jc w:val="both"/>
        <w:rPr/>
      </w:pPr>
      <w:r>
        <w:rPr>
          <w:rFonts w:cs="Arial" w:ascii="Arial" w:hAnsi="Arial"/>
          <w:sz w:val="24"/>
        </w:rPr>
        <w:t xml:space="preserve">Zieman, J.C., R. Orth, R.C. Phillips, G. Thayer, and A. Thorhaug, 1984, The effects of oil on seagrass ecosystems:  </w:t>
      </w:r>
      <w:r>
        <w:rPr>
          <w:rFonts w:cs="Arial" w:ascii="Arial" w:hAnsi="Arial"/>
          <w:i/>
          <w:sz w:val="24"/>
        </w:rPr>
        <w:t>in</w:t>
      </w:r>
      <w:r>
        <w:rPr>
          <w:rFonts w:cs="Arial" w:ascii="Arial" w:hAnsi="Arial"/>
          <w:sz w:val="24"/>
        </w:rPr>
        <w:t xml:space="preserve"> A.L. Buikema, Jr. and J. Cairns, Jr. (Eds.), Restoration of Habitats Impacted by Oil Spills, Butterworth Publishers, Boston, MA, pp. 37-64.</w:t>
      </w:r>
    </w:p>
    <w:sectPr>
      <w:headerReference w:type="even" r:id="rId22"/>
      <w:headerReference w:type="default" r:id="rId23"/>
      <w:footerReference w:type="even" r:id="rId24"/>
      <w:footerReference w:type="default" r:id="rId25"/>
      <w:type w:val="nextPage"/>
      <w:pgSz w:w="12240" w:h="15840"/>
      <w:pgMar w:left="1440" w:right="1440" w:gutter="0" w:header="1440" w:top="1920" w:footer="720" w:bottom="12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 w:hAnsi="Times New Roman" w:eastAsia="Times New Roman" w:cs="Times New Roman"/>
          <w:color w:val="auto"/>
          <w:sz w:val="24"/>
          <w:szCs w:val="20"/>
          <w:lang w:eastAsia="en-US" w:bidi="en-US"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swiss"/>
    <w:pitch w:val="default"/>
  </w:font>
  <w:font w:name="WP MultinationalA Roman">
    <w:charset w:val="02"/>
    <w:family w:val="roman"/>
    <w:pitch w:val="variable"/>
  </w:font>
  <w:font w:name="WP MathA">
    <w:charset w:val="02"/>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418320</wp:posOffset>
              </wp:positionV>
              <wp:extent cx="5943600" cy="147955"/>
              <wp:effectExtent l="0" t="0" r="0" b="0"/>
              <wp:wrapTopAndBottom/>
              <wp:docPr id="1" name="Frame7"/>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5943600" cy="147955"/>
              <wp:effectExtent l="0" t="0" r="0" b="0"/>
              <wp:wrapTopAndBottom/>
              <wp:docPr id="19" name="Frame14"/>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9418320</wp:posOffset>
              </wp:positionV>
              <wp:extent cx="5943600" cy="147955"/>
              <wp:effectExtent l="0" t="0" r="0" b="0"/>
              <wp:wrapTopAndBottom/>
              <wp:docPr id="20" name="Frame17"/>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2</w:t>
                    </w:r>
                    <w:r>
                      <w:rPr>
                        <w:sz w:val="20"/>
                        <w:rFonts w:cs="Arial" w:ascii="Arial" w:hAnsi="Arial"/>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9418320</wp:posOffset>
              </wp:positionV>
              <wp:extent cx="5943600" cy="147955"/>
              <wp:effectExtent l="0" t="0" r="0" b="0"/>
              <wp:wrapTopAndBottom/>
              <wp:docPr id="21" name="Frame1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3</w:t>
                    </w:r>
                    <w:r>
                      <w:rPr>
                        <w:sz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418320</wp:posOffset>
              </wp:positionV>
              <wp:extent cx="5943600" cy="147955"/>
              <wp:effectExtent l="0" t="0" r="0" b="0"/>
              <wp:wrapTopAndBottom/>
              <wp:docPr id="2" name="Frame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418320</wp:posOffset>
              </wp:positionV>
              <wp:extent cx="5943600" cy="147955"/>
              <wp:effectExtent l="0" t="0" r="0" b="0"/>
              <wp:wrapTopAndBottom/>
              <wp:docPr id="3" name="Frame9"/>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5943600" cy="147955"/>
              <wp:effectExtent l="0" t="0" r="0" b="0"/>
              <wp:wrapTopAndBottom/>
              <wp:docPr id="4" name="Frame8"/>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9418320</wp:posOffset>
              </wp:positionV>
              <wp:extent cx="5943600" cy="147955"/>
              <wp:effectExtent l="0" t="0" r="0" b="0"/>
              <wp:wrapTopAndBottom/>
              <wp:docPr id="10" name="Frame11"/>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418320</wp:posOffset>
              </wp:positionV>
              <wp:extent cx="5943600" cy="147955"/>
              <wp:effectExtent l="0" t="0" r="0" b="0"/>
              <wp:wrapTopAndBottom/>
              <wp:docPr id="11" name="Frame10"/>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7</w:t>
                    </w:r>
                    <w:r>
                      <w:rPr>
                        <w:sz w:val="20"/>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9418320</wp:posOffset>
              </wp:positionV>
              <wp:extent cx="5943600" cy="147955"/>
              <wp:effectExtent l="0" t="0" r="0" b="0"/>
              <wp:wrapTopAndBottom/>
              <wp:docPr id="16" name="Frame13"/>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6</w:t>
                    </w:r>
                    <w:r>
                      <w:rPr>
                        <w:sz w:val="20"/>
                        <w:rFonts w:cs="Arial" w:ascii="Arial" w:hAnsi="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9418320</wp:posOffset>
              </wp:positionV>
              <wp:extent cx="5943600" cy="147955"/>
              <wp:effectExtent l="0" t="0" r="0" b="0"/>
              <wp:wrapTopAndBottom/>
              <wp:docPr id="17" name="Frame12"/>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7</w:t>
                    </w:r>
                    <w:r>
                      <w:rPr>
                        <w:sz w:val="20"/>
                        <w:rFonts w:cs="Arial" w:ascii="Arial" w:hAnsi="Arial"/>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1,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9418320</wp:posOffset>
              </wp:positionV>
              <wp:extent cx="5943600" cy="147955"/>
              <wp:effectExtent l="0" t="0" r="0" b="0"/>
              <wp:wrapTopAndBottom/>
              <wp:docPr id="18" name="Frame1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8</w:t>
                    </w:r>
                    <w:r>
                      <w:rPr>
                        <w:sz w:val="20"/>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settings.xml><?xml version="1.0" encoding="utf-8"?>
<w:settings xmlns:w="http://schemas.openxmlformats.org/wordprocessingml/2006/main">
  <w:zoom w:val="bestFit" w:percent="2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comments" Target="comment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