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AS15-10000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16"/>
          <w:szCs w:val="16"/>
        </w:rPr>
        <w:t>MOD 48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TTACHMENT J-1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PACE STATION FREEDOM EQUIPMENT L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87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4277"/>
        <w:gridCol w:w="43"/>
        <w:gridCol w:w="4306"/>
        <w:gridCol w:w="14"/>
        <w:gridCol w:w="216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I.D. NUMBER (SPEC/DRAWING NO.)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NOMENCLATUR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Comment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FLIGHT EQUIPMENT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I SPEC NO. SP-M-51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ontrol Moment Gyroscop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1789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aution &amp; Warning Panel Design Spe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P-M-191 (CI Spec)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Thermal Radiator Rotary Joing (TRRJ)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3129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adiator Beam Lock Assembl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P-M-19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olar Alpha Rotary Joint (SARJ)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3975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ARJ Launch Restrain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41226,583915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ARJ Assembl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3014, 1F26407,</w:t>
            </w: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 xml:space="preserve"> 1F2641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 xml:space="preserve">Segment primary structure and </w:t>
            </w: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>flight drawing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6388, 1F2999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Umbilical Mechanism Assy. Installation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0033497-1</w:t>
            </w:r>
            <w:r>
              <w:rPr>
                <w:rFonts w:eastAsia="Times;Times New Roman" w:cs="Times;Times New Roman" w:ascii="Times;Times New Roman" w:hAnsi="Times;Times New Roman"/>
              </w:rPr>
              <w:t xml:space="preserve">   10033525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olor TV Camera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pec Correctio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033023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Pan Tilt Un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03312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TV Camera Interface Convert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3370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Video Switch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03301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tandard TDRSS Transpond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03370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ACS RF Group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03233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ACS Baseband Signal Processo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033006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High Rate Mode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033034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High Rate Frame MUX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033009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GS Parabolic Antenna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033277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GS Transmitter Receiver Controll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003304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Video Baseband Signal Processo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P-M-01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Mobile Transport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3872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Local Bus Controll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790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apture Latch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8580, 1F08583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egment to Segment Attach Syste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0999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Module to Truss Stru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5076, 1F6510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ACS Deployment Antenna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5101, 1F05104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Umbilical Mechanism Assembl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3133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UHF Antenna Deployment Mechanis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315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Integrated Motor/Controller Actuato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0973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Module to Truss Power Screw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116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EVA Element Ligh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1194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Video Camera Ligh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119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Docking Target Ligh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3046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ETA Ligh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03047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upplemental Assembly Ligh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0809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ignal Conditioning Un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DETAIL PARTS FOR RESOURCE NODE SECONDARY STRUCTURE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44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eam Assy, Avionics Support, Long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45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eam, Avionics Support, Long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526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ushing, Avionics Support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46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Link, Beam, Avionics Support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400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Bulkhead Attach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7412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Bushing, Avionics Support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93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eam Assyl, Avionics Support, Intermediate, Left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48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eam, Avionics Support, Intermediate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96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Midring Attach, Left No.2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160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eam Assy, Avionics Support, Short, Left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161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eam, Avionics Support, Short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94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Midring Attach, Left-No.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162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eam Assy, Avionics Support, Short, Right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95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Midring Attach, Right-No.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47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eam Assy, Avionics Support, Intermediate, Right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97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Midring Attach, Right-No.2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33723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upport Beam, Heat Exchanger, Lef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33725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upport Beam, Heat Exchanger, Righ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4200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ross Support, Heat Exchang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5666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Link, Heat Exchang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420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Rack Standoff, No. 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424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Rack Standoff, No. 2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4129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RKT, Rack Standoff-STA 998.330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4130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RKT, Rack Standoff-STA 977.330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712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RKT, Rack Standoff-Midbay, FWD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4132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rut Assy, Rack Standoff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613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earing, Rod End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4134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rut Fitting, Rack Standoff-No.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068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ushing, Flanged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4135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rut Fitting, Rack Standoff-No.2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4140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, Luminaire SPR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716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RKT, Rack Standoff-Midbay, AFT Zenith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4131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RKT, Rack Standoff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4151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Beam, Standoff-Midbay Transition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4152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BM, Cable SPRT, Midbay Transition Standoff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4178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Beam, Standoff-Radial Por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20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ace Sheet, Panel, Front-Midbay, AF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21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Honeycomb Core, Panel, Front-Midbay, AF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6324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rut Assy, Long Intermediate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528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End, CLEVI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6326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rut Assy, Short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555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, Left-Outboard Back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557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, Left-Outboard Fron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564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, Right-Outboard Back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565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, Right-Outboard Fron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28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Doubler, Lef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29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Doubler, Righ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158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rame Panel, ECLSS Grille Hol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7159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ud, Quarter Turn Fasten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31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ace Sheet, Panel, Front-Midbay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32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Honeycomb Core, Panel, Front-Midbay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35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ront Panel Assy, Mid, Al Sandwich-Midbay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36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ace Sheet, Panel, Front, Mid-Midbay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6337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Honeycomb Core, Panel, Front, Mid-Midbay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6357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rut Assy, Short Intermediate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618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-Left, Outboard Back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620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, Left-Outboard Front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622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, Left-Inboard Front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624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-Right, Outboard Back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625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, Right-Outboard Front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629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lip, Right-Inboard Front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631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Doubler, Right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7632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Doubler, Left, NADI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47646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Internal Support Struct Assy, Midbay, FWD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1F66342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rut Assy, Lont-Midba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0742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Te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2586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Te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739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Elbow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148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Elbow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0697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itting, Elbow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64880-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Flange, V-Band Coupling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SUPPORT EQUIPMENT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Q2-2006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Avionics Cool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GS2-2006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Berthing Port Fluids I/F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6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Breakout Box/Test Adapter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TH2-20229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MG Handling Sling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TS2-2023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MG Maintenanc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S2-20003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MG Test Station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6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upola Cabl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06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upola-to-Node Jumper Se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GZ2-2014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External TCS Valve Saver Se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064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Flight Connector Saver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GH2-2014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GSE Trunnion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R2-20147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Heating Car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GZ2-20146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Internal ECLSS Valve Saver Se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GS2-2006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Internal TCS Cooling Servic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GO2-20119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Internal TCS Fluid I/F Test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GS2-2006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Internal TCS Servicing Un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GZ2-2014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Internal TCS Valve Saver Se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13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KU-Band Antenna Support Stand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F2-20026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Local Bus Controll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D2-2015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Mate 3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66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Mobile Transporter Cabl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024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MT Handling Fixture/Sling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TF2-2020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MT Test Station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 xml:space="preserve">ST2-20091 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MT Translation Kit (Air Bearing)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54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Node 1 Cabl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5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Node 2 Cabl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037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Payload Strongback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69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PMA Cabl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T2-2004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PMA Handling Fixtur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T2-2004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PMA Sling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Q2-20046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Pressurization Un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Q2-20066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ack Manifold Fixtur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02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O Support Stand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02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1/P1 Support Stand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015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3/P3 Support Stand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E2-2002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econdary Power Un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6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egment P1 Cabl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64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egment P3 Cabl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6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egment S0 Cabl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5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egment S1 Cabl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6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egment S3 Cable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GF2-20007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ensor and Effector Simulato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01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olar Alpha Rotary Joint Handling Fixtur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GQ2-2013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pace to Ground Subsystem Test Set (KU-Band Test Set)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R2-20149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ubcooler Car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5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upport Equipment Tow Ba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03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upport Stand Sling Se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DE2-2023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Thermal Development Support Hardware-Electrical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F2-2010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Trailing Umbilical Sys. I/F Simulato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TH2-20200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TRRJ Handling Fixtur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1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TUS MT Motion Simulato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GQ2-20118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UDS Fluid I/F Test K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GQ2-20121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Video Test Se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T2-20112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Weight &amp; Balance Test Se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GE2-20237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APCU Power Simulato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GQ2-20137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Assembly/Contingency Subsystem Test Set (S-Band Test Set)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No DD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FIRMWARE (PG-1)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Communications &amp; Tracking (C&amp;T) Firmware CSCI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-Band Baseband Signal Processor F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-Band RF Group F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tandard TDRSS Transponder F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Ku-Band Transmitter/Receiver Controller F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Ku-Band Video Baseband Signal Processor F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Ku-Band High Rate Frame MUX F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Ku-Band High Rate Modem F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Video Switch F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Guidance, Navigation and Control (GN&amp;C) Firmware CSCI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MG Control F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Rate Gyro FC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Integrated Motor Controller Assembly (IMCA) CS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MDM Common Firmware CSCI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PD 1553 FW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SMDM Boot &amp; Diagnostic FW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Enhanced SSMDM Boot &amp; Diagnostic FW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EPS FWCIs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Power Convertor Controller (PCC)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Duplicat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Electronic Controller Unit (ECU)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Duplicat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Local Data Interface (LDI)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Duplicat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emote Power Controller Module (RPCM)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Duplicat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witchgear Controller Assembly (SCA)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Duplicat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Plasma Contractor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Duplicat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CSCI List (PG-2)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EPS Flight CSCIs and Major CSC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Photovoltaic Controller Unit (PVCU) Software CSCI 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Power Management Controller Unit (PMCU) Software CS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econdary Electric Power System (SEPS) Software CS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EPS FWCI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Power Converter Controller (PCC)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Electronic Controller Unit (ECU)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Local Data Interface (LDI)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Remote Power Controller Module (RPCM)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Switchgear Controller Assembly (SCA)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Plasma Contactor FWC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>EPS Software Test Support Simulation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 Type 1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 Type 2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 Type 3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 Type 4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 Type 5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BCDU/Battery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DDCU-E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DDCU-I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SU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BIs/MBSU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BIs/DCSU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PFCS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Plasma Contactor Si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End-item Test Support Equipment CSCIs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IEA Qual Test Automated Test Manager (ATM)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PV Module IACO ATM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PG-2 Hardware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PV Modul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Battery Assembl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BCDU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/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 xml:space="preserve">Bearing, Motor, </w:t>
            </w: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>Roll</w:t>
            </w:r>
            <w:r>
              <w:rPr>
                <w:rFonts w:eastAsia="Times;Times New Roman" w:cs="Times;Times New Roman" w:ascii="Times;Times New Roman" w:hAnsi="Times;Times New Roman"/>
                <w:strike/>
              </w:rPr>
              <w:t xml:space="preserve"> Ring Module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/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>Electronics</w:t>
            </w:r>
            <w:r>
              <w:rPr>
                <w:rFonts w:eastAsia="Times;Times New Roman" w:cs="Times;Times New Roman" w:ascii="Times;Times New Roman" w:hAnsi="Times;Times New Roman"/>
                <w:strike/>
              </w:rPr>
              <w:t xml:space="preserve"> Control Un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/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Blanket/Box/</w:t>
            </w: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>Array</w:t>
            </w:r>
            <w:r>
              <w:rPr>
                <w:rFonts w:eastAsia="Times;Times New Roman" w:cs="Times;Times New Roman" w:ascii="Times;Times New Roman" w:hAnsi="Times;Times New Roman"/>
                <w:strike/>
              </w:rPr>
              <w:t>, Lef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/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Blanket/Box/</w:t>
            </w: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>Array</w:t>
            </w:r>
            <w:r>
              <w:rPr>
                <w:rFonts w:eastAsia="Times;Times New Roman" w:cs="Times;Times New Roman" w:ascii="Times;Times New Roman" w:hAnsi="Times;Times New Roman"/>
                <w:strike/>
              </w:rPr>
              <w:t>, Righ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DCSU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DDCU-B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DDCU-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Mast/Platform Assembl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Sequential Shunt Unit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PFC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PV Radiator Assembly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able Box Assemblie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MBSU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Plasma Contacto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-I TI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-I T2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-E T2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-I T3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-E T4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 xml:space="preserve">RPCM-E T4 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-I T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-I T6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RPCM-E T6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strike/>
              </w:rPr>
              <w:t>Cable Sets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>PVCU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>IEA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>Long Spacer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  <w:strike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  <w:strike/>
              </w:rPr>
              <w:t>Short Spacer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Withdraw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PG-1 Additions to Attachment J-14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Comments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5540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oupling, Quick Disconnect, Male, Type I, Ammonia,  External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/>
            </w:pPr>
            <w:r>
              <w:rPr>
                <w:rFonts w:eastAsia="Times;Times New Roman" w:cs="Times;Times New Roman" w:ascii="Times;Times New Roman" w:hAnsi="Times;Times New Roman"/>
              </w:rPr>
              <w:t>1.MDA.043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5541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oupling, Quick Disconnect, Female, Type I. Ammonia, External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/>
            </w:pPr>
            <w:r>
              <w:rPr>
                <w:rFonts w:eastAsia="Times;Times New Roman" w:cs="Times;Times New Roman" w:ascii="Times;Times New Roman" w:hAnsi="Times;Times New Roman"/>
              </w:rPr>
              <w:t>1.MDA.044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5570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oupling, Quick Disconnect, Male, Type I Water, External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/>
            </w:pPr>
            <w:r>
              <w:rPr>
                <w:rFonts w:eastAsia="Times;Times New Roman" w:cs="Times;Times New Roman" w:ascii="Times;Times New Roman" w:hAnsi="Times;Times New Roman"/>
              </w:rPr>
              <w:t>1.MDA.045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5571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oupling, Quick Disconnect, Female, Type I, Water, External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/>
            </w:pPr>
            <w:r>
              <w:rPr>
                <w:rFonts w:eastAsia="Times;Times New Roman" w:cs="Times;Times New Roman" w:ascii="Times;Times New Roman" w:hAnsi="Times;Times New Roman"/>
              </w:rPr>
              <w:t>1.MDA.046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5580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aps, Coupling, Quick Disconnect, Male, Type I, External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/>
            </w:pPr>
            <w:r>
              <w:rPr>
                <w:rFonts w:eastAsia="Times;Times New Roman" w:cs="Times;Times New Roman" w:ascii="Times;Times New Roman" w:hAnsi="Times;Times New Roman"/>
              </w:rPr>
              <w:t>1.MDA.047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45581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Plugs, Coupling, Quick Disconnect, Female, Type I, External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/>
            </w:pPr>
            <w:r>
              <w:rPr>
                <w:rFonts w:eastAsia="Times;Times New Roman" w:cs="Times;Times New Roman" w:ascii="Times;Times New Roman" w:hAnsi="Times;Times New Roman"/>
              </w:rPr>
              <w:t>1.MDA.048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70135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oupling, Quick Disconnect, Male, Type I, Ammonia, External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/>
            </w:pPr>
            <w:r>
              <w:rPr>
                <w:rFonts w:eastAsia="Times;Times New Roman" w:cs="Times;Times New Roman" w:ascii="Times;Times New Roman" w:hAnsi="Times;Times New Roman"/>
              </w:rPr>
              <w:t>1.MDA.049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1F70136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Coupling, Quick Disconnect, Female, Type I, Ammonia, External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/>
            </w:pPr>
            <w:r>
              <w:rPr>
                <w:rFonts w:eastAsia="Times;Times New Roman" w:cs="Times;Times New Roman" w:ascii="Times;Times New Roman" w:hAnsi="Times;Times New Roman"/>
              </w:rPr>
              <w:t>1.MDA.050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PG-2 Additions to Attachment J-14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Comments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RE2800-1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Fluid Quick Disconnect Couple  (FQDC)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2.RD.001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PG-3 Additions to Attachment J-14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  <w:t>Comments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2371654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Common Berthing Mechanism Bolt Controller (CBMBC) FC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06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237165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Common Berthing Mechanisms Master/Latch Controller(CBMMLC)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07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8000020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Audio Interface Unit Command (AIUC) FC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08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8000032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Audio Interface Unit Audio (AIUA) FC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09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8000006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Audio Management Processor (AMP) FC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10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8000002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Audio Terminal Unit (ATU) FC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11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8000001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Bus Management Processor (BMP) FC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12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8000263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Tone Processor (TP) FC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19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683G91A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Pressure Control Assembly (PCA) FC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22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A930122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Major Constituent Analyzer (MCA) FC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24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2354427</w:t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  <w:t>Pump/Fan Motor Controller</w:t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jc w:val="center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3.BA.025</w:t>
            </w:r>
          </w:p>
        </w:tc>
      </w:tr>
      <w:tr>
        <w:trPr/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4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napToGrid w:val="false"/>
              <w:jc w:val="center"/>
              <w:rPr>
                <w:rFonts w:ascii="Times;Times New Roman" w:hAnsi="Times;Times New Roman" w:eastAsia="Times;Times New Roman" w:cs="Times;Times New Roman"/>
                <w:b/>
                <w:b/>
                <w:bCs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64" w:right="1152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20:55:00Z</dcterms:created>
  <dc:creator>Bill May</dc:creator>
  <dc:description/>
  <dc:language>en-US</dc:language>
  <cp:lastModifiedBy>NASA/JSC</cp:lastModifiedBy>
  <cp:lastPrinted>1996-12-02T13:49:00Z</cp:lastPrinted>
  <dcterms:modified xsi:type="dcterms:W3CDTF">1999-07-07T20:17:00Z</dcterms:modified>
  <cp:revision>12</cp:revision>
  <dc:subject/>
  <dc:title>Attachment J-14</dc:title>
</cp:coreProperties>
</file>