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RS PRIOR YEAR ADJUSTMENTS SCHEDU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April 2007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A REQUEST SET (OFF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May 2007</w:t>
            </w:r>
          </w:p>
        </w:tc>
      </w:tr>
      <w:tr>
        <w:trPr>
          <w:trHeight w:val="259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654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HOLI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5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June 2007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July 2007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HOLIDAY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August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55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55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55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55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55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September 2007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152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368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3 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HOL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368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1368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368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1152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STARS PRIOR YEAR ADJUSTMENTS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MonthNames"/>
              <w:rPr/>
            </w:pPr>
            <w:r>
              <w:rPr/>
              <w:t>October 2007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transactions updated in STARS by 8:00 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- PYA Journal Creation (Scheduled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ost PYA Journals (Autopost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PYA REQUEST SET (OFF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0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Century Gothic" w:hAnsi="Century Gothic" w:cs="Century Gothic"/>
      <w:bCs/>
      <w:sz w:val="48"/>
      <w:szCs w:val="20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entury Gothic" w:hAnsi="Century Gothic" w:cs="Century Gothic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7 calend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22:00Z</dcterms:created>
  <dc:creator>wilsost</dc:creator>
  <dc:description/>
  <cp:keywords/>
  <dc:language>en-US</dc:language>
  <cp:lastModifiedBy>wilsost</cp:lastModifiedBy>
  <cp:lastPrinted>2007-03-22T14:45:00Z</cp:lastPrinted>
  <dcterms:modified xsi:type="dcterms:W3CDTF">2007-04-23T15:22:00Z</dcterms:modified>
  <cp:revision>2</cp:revision>
  <dc:subject/>
  <dc:title>April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306501033</vt:lpwstr>
  </property>
</Properties>
</file>