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sz w:val="36"/>
          <w:szCs w:val="36"/>
        </w:rPr>
      </w:pPr>
      <w:r>
        <w:rPr>
          <w:rFonts w:cs="Bernard MT Condensed;Schadow BlkCn BT" w:ascii="Bernard MT Condensed;Schadow BlkCn BT" w:hAnsi="Bernard MT Condensed;Schadow BlkCn BT"/>
          <w:sz w:val="36"/>
          <w:szCs w:val="36"/>
        </w:rPr>
        <mc:AlternateContent>
          <mc:Choice Requires="wps">
            <w:drawing>
              <wp:inline distT="0" distB="0" distL="0" distR="0">
                <wp:extent cx="5219700" cy="1600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640" cy="160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ou’re Invit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To a Retirement Celebratio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36c0a" stroked="t" o:allowincell="f" style="position:absolute;margin-left:0pt;margin-top:-126.1pt;width:410.95pt;height:12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ou’re Invit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To a Retirement Celebration </w:t>
                      </w:r>
                    </w:p>
                  </w:txbxContent>
                </v:textbox>
                <v:path textpathok="t"/>
                <v:textpath on="t" fitshape="t" string="You’re Invited &#10;To a Retirement Celebration " style="font-family:&quot;Times New Roman&quot;;font-size:12pt"/>
                <v:fill o:detectmouseclick="t" type="solid" color2="#1c93f5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i/>
          <w:i/>
          <w:sz w:val="36"/>
          <w:szCs w:val="36"/>
        </w:rPr>
      </w:pPr>
      <w:r>
        <w:rPr>
          <w:rFonts w:cs="Bernard MT Condensed;Schadow BlkCn BT" w:ascii="Bernard MT Condensed;Schadow BlkCn BT" w:hAnsi="Bernard MT Condensed;Schadow BlkCn BT"/>
          <w:i/>
          <w:sz w:val="36"/>
          <w:szCs w:val="36"/>
        </w:rPr>
        <w:t xml:space="preserve">For </w:t>
      </w:r>
    </w:p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b/>
          <w:b/>
          <w:i/>
          <w:i/>
          <w:sz w:val="52"/>
          <w:szCs w:val="52"/>
        </w:rPr>
      </w:pPr>
      <w:r>
        <w:rPr>
          <w:rFonts w:cs="Bernard MT Condensed;Schadow BlkCn BT" w:ascii="Bernard MT Condensed;Schadow BlkCn BT" w:hAnsi="Bernard MT Condensed;Schadow BlkCn BT"/>
          <w:b/>
          <w:i/>
          <w:sz w:val="52"/>
          <w:szCs w:val="52"/>
        </w:rPr>
        <w:t>Robert Weisberg</w:t>
      </w:r>
    </w:p>
    <w:p>
      <w:pPr>
        <w:pStyle w:val="Normal"/>
        <w:ind w:firstLine="720"/>
        <w:jc w:val="center"/>
        <w:rPr/>
      </w:pPr>
      <w:r>
        <w:rPr>
          <w:rFonts w:cs="Bernard MT Condensed;Schadow BlkCn BT" w:ascii="Bernard MT Condensed;Schadow BlkCn BT" w:hAnsi="Bernard MT Condensed;Schadow BlkCn BT"/>
          <w:i/>
          <w:sz w:val="40"/>
          <w:szCs w:val="40"/>
        </w:rPr>
        <w:t>When:  September 26, 2008 at 6:00 p.m.</w:t>
      </w:r>
    </w:p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i/>
          <w:i/>
          <w:sz w:val="40"/>
          <w:szCs w:val="40"/>
        </w:rPr>
      </w:pPr>
      <w:r>
        <w:rPr>
          <w:rFonts w:cs="Bernard MT Condensed;Schadow BlkCn BT" w:ascii="Bernard MT Condensed;Schadow BlkCn BT" w:hAnsi="Bernard MT Condensed;Schadow BlkCn BT"/>
          <w:i/>
          <w:sz w:val="40"/>
          <w:szCs w:val="40"/>
        </w:rPr>
        <w:t>Where:  Tragara Ristorante</w:t>
      </w:r>
    </w:p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i/>
          <w:i/>
          <w:sz w:val="40"/>
          <w:szCs w:val="40"/>
        </w:rPr>
      </w:pPr>
      <w:r>
        <w:rPr>
          <w:rFonts w:cs="Bernard MT Condensed;Schadow BlkCn BT" w:ascii="Bernard MT Condensed;Schadow BlkCn BT" w:hAnsi="Bernard MT Condensed;Schadow BlkCn BT"/>
          <w:i/>
          <w:sz w:val="40"/>
          <w:szCs w:val="40"/>
        </w:rPr>
        <w:t>4935 Cordell Ave Bethesda, MD 20814</w:t>
      </w:r>
    </w:p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i/>
          <w:i/>
          <w:sz w:val="24"/>
          <w:szCs w:val="24"/>
        </w:rPr>
      </w:pPr>
      <w:r>
        <w:rPr>
          <w:rFonts w:cs="Bernard MT Condensed;Schadow BlkCn BT" w:ascii="Bernard MT Condensed;Schadow BlkCn BT" w:hAnsi="Bernard MT Condensed;Schadow BlkCn BT"/>
          <w:i/>
          <w:sz w:val="24"/>
          <w:szCs w:val="24"/>
        </w:rPr>
        <w:t>Price: $65 per person includes</w:t>
      </w:r>
    </w:p>
    <w:p>
      <w:pPr>
        <w:pStyle w:val="Normal"/>
        <w:ind w:firstLine="720"/>
        <w:jc w:val="center"/>
        <w:rPr>
          <w:rFonts w:ascii="Bernard MT Condensed;Schadow BlkCn BT" w:hAnsi="Bernard MT Condensed;Schadow BlkCn BT" w:cs="Bernard MT Condensed;Schadow BlkCn BT"/>
          <w:i/>
          <w:i/>
          <w:sz w:val="24"/>
          <w:szCs w:val="24"/>
        </w:rPr>
      </w:pPr>
      <w:r>
        <w:rPr>
          <w:rFonts w:cs="Bernard MT Condensed;Schadow BlkCn BT" w:ascii="Bernard MT Condensed;Schadow BlkCn BT" w:hAnsi="Bernard MT Condensed;Schadow BlkCn BT"/>
          <w:i/>
          <w:sz w:val="24"/>
          <w:szCs w:val="24"/>
        </w:rPr>
        <w:t>Hors d’ oeuvres, Buffet Dinner, Wine w/Buffet Dinner</w:t>
      </w:r>
    </w:p>
    <w:p>
      <w:pPr>
        <w:pStyle w:val="Normal"/>
        <w:ind w:firstLine="720"/>
        <w:jc w:val="center"/>
        <w:rPr/>
      </w:pPr>
      <w:r>
        <w:rPr>
          <w:rFonts w:cs="Bernard MT Condensed;Schadow BlkCn BT" w:ascii="Bernard MT Condensed;Schadow BlkCn BT" w:hAnsi="Bernard MT Condensed;Schadow BlkCn BT"/>
          <w:i/>
          <w:sz w:val="24"/>
          <w:szCs w:val="24"/>
        </w:rPr>
        <w:t>*Cash Bar before Dinner*</w:t>
      </w:r>
    </w:p>
    <w:p>
      <w:pPr>
        <w:pStyle w:val="Normal"/>
        <w:jc w:val="center"/>
        <w:rPr/>
      </w:pPr>
      <w:r>
        <w:rPr>
          <w:rFonts w:cs="Arial" w:ascii="Bernard MT Condensed;Schadow BlkCn BT" w:hAnsi="Bernard MT Condensed;Schadow BlkCn BT"/>
          <w:i/>
          <w:sz w:val="40"/>
          <w:szCs w:val="40"/>
        </w:rPr>
        <w:t>There will be a Mini-Symposium to honor Bob Weisberg on September 26, 2008 from 2:00 to 5:30 pm in Building 31, Room 2A48 at NIH. The speakers will be Sankar Adhya, Max Gottesman, Howard Nash and Rodney King.</w:t>
      </w:r>
    </w:p>
    <w:p>
      <w:pPr>
        <w:pStyle w:val="Normal"/>
        <w:jc w:val="center"/>
        <w:rPr>
          <w:rFonts w:ascii="Bernard MT Condensed;Schadow BlkCn BT" w:hAnsi="Bernard MT Condensed;Schadow BlkCn BT" w:cs="Bernard MT Condensed;Schadow BlkCn BT"/>
          <w:b/>
          <w:b/>
          <w:i/>
          <w:i/>
          <w:sz w:val="28"/>
          <w:szCs w:val="28"/>
        </w:rPr>
      </w:pPr>
      <w:r>
        <w:rPr>
          <w:rFonts w:cs="Bernard MT Condensed;Schadow BlkCn BT" w:ascii="Bernard MT Condensed;Schadow BlkCn BT" w:hAnsi="Bernard MT Condensed;Schadow BlkCn BT"/>
          <w:i/>
          <w:sz w:val="24"/>
          <w:szCs w:val="24"/>
        </w:rPr>
        <w:t>If you would like to celebrate this special occasion with Bob Weisberg, please make check payable to Dr. Igor Dawid and send check to Shante Washington at the</w:t>
      </w:r>
      <w:r>
        <w:rPr>
          <w:rFonts w:cs="Bernard MT Condensed;Schadow BlkCn BT" w:ascii="Bernard MT Condensed;Schadow BlkCn BT" w:hAnsi="Bernard MT Condensed;Schadow BlkCn BT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ernard MT Condensed;Schadow BlkCn BT" w:hAnsi="Bernard MT Condensed;Schadow BlkCn BT" w:eastAsia="Times New Roman" w:cs="Arial"/>
          <w:bCs/>
          <w:i/>
          <w:i/>
          <w:iCs/>
          <w:sz w:val="24"/>
          <w:lang w:val="en-US" w:eastAsia="en-US"/>
        </w:rPr>
      </w:pPr>
      <w:r>
        <w:rPr>
          <w:rFonts w:eastAsia="Times New Roman" w:cs="Arial" w:ascii="Bernard MT Condensed;Schadow BlkCn BT" w:hAnsi="Bernard MT Condensed;Schadow BlkCn BT"/>
          <w:bCs/>
          <w:i/>
          <w:iCs/>
          <w:sz w:val="24"/>
          <w:lang w:val="en-US" w:eastAsia="en-US"/>
        </w:rPr>
        <w:t>National Institutes of Health</w:t>
      </w:r>
      <w:r>
        <w:rPr>
          <w:rFonts w:eastAsia="Times New Roman" w:cs="Arial" w:ascii="Bernard MT Condensed;Schadow BlkCn BT" w:hAnsi="Bernard MT Condensed;Schadow BlkCn BT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Bernard MT Condensed;Schadow BlkCn BT" w:hAnsi="Bernard MT Condensed;Schadow BlkCn BT"/>
          <w:i/>
          <w:iCs/>
          <w:sz w:val="24"/>
          <w:lang w:val="en-US" w:eastAsia="en-US"/>
        </w:rPr>
        <w:t>Eunice Kennedy Shriver National Institute</w:t>
      </w:r>
      <w:r>
        <w:rPr>
          <w:rFonts w:eastAsia="Times New Roman" w:cs="Arial" w:ascii="Bernard MT Condensed;Schadow BlkCn BT" w:hAnsi="Bernard MT Condensed;Schadow BlkCn BT"/>
          <w:i/>
          <w:iCs/>
          <w:sz w:val="24"/>
          <w:szCs w:val="24"/>
          <w:lang w:val="en-US" w:eastAsia="en-US"/>
        </w:rPr>
        <w:br/>
      </w:r>
      <w:r>
        <w:rPr>
          <w:rFonts w:eastAsia="Times New Roman" w:cs="Arial" w:ascii="Bernard MT Condensed;Schadow BlkCn BT" w:hAnsi="Bernard MT Condensed;Schadow BlkCn BT"/>
          <w:i/>
          <w:iCs/>
          <w:sz w:val="24"/>
          <w:lang w:val="en-US" w:eastAsia="en-US"/>
        </w:rPr>
        <w:t> of Child Health and Human Development</w:t>
      </w:r>
      <w:r>
        <w:rPr>
          <w:rFonts w:eastAsia="Times New Roman" w:cs="Arial" w:ascii="Bernard MT Condensed;Schadow BlkCn BT" w:hAnsi="Bernard MT Condensed;Schadow BlkCn BT"/>
          <w:bCs/>
          <w:i/>
          <w:iCs/>
          <w:sz w:val="24"/>
          <w:lang w:val="en-US" w:eastAsia="en-US"/>
        </w:rPr>
        <w:t xml:space="preserve">,  NICHD 6B/4B413  MSC 2790 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Arial" w:ascii="Bernard MT Condensed;Schadow BlkCn BT" w:hAnsi="Bernard MT Condensed;Schadow BlkCn BT"/>
          <w:bCs/>
          <w:i/>
          <w:iCs/>
          <w:sz w:val="24"/>
          <w:lang w:val="en-US" w:eastAsia="en-US"/>
        </w:rPr>
        <w:t>9000 Rockville Pike Bethesda, MD 20892    301-496-4448    RSVP by Sept. 16, 2008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36" w:space="24" w:color="E36C0A" w:shadow="1"/>
        <w:left w:val="single" w:sz="36" w:space="24" w:color="E36C0A" w:shadow="1"/>
        <w:bottom w:val="single" w:sz="36" w:space="24" w:color="E36C0A" w:shadow="1"/>
        <w:right w:val="single" w:sz="36" w:space="24" w:color="E36C0A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altName w:val="Schadow BlkCn BT"/>
    <w:charset w:val="00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6:00Z</dcterms:created>
  <dc:creator>Shante Washington</dc:creator>
  <dc:description/>
  <cp:keywords/>
  <dc:language>en-US</dc:language>
  <cp:lastModifiedBy>weisberr</cp:lastModifiedBy>
  <cp:lastPrinted>2008-08-12T13:46:00Z</cp:lastPrinted>
  <dcterms:modified xsi:type="dcterms:W3CDTF">2008-09-08T16:26:00Z</dcterms:modified>
  <cp:revision>2</cp:revision>
  <dc:subject/>
  <dc:title> </dc:title>
</cp:coreProperties>
</file>