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UCLEOPHILIC SUBSTITUTION REACTIONS USING HECTORITE CLAY IN TRIPHASE CATALYSIS</w:t>
      </w:r>
    </w:p>
    <w:p>
      <w:pPr>
        <w:pStyle w:val="Normal"/>
        <w:jc w:val="center"/>
        <w:rPr>
          <w:b/>
          <w:b/>
        </w:rPr>
      </w:pPr>
      <w:r>
        <w:rPr>
          <w:b/>
        </w:rPr>
      </w:r>
    </w:p>
    <w:p>
      <w:pPr>
        <w:pStyle w:val="Normal"/>
        <w:jc w:val="center"/>
        <w:rPr/>
      </w:pPr>
      <w:r>
        <w:rPr/>
        <w:t xml:space="preserve">Eunice Ngure, Reza Dehghanipour, </w:t>
      </w:r>
      <w:r>
        <w:rPr>
          <w:u w:val="single"/>
        </w:rPr>
        <w:t>Keivan Sadrerafi</w:t>
      </w:r>
      <w:r>
        <w:rPr/>
        <w:t>, Sadegh Khazaeli</w:t>
      </w:r>
    </w:p>
    <w:p>
      <w:pPr>
        <w:pStyle w:val="Normal"/>
        <w:jc w:val="center"/>
        <w:rPr>
          <w:u w:val="single"/>
        </w:rPr>
      </w:pPr>
      <w:r>
        <w:rPr>
          <w:u w:val="single"/>
        </w:rPr>
      </w:r>
    </w:p>
    <w:p>
      <w:pPr>
        <w:pStyle w:val="Normal"/>
        <w:jc w:val="center"/>
        <w:rPr/>
      </w:pPr>
      <w:r>
        <w:rPr/>
        <w:t>Department of Chemistry</w:t>
      </w:r>
    </w:p>
    <w:p>
      <w:pPr>
        <w:pStyle w:val="Normal"/>
        <w:jc w:val="center"/>
        <w:rPr/>
      </w:pPr>
      <w:r>
        <w:rPr/>
        <w:t>Southern Illinois University-Edwardsville</w:t>
      </w:r>
    </w:p>
    <w:p>
      <w:pPr>
        <w:pStyle w:val="Normal"/>
        <w:jc w:val="center"/>
        <w:rPr/>
      </w:pPr>
      <w:r>
        <w:rPr/>
        <w:t>Edwardsville, Illinois 62026</w:t>
      </w:r>
    </w:p>
    <w:p>
      <w:pPr>
        <w:pStyle w:val="Normal"/>
        <w:jc w:val="center"/>
        <w:rPr/>
      </w:pPr>
      <w:r>
        <w:rPr/>
      </w:r>
    </w:p>
    <w:p>
      <w:pPr>
        <w:pStyle w:val="Normal"/>
        <w:rPr/>
      </w:pPr>
      <w:r>
        <w:rPr/>
        <w:t>Phase Transfer Catalysis is proposed as a method for allowing nucleophilic displacement reactions to occur where the nucleophile and the organic substance are not always soluble in the same solvent. This is a technique used to conduct a reaction between reagents in two or more separate phases that do not come together and react under normal conditions. We performed nucleophilic displacement reaction either as a biphase reaction, or a triphase reaction using a solid support to immobilize the catalyst as the third phase. A modified hectorite clay was used as the solid support. The modification of the clay is examined in this paper. Tiphase catalysis is a form of heterogenous catalysis, in which the catalyst, organic phase, and aqueous phase are all located in separate phases. However, major advantage of triphase catalysis over biphase catalysis is that catalyst can be recovered from the product mixture by simple filtration and also can be recycled for further application. In this research, the conversion of hexenyl bromide to hexenyl fluoride or hexenyl acetate has been investigated using the modified clay. The catalysts tetraoctadecylammonium bromide, and tetrahexedecylammonium bromide were intercalated into interlayer region of clay. The rate of the reactions in triphase system were obtained and compared to the corresponding rates of the biphase catalytic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03:00Z</dcterms:created>
  <dc:creator>chemistry05</dc:creator>
  <dc:description/>
  <cp:keywords/>
  <dc:language>en-US</dc:language>
  <cp:lastModifiedBy>default</cp:lastModifiedBy>
  <cp:lastPrinted>2007-09-10T14:43:00Z</cp:lastPrinted>
  <dcterms:modified xsi:type="dcterms:W3CDTF">2007-09-12T19:03:00Z</dcterms:modified>
  <cp:revision>2</cp:revision>
  <dc:subject/>
  <dc:title>Conversion of Hexenyl Bromide to Hexenyl Fluoride or Hexenyl Acetate Using Triphase Catalysis</dc:title>
</cp:coreProperties>
</file>