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MC Header</w:t>
      </w:r>
    </w:p>
    <w:tbl>
      <w:tblPr>
        <w:tblW w:w="10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2304"/>
        <w:gridCol w:w="720"/>
        <w:gridCol w:w="1800"/>
        <w:gridCol w:w="720"/>
        <w:gridCol w:w="3312"/>
        <w:gridCol w:w="977"/>
        <w:gridCol w:w="607"/>
        <w:gridCol w:w="23"/>
      </w:tblGrid>
      <w:tr>
        <w:trPr>
          <w:tblHeader w:val="true"/>
          <w:trHeight w:val="394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#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Pos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AS/EDI Record 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AS/EDI Position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EAGLS Sourc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Typ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Lengt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Header ID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“</w:t>
            </w:r>
            <w:r>
              <w:rPr>
                <w:color w:val="000000"/>
                <w:sz w:val="14"/>
              </w:rPr>
              <w:t>00”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voic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color w:val="000000"/>
                <w:sz w:val="14"/>
              </w:rPr>
              <w:t xml:space="preserve">Concatenate </w:t>
            </w:r>
            <w:r>
              <w:rPr>
                <w:color w:val="000000"/>
                <w:sz w:val="14"/>
              </w:rPr>
              <w:t xml:space="preserve">AAS_Invoice.Company_Nbr </w:t>
            </w:r>
            <w:r>
              <w:rPr>
                <w:b/>
                <w:color w:val="000000"/>
                <w:sz w:val="14"/>
              </w:rPr>
              <w:t xml:space="preserve">and </w:t>
            </w:r>
            <w:r>
              <w:rPr>
                <w:color w:val="000000"/>
                <w:sz w:val="14"/>
              </w:rPr>
              <w:t>AAS_Invoice.Invoice_Seq_Nb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ntral Account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.Account_Numbe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ding Partner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gency_HL.Agency_Nam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voice Period Star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alculated During Record Creati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YYYMMD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voice Period E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alculated During Record Creati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YYYMMD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reation Da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ystem Dat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YYYMMD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Total Length: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MC Detail</w:t>
      </w:r>
    </w:p>
    <w:tbl>
      <w:tblPr>
        <w:tblW w:w="10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2304"/>
        <w:gridCol w:w="720"/>
        <w:gridCol w:w="1800"/>
        <w:gridCol w:w="720"/>
        <w:gridCol w:w="3312"/>
        <w:gridCol w:w="977"/>
        <w:gridCol w:w="607"/>
        <w:gridCol w:w="23"/>
      </w:tblGrid>
      <w:tr>
        <w:trPr>
          <w:tblHeader w:val="true"/>
          <w:trHeight w:val="394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#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Pos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eed Record 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AS/EDI Position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EAGLS Sourc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Typ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Lengt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ISA Transaction Code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Calculated from Reference Table**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SYS Account Number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1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.Account_Number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icket Number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alculated During Record Creation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15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ource Currency Code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2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Source_Curr_Code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ng Currency Code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5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Bill_Curr_Code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ource Amount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8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Source_Amt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ng Amount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6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Bill_Trans_Amt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nversion Rate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4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Conversion_Rate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5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 Da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Trans_Dat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YYYMMD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ssenger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vl_Header_Area.Passenger_Nam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ferenc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Ref_Nb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Total Length: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MC Trailer</w:t>
      </w:r>
    </w:p>
    <w:tbl>
      <w:tblPr>
        <w:tblW w:w="10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2304"/>
        <w:gridCol w:w="720"/>
        <w:gridCol w:w="1800"/>
        <w:gridCol w:w="720"/>
        <w:gridCol w:w="3312"/>
        <w:gridCol w:w="977"/>
        <w:gridCol w:w="607"/>
        <w:gridCol w:w="23"/>
      </w:tblGrid>
      <w:tr>
        <w:trPr>
          <w:tblHeader w:val="true"/>
          <w:trHeight w:val="394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#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Pos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eed Record 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AS/EDI Position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EAGLS Sourc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Typ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Lengt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iler I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“</w:t>
            </w:r>
            <w:r>
              <w:rPr>
                <w:color w:val="000000"/>
                <w:sz w:val="14"/>
              </w:rPr>
              <w:t>99”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ntral Account Number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1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.Account_Number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ustomer Name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2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_Statement.Customer_Name1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revious Balance*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2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.Statement.Balance_Previous_Statement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ew Balance*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2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3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_Statement.Current_Balance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Total Length: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VISA Header</w:t>
      </w:r>
    </w:p>
    <w:tbl>
      <w:tblPr>
        <w:tblW w:w="10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2304"/>
        <w:gridCol w:w="720"/>
        <w:gridCol w:w="1800"/>
        <w:gridCol w:w="720"/>
        <w:gridCol w:w="3312"/>
        <w:gridCol w:w="977"/>
        <w:gridCol w:w="607"/>
        <w:gridCol w:w="23"/>
      </w:tblGrid>
      <w:tr>
        <w:trPr>
          <w:tblHeader w:val="true"/>
          <w:trHeight w:val="394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#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Pos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AS/EDI Record 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AS/EDI Position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EAGLS Sourc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Typ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Lengt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Header ID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“</w:t>
            </w:r>
            <w:r>
              <w:rPr>
                <w:color w:val="000000"/>
                <w:sz w:val="14"/>
              </w:rPr>
              <w:t>00”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ntral Account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.Account_Numbe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ding Partner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gency_HL.Agency_Nam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voice Period Star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alculated During Record Creati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YMMD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voice Period E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alculated During Record Creati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YMMD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reation Da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ystem Dat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YMMD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ill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Total Length: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1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A Detail</w:t>
      </w:r>
    </w:p>
    <w:tbl>
      <w:tblPr>
        <w:tblW w:w="10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2304"/>
        <w:gridCol w:w="720"/>
        <w:gridCol w:w="1800"/>
        <w:gridCol w:w="720"/>
        <w:gridCol w:w="3312"/>
        <w:gridCol w:w="977"/>
        <w:gridCol w:w="607"/>
        <w:gridCol w:w="23"/>
      </w:tblGrid>
      <w:tr>
        <w:trPr>
          <w:tblHeader w:val="true"/>
          <w:trHeight w:val="394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#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Pos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eed Record 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AS/EDI Position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EAGLS Sourc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Typ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Lengt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ISA Transaction Code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Calculated from Reference Table**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SYS Account Number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1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.Account_Number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icket Number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alculated During Record Creation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15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ng Amount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6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Bill_Trans_Amt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 Da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Trans_Dat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YMMD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ssenger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vl_Header_Area.Passenger_Nam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ferenc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Ref_Nb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ill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Total Length: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VISA Trailer</w:t>
      </w:r>
    </w:p>
    <w:tbl>
      <w:tblPr>
        <w:tblW w:w="10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2304"/>
        <w:gridCol w:w="720"/>
        <w:gridCol w:w="1800"/>
        <w:gridCol w:w="720"/>
        <w:gridCol w:w="3312"/>
        <w:gridCol w:w="977"/>
        <w:gridCol w:w="607"/>
        <w:gridCol w:w="23"/>
      </w:tblGrid>
      <w:tr>
        <w:trPr>
          <w:tblHeader w:val="true"/>
          <w:trHeight w:val="394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#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Pos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eed Record 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AS/EDI Position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EAGLS Sourc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Typ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Lengt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iler I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“</w:t>
            </w:r>
            <w:r>
              <w:rPr>
                <w:color w:val="000000"/>
                <w:sz w:val="14"/>
              </w:rPr>
              <w:t>99”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ntral Account Number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1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.Account_Number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ustomer Name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2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_Statement.Customer_Name1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revious Balance*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2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count.Statement.Balance_Previous_Statement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ew Balance*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2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3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_Statement.Current_Balance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iller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Total Length: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 Header</w:t>
      </w:r>
    </w:p>
    <w:tbl>
      <w:tblPr>
        <w:tblW w:w="10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2304"/>
        <w:gridCol w:w="720"/>
        <w:gridCol w:w="1800"/>
        <w:gridCol w:w="720"/>
        <w:gridCol w:w="3312"/>
        <w:gridCol w:w="977"/>
        <w:gridCol w:w="607"/>
        <w:gridCol w:w="23"/>
      </w:tblGrid>
      <w:tr>
        <w:trPr>
          <w:tblHeader w:val="true"/>
          <w:trHeight w:val="394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#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Pos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AS/EDI Record 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AS/EDI Position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EAGLS Sourc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Typ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Lengt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Header ID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“</w:t>
            </w:r>
            <w:r>
              <w:rPr>
                <w:color w:val="000000"/>
                <w:sz w:val="14"/>
              </w:rPr>
              <w:t>00”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voic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</w:rPr>
              <w:t xml:space="preserve">Concatenate </w:t>
            </w:r>
            <w:r>
              <w:rPr>
                <w:color w:val="000000"/>
                <w:sz w:val="14"/>
              </w:rPr>
              <w:t xml:space="preserve">AAS_Invoice.Company_Nbr </w:t>
            </w:r>
            <w:r>
              <w:rPr>
                <w:b/>
                <w:color w:val="000000"/>
                <w:sz w:val="14"/>
              </w:rPr>
              <w:t xml:space="preserve">and </w:t>
            </w:r>
            <w:r>
              <w:rPr>
                <w:color w:val="000000"/>
                <w:sz w:val="14"/>
              </w:rPr>
              <w:t>AAS_Invoice.Invoice_Seq_Nb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ntrol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.Account_Numbe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ding Partner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gency_HL.Agency_Nam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voice Period Star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alculated During Record Creati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YYYMMD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voice Period E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alculated During Record Creati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YYYMMD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reation Da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ystem Dat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YYYMMD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Total Length: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ATO Detail</w:t>
      </w:r>
    </w:p>
    <w:tbl>
      <w:tblPr>
        <w:tblW w:w="10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2304"/>
        <w:gridCol w:w="720"/>
        <w:gridCol w:w="1800"/>
        <w:gridCol w:w="720"/>
        <w:gridCol w:w="3312"/>
        <w:gridCol w:w="977"/>
        <w:gridCol w:w="607"/>
        <w:gridCol w:w="23"/>
      </w:tblGrid>
      <w:tr>
        <w:trPr>
          <w:tblHeader w:val="true"/>
          <w:trHeight w:val="394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#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Pos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eed Record 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AS/EDI Position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EAGLS Sourc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Typ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Lengt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ISA Transaction Code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Calculated from Reference Table**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SYS Account Number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1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.Account_Number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icket Number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alculated During Record Creation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15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ource Currency Code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2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Source_Curr_Code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ng Currency Code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5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Bill_Curr_Code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ource Amount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8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Source_Amt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ng Amount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6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Bill_Trans_Amt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nversion Rate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4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Conversion_Rate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5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 Da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Trans_Dat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YYYMMD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ssenger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vl_Header_Area.Passenger_Nam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ferenc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Ref_Nb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Total Length: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 Trailer</w:t>
      </w:r>
    </w:p>
    <w:tbl>
      <w:tblPr>
        <w:tblW w:w="10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2304"/>
        <w:gridCol w:w="720"/>
        <w:gridCol w:w="1800"/>
        <w:gridCol w:w="720"/>
        <w:gridCol w:w="3312"/>
        <w:gridCol w:w="977"/>
        <w:gridCol w:w="607"/>
        <w:gridCol w:w="23"/>
      </w:tblGrid>
      <w:tr>
        <w:trPr>
          <w:tblHeader w:val="true"/>
          <w:trHeight w:val="394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#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Pos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eed Record 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AS/EDI Position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EAGLS Sourc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Typ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Lengt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iler I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“</w:t>
            </w:r>
            <w:r>
              <w:rPr>
                <w:color w:val="000000"/>
                <w:sz w:val="14"/>
              </w:rPr>
              <w:t>99”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ntrol Number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1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.Account_Number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Trading Partner Name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gency_HL.Agency_Name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revious Balance*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2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count.Statement.Balance_Previous_Statement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ew Balance*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2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3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_Statement.Current_Balance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Total Length: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X Header</w:t>
      </w:r>
    </w:p>
    <w:tbl>
      <w:tblPr>
        <w:tblW w:w="10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2304"/>
        <w:gridCol w:w="720"/>
        <w:gridCol w:w="1800"/>
        <w:gridCol w:w="720"/>
        <w:gridCol w:w="3312"/>
        <w:gridCol w:w="977"/>
        <w:gridCol w:w="607"/>
        <w:gridCol w:w="23"/>
      </w:tblGrid>
      <w:tr>
        <w:trPr>
          <w:tblHeader w:val="true"/>
          <w:trHeight w:val="394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#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Pos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AS/EDI Record 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AS/EDI Position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EAGLS Sourc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Typ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Lengt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Header ID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“</w:t>
            </w:r>
            <w:r>
              <w:rPr>
                <w:color w:val="000000"/>
                <w:sz w:val="14"/>
              </w:rPr>
              <w:t>00”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ntrally Billed Account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.Account_Numbe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ustomer Name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_Statement.Customer_Name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voice Period Star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alculated During Record Creati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YMMD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voice Period E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alculated During Record Creati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YMMD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reation Da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ystem Dat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YMMD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iller with Perio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Total Length: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MEX Detail</w:t>
      </w:r>
    </w:p>
    <w:p>
      <w:pPr>
        <w:pStyle w:val="Normal"/>
        <w:rPr/>
      </w:pPr>
      <w:r>
        <w:rPr/>
      </w:r>
    </w:p>
    <w:tbl>
      <w:tblPr>
        <w:tblW w:w="10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2304"/>
        <w:gridCol w:w="720"/>
        <w:gridCol w:w="1800"/>
        <w:gridCol w:w="720"/>
        <w:gridCol w:w="3312"/>
        <w:gridCol w:w="977"/>
        <w:gridCol w:w="607"/>
        <w:gridCol w:w="23"/>
      </w:tblGrid>
      <w:tr>
        <w:trPr>
          <w:tblHeader w:val="true"/>
          <w:trHeight w:val="394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#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Pos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eed Record 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AS/EDI Position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EAGLS Sourc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Typ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Lengt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ISA Transaction Code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Calculated from Reference Table**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dividual Account Number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1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.Account_Number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icket Number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8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Ticket_Nbr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13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ng Amount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6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Bill_Trans_Amt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 Da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Trans_Dat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YMMD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ssenger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vl_Header_Area.Passenger_Nam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ferenc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action.Ref_Nb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iller with Perio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Total Length: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MEX Trailer</w:t>
      </w:r>
    </w:p>
    <w:tbl>
      <w:tblPr>
        <w:tblW w:w="10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2304"/>
        <w:gridCol w:w="720"/>
        <w:gridCol w:w="1800"/>
        <w:gridCol w:w="720"/>
        <w:gridCol w:w="3312"/>
        <w:gridCol w:w="977"/>
        <w:gridCol w:w="607"/>
        <w:gridCol w:w="23"/>
      </w:tblGrid>
      <w:tr>
        <w:trPr>
          <w:tblHeader w:val="true"/>
          <w:trHeight w:val="394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#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ield Pos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Feed Record 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AS/EDI Position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EAGLS Sourc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Typ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Lengt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iler I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“</w:t>
            </w:r>
            <w:r>
              <w:rPr>
                <w:color w:val="000000"/>
                <w:sz w:val="14"/>
              </w:rPr>
              <w:t>99”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ntrally Billed Account #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99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1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.Account_Number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ustomer Name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2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_Statement.Customer_Name1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revious Balance*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2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count.Statement.Balance_Previous_Statement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ew Balance*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ecord Type 2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3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ccount_Statement.Current_Balance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umber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iller with Period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/A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rChar2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Total Length: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0:07:00Z</dcterms:created>
  <dc:creator>BankofAmerica</dc:creator>
  <dc:description/>
  <dc:language>en-US</dc:language>
  <cp:lastModifiedBy>GSA USER</cp:lastModifiedBy>
  <dcterms:modified xsi:type="dcterms:W3CDTF">2003-08-28T00:07:00Z</dcterms:modified>
  <cp:revision>2</cp:revision>
  <dc:subject/>
  <dc:title>TMC Header</dc:title>
</cp:coreProperties>
</file>