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4229100" cy="4000500"/>
                <wp:effectExtent l="0" t="161290" r="160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000680"/>
                        </a:xfrm>
                        <a:prstGeom prst="wedgeEllipseCallout">
                          <a:avLst>
                            <a:gd name="adj1" fmla="val 16791"/>
                            <a:gd name="adj2" fmla="val -37356"/>
                          </a:avLst>
                        </a:prstGeom>
                        <a:solidFill>
                          <a:srgbClr val="66cc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ccff" stroked="t" o:allowincell="f" style="position:absolute;margin-left:126pt;margin-top:99pt;width:332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                       </w:t>
                      </w:r>
                    </w:p>
                  </w:txbxContent>
                </v:textbox>
                <v:fill o:detectmouseclick="t" type="solid" color2="#993300"/>
                <v:stroke color="navy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685800" cy="6858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f" o:allowincell="f" style="position:absolute;margin-left:324pt;margin-top:207pt;width:53.95pt;height:53.95pt;mso-wrap-style:none;v-text-anchor:middle">
                <v:fill o:detectmouseclick="t" type="solid" color2="#0033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628900</wp:posOffset>
                </wp:positionV>
                <wp:extent cx="685800" cy="6858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198pt;margin-top:207pt;width:53.95pt;height:53.95pt;mso-wrap-style:none;v-text-anchor:middle">
                <v:fill o:detectmouseclick="t" type="solid" color2="#0000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21463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07pt;margin-top:225pt;width:16.8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H</w:t>
                      </w:r>
                    </w:p>
                  </w:txbxContent>
                </v:textbox>
                <v:path textpathok="t"/>
                <v:textpath on="t" fitshape="t" string="NH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549775</wp:posOffset>
                </wp:positionH>
                <wp:positionV relativeFrom="paragraph">
                  <wp:posOffset>2971800</wp:posOffset>
                </wp:positionV>
                <wp:extent cx="136525" cy="1968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4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58.25pt;margin-top:234pt;width:10.7pt;height:1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3</w:t>
                      </w:r>
                    </w:p>
                  </w:txbxContent>
                </v:textbox>
                <v:path textpathok="t"/>
                <v:textpath on="t" fitshape="t" string="3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00</wp:posOffset>
                </wp:positionV>
                <wp:extent cx="244475" cy="2286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33pt;margin-top:225pt;width:19.2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H</w:t>
                      </w:r>
                    </w:p>
                  </w:txbxContent>
                </v:textbox>
                <v:path textpathok="t"/>
                <v:textpath on="t" fitshape="t" string="NH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113665" cy="441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60" cy="44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25pt;margin-top:216pt;width:8.9pt;height:3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4</w:t>
                      </w:r>
                    </w:p>
                  </w:txbxContent>
                </v:textbox>
                <v:path textpathok="t"/>
                <v:textpath on="t" fitshape="t" string=" &#10;4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113665" cy="638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+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25pt;margin-top:180pt;width:8.9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+</w:t>
                      </w:r>
                    </w:p>
                  </w:txbxContent>
                </v:textbox>
                <v:path textpathok="t"/>
                <v:textpath on="t" fitshape="t" string=" &#10;+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057900</wp:posOffset>
                </wp:positionV>
                <wp:extent cx="1257300" cy="571500"/>
                <wp:effectExtent l="5080" t="52387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EllipseCallout">
                          <a:avLst>
                            <a:gd name="adj1" fmla="val -23486"/>
                            <a:gd name="adj2" fmla="val -137444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it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each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477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itr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eaching</w:t>
                      </w:r>
                    </w:p>
                  </w:txbxContent>
                </v:textbox>
                <v:imagedata r:id="rId3" o:detectmouseclick="t"/>
                <v:stroke color="#3366ff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f" o:allowincell="f" style="position:absolute;margin-left:-9pt;margin-top:0pt;width:170.95pt;height:35.95pt;mso-wrap-style:none;v-text-anchor:middle" type="_x0000_t136">
            <v:path textpathok="t"/>
            <v:textpath on="t" fitshape="t" string="(SQ - 5) Nitrogen Cycle" style="font-family:&quot;Arial Black&quot;;font-size:24pt"/>
            <v:fill o:detectmouseclick="t" type="solid" color2="#cc6699"/>
            <v:stroke color="#3465a4" joinstyle="round" endcap="flat"/>
            <w10:wrap type="none"/>
          </v:shape>
        </w:pict>
        <w:pict>
          <v:shape id="shape_0" fillcolor="white" stroked="t" o:allowincell="f" style="position:absolute;margin-left:477pt;margin-top:135pt;width:18.7pt;height:44.95pt;mso-wrap-style:none;v-text-anchor:middle" type="_x0000_t136">
            <v:path textpathok="t"/>
            <v:textpath on="t" fitshape="t" string=" &#10;6&quot;" style="font-family:&quot;Arial Black&quot;;font-size:16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477pt;margin-top:234pt;width:29.2pt;height:44.95pt;mso-wrap-style:none;v-text-anchor:middle" type="_x0000_t136">
            <v:path textpathok="t"/>
            <v:textpath on="t" fitshape="t" string=" &#10;12&quot;" style="font-family:&quot;Arial Black&quot;;font-size:1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2916555" cy="2020570"/>
                <wp:effectExtent l="10160" t="47625" r="730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202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3" h="3182">
                              <a:moveTo>
                                <a:pt x="293" y="2153"/>
                              </a:moveTo>
                              <a:cubicBezTo>
                                <a:pt x="429" y="2218"/>
                                <a:pt x="258" y="2142"/>
                                <a:pt x="415" y="2191"/>
                              </a:cubicBezTo>
                              <a:cubicBezTo>
                                <a:pt x="434" y="2197"/>
                                <a:pt x="449" y="2212"/>
                                <a:pt x="469" y="2217"/>
                              </a:cubicBezTo>
                              <a:cubicBezTo>
                                <a:pt x="513" y="2229"/>
                                <a:pt x="604" y="2242"/>
                                <a:pt x="604" y="2242"/>
                              </a:cubicBezTo>
                              <a:cubicBezTo>
                                <a:pt x="661" y="2211"/>
                                <a:pt x="718" y="2202"/>
                                <a:pt x="776" y="2172"/>
                              </a:cubicBezTo>
                              <a:cubicBezTo>
                                <a:pt x="785" y="2161"/>
                                <a:pt x="1050" y="1958"/>
                                <a:pt x="1038" y="1819"/>
                              </a:cubicBezTo>
                              <a:cubicBezTo>
                                <a:pt x="1034" y="1760"/>
                                <a:pt x="992" y="1625"/>
                                <a:pt x="968" y="1565"/>
                              </a:cubicBezTo>
                              <a:cubicBezTo>
                                <a:pt x="952" y="1528"/>
                                <a:pt x="931" y="1495"/>
                                <a:pt x="912" y="1460"/>
                              </a:cubicBezTo>
                              <a:cubicBezTo>
                                <a:pt x="902" y="1442"/>
                                <a:pt x="885" y="1407"/>
                                <a:pt x="885" y="1407"/>
                              </a:cubicBezTo>
                              <a:cubicBezTo>
                                <a:pt x="888" y="1384"/>
                                <a:pt x="1002" y="1327"/>
                                <a:pt x="1009" y="1306"/>
                              </a:cubicBezTo>
                              <a:cubicBezTo>
                                <a:pt x="1015" y="1286"/>
                                <a:pt x="921" y="1306"/>
                                <a:pt x="923" y="1285"/>
                              </a:cubicBezTo>
                              <a:cubicBezTo>
                                <a:pt x="925" y="1263"/>
                                <a:pt x="913" y="1241"/>
                                <a:pt x="908" y="1218"/>
                              </a:cubicBezTo>
                              <a:cubicBezTo>
                                <a:pt x="931" y="1098"/>
                                <a:pt x="939" y="1050"/>
                                <a:pt x="971" y="927"/>
                              </a:cubicBezTo>
                              <a:cubicBezTo>
                                <a:pt x="978" y="899"/>
                                <a:pt x="918" y="816"/>
                                <a:pt x="928" y="790"/>
                              </a:cubicBezTo>
                              <a:cubicBezTo>
                                <a:pt x="943" y="753"/>
                                <a:pt x="980" y="681"/>
                                <a:pt x="980" y="681"/>
                              </a:cubicBezTo>
                              <a:cubicBezTo>
                                <a:pt x="1064" y="603"/>
                                <a:pt x="1207" y="717"/>
                                <a:pt x="1293" y="643"/>
                              </a:cubicBezTo>
                              <a:cubicBezTo>
                                <a:pt x="1338" y="606"/>
                                <a:pt x="1376" y="402"/>
                                <a:pt x="1417" y="393"/>
                              </a:cubicBezTo>
                              <a:cubicBezTo>
                                <a:pt x="1437" y="388"/>
                                <a:pt x="1451" y="370"/>
                                <a:pt x="1470" y="365"/>
                              </a:cubicBezTo>
                              <a:cubicBezTo>
                                <a:pt x="1497" y="360"/>
                                <a:pt x="1524" y="367"/>
                                <a:pt x="1551" y="364"/>
                              </a:cubicBezTo>
                              <a:cubicBezTo>
                                <a:pt x="1791" y="336"/>
                                <a:pt x="1627" y="465"/>
                                <a:pt x="1767" y="491"/>
                              </a:cubicBezTo>
                              <a:cubicBezTo>
                                <a:pt x="1963" y="450"/>
                                <a:pt x="1754" y="344"/>
                                <a:pt x="1926" y="358"/>
                              </a:cubicBezTo>
                              <a:cubicBezTo>
                                <a:pt x="1949" y="361"/>
                                <a:pt x="1970" y="342"/>
                                <a:pt x="1993" y="343"/>
                              </a:cubicBezTo>
                              <a:cubicBezTo>
                                <a:pt x="2112" y="349"/>
                                <a:pt x="2138" y="575"/>
                                <a:pt x="2240" y="624"/>
                              </a:cubicBezTo>
                              <a:cubicBezTo>
                                <a:pt x="2260" y="634"/>
                                <a:pt x="2283" y="423"/>
                                <a:pt x="2303" y="432"/>
                              </a:cubicBezTo>
                              <a:cubicBezTo>
                                <a:pt x="2332" y="445"/>
                                <a:pt x="2356" y="468"/>
                                <a:pt x="2384" y="484"/>
                              </a:cubicBezTo>
                              <a:cubicBezTo>
                                <a:pt x="2393" y="489"/>
                                <a:pt x="2515" y="547"/>
                                <a:pt x="2546" y="562"/>
                              </a:cubicBezTo>
                              <a:cubicBezTo>
                                <a:pt x="2564" y="571"/>
                                <a:pt x="2619" y="718"/>
                                <a:pt x="2619" y="718"/>
                              </a:cubicBezTo>
                              <a:cubicBezTo>
                                <a:pt x="2830" y="744"/>
                                <a:pt x="2592" y="608"/>
                                <a:pt x="2760" y="559"/>
                              </a:cubicBezTo>
                              <a:cubicBezTo>
                                <a:pt x="2803" y="546"/>
                                <a:pt x="2936" y="692"/>
                                <a:pt x="2979" y="700"/>
                              </a:cubicBezTo>
                              <a:cubicBezTo>
                                <a:pt x="3086" y="677"/>
                                <a:pt x="3026" y="590"/>
                                <a:pt x="3123" y="594"/>
                              </a:cubicBezTo>
                              <a:cubicBezTo>
                                <a:pt x="3198" y="598"/>
                                <a:pt x="3324" y="432"/>
                                <a:pt x="3397" y="409"/>
                              </a:cubicBezTo>
                              <a:cubicBezTo>
                                <a:pt x="3508" y="375"/>
                                <a:pt x="3595" y="614"/>
                                <a:pt x="3699" y="567"/>
                              </a:cubicBezTo>
                              <a:cubicBezTo>
                                <a:pt x="3736" y="551"/>
                                <a:pt x="3723" y="396"/>
                                <a:pt x="3763" y="396"/>
                              </a:cubicBezTo>
                              <a:cubicBezTo>
                                <a:pt x="3872" y="394"/>
                                <a:pt x="3885" y="103"/>
                                <a:pt x="3985" y="68"/>
                              </a:cubicBezTo>
                              <a:cubicBezTo>
                                <a:pt x="4175" y="0"/>
                                <a:pt x="3941" y="397"/>
                                <a:pt x="4216" y="254"/>
                              </a:cubicBezTo>
                              <a:cubicBezTo>
                                <a:pt x="4239" y="242"/>
                                <a:pt x="4544" y="77"/>
                                <a:pt x="4571" y="74"/>
                              </a:cubicBezTo>
                              <a:cubicBezTo>
                                <a:pt x="4593" y="72"/>
                                <a:pt x="4454" y="337"/>
                                <a:pt x="4477" y="333"/>
                              </a:cubicBezTo>
                              <a:cubicBezTo>
                                <a:pt x="4269" y="390"/>
                                <a:pt x="4214" y="554"/>
                                <a:pt x="4060" y="712"/>
                              </a:cubicBezTo>
                              <a:cubicBezTo>
                                <a:pt x="3890" y="637"/>
                                <a:pt x="3825" y="838"/>
                                <a:pt x="3794" y="870"/>
                              </a:cubicBezTo>
                              <a:cubicBezTo>
                                <a:pt x="3833" y="1110"/>
                                <a:pt x="3663" y="1167"/>
                                <a:pt x="3359" y="1243"/>
                              </a:cubicBezTo>
                              <a:cubicBezTo>
                                <a:pt x="3473" y="1319"/>
                                <a:pt x="3167" y="1586"/>
                                <a:pt x="3188" y="1685"/>
                              </a:cubicBezTo>
                              <a:cubicBezTo>
                                <a:pt x="3122" y="1822"/>
                                <a:pt x="3482" y="1774"/>
                                <a:pt x="3434" y="1931"/>
                              </a:cubicBezTo>
                              <a:cubicBezTo>
                                <a:pt x="3427" y="1950"/>
                                <a:pt x="3338" y="1937"/>
                                <a:pt x="3332" y="1957"/>
                              </a:cubicBezTo>
                              <a:cubicBezTo>
                                <a:pt x="3309" y="2043"/>
                                <a:pt x="3212" y="2047"/>
                                <a:pt x="3207" y="2140"/>
                              </a:cubicBezTo>
                              <a:cubicBezTo>
                                <a:pt x="3200" y="2263"/>
                                <a:pt x="3334" y="2490"/>
                                <a:pt x="3275" y="2614"/>
                              </a:cubicBezTo>
                              <a:cubicBezTo>
                                <a:pt x="3209" y="2751"/>
                                <a:pt x="3110" y="2574"/>
                                <a:pt x="3036" y="2689"/>
                              </a:cubicBezTo>
                              <a:cubicBezTo>
                                <a:pt x="2862" y="2849"/>
                                <a:pt x="2942" y="3022"/>
                                <a:pt x="2761" y="3119"/>
                              </a:cubicBezTo>
                              <a:cubicBezTo>
                                <a:pt x="2741" y="3130"/>
                                <a:pt x="2717" y="3110"/>
                                <a:pt x="2694" y="3106"/>
                              </a:cubicBezTo>
                              <a:cubicBezTo>
                                <a:pt x="2473" y="3073"/>
                                <a:pt x="2799" y="2930"/>
                                <a:pt x="2600" y="2878"/>
                              </a:cubicBezTo>
                              <a:cubicBezTo>
                                <a:pt x="2482" y="2847"/>
                                <a:pt x="2525" y="3182"/>
                                <a:pt x="2449" y="3087"/>
                              </a:cubicBezTo>
                              <a:cubicBezTo>
                                <a:pt x="2407" y="3080"/>
                                <a:pt x="2377" y="2807"/>
                                <a:pt x="2335" y="2803"/>
                              </a:cubicBezTo>
                              <a:cubicBezTo>
                                <a:pt x="2312" y="2801"/>
                                <a:pt x="2233" y="3009"/>
                                <a:pt x="2210" y="3007"/>
                              </a:cubicBezTo>
                              <a:cubicBezTo>
                                <a:pt x="2169" y="3003"/>
                                <a:pt x="2137" y="2827"/>
                                <a:pt x="2108" y="2803"/>
                              </a:cubicBezTo>
                              <a:cubicBezTo>
                                <a:pt x="1899" y="2784"/>
                                <a:pt x="1956" y="2537"/>
                                <a:pt x="1748" y="2500"/>
                              </a:cubicBezTo>
                              <a:cubicBezTo>
                                <a:pt x="1502" y="2556"/>
                                <a:pt x="1655" y="2232"/>
                                <a:pt x="1520" y="2140"/>
                              </a:cubicBezTo>
                              <a:cubicBezTo>
                                <a:pt x="1450" y="2092"/>
                                <a:pt x="1157" y="2279"/>
                                <a:pt x="1086" y="2234"/>
                              </a:cubicBezTo>
                              <a:cubicBezTo>
                                <a:pt x="1063" y="2230"/>
                                <a:pt x="1040" y="2213"/>
                                <a:pt x="1019" y="2222"/>
                              </a:cubicBezTo>
                              <a:cubicBezTo>
                                <a:pt x="937" y="2254"/>
                                <a:pt x="880" y="2343"/>
                                <a:pt x="793" y="2372"/>
                              </a:cubicBezTo>
                              <a:cubicBezTo>
                                <a:pt x="709" y="2402"/>
                                <a:pt x="694" y="2381"/>
                                <a:pt x="592" y="2362"/>
                              </a:cubicBezTo>
                              <a:cubicBezTo>
                                <a:pt x="569" y="2358"/>
                                <a:pt x="524" y="2350"/>
                                <a:pt x="524" y="2350"/>
                              </a:cubicBezTo>
                              <a:cubicBezTo>
                                <a:pt x="388" y="2381"/>
                                <a:pt x="314" y="2313"/>
                                <a:pt x="201" y="2248"/>
                              </a:cubicBezTo>
                              <a:cubicBezTo>
                                <a:pt x="156" y="2240"/>
                                <a:pt x="112" y="2232"/>
                                <a:pt x="67" y="2223"/>
                              </a:cubicBezTo>
                              <a:cubicBezTo>
                                <a:pt x="45" y="2219"/>
                                <a:pt x="0" y="2211"/>
                                <a:pt x="0" y="2211"/>
                              </a:cubicBezTo>
                              <a:cubicBezTo>
                                <a:pt x="29" y="2151"/>
                                <a:pt x="62" y="2095"/>
                                <a:pt x="91" y="2036"/>
                              </a:cubicBezTo>
                              <a:cubicBezTo>
                                <a:pt x="108" y="2044"/>
                                <a:pt x="128" y="2051"/>
                                <a:pt x="145" y="2062"/>
                              </a:cubicBezTo>
                              <a:cubicBezTo>
                                <a:pt x="183" y="2086"/>
                                <a:pt x="213" y="2119"/>
                                <a:pt x="253" y="2140"/>
                              </a:cubicBezTo>
                              <a:cubicBezTo>
                                <a:pt x="273" y="2150"/>
                                <a:pt x="299" y="2145"/>
                                <a:pt x="320" y="2152"/>
                              </a:cubicBezTo>
                              <a:cubicBezTo>
                                <a:pt x="339" y="2158"/>
                                <a:pt x="394" y="2178"/>
                                <a:pt x="374" y="2178"/>
                              </a:cubicBezTo>
                              <a:cubicBezTo>
                                <a:pt x="346" y="2179"/>
                                <a:pt x="320" y="2161"/>
                                <a:pt x="293" y="21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3,3182" path="m293,2153c429,2218,258,2142,415,2191c434,2197,449,2212,469,2217c513,2229,604,2242,604,2242c661,2211,718,2202,776,2172c785,2161,1050,1958,1038,1819c1034,1760,992,1625,968,1565c952,1528,931,1495,912,1460c902,1442,885,1407,885,1407c888,1384,1002,1327,1009,1306c1015,1286,921,1306,923,1285c925,1263,913,1241,908,1218c931,1098,939,1050,971,927c978,899,918,816,928,790c943,753,980,681,980,681c1064,603,1207,717,1293,643c1338,606,1376,402,1417,393c1437,388,1451,370,1470,365c1497,360,1524,367,1551,364c1791,336,1627,465,1767,491c1963,450,1754,344,1926,358c1949,361,1970,342,1993,343c2112,349,2138,575,2240,624c2260,634,2283,423,2303,432c2332,445,2356,468,2384,484c2393,489,2515,547,2546,562c2564,571,2619,718,2619,718c2830,744,2592,608,2760,559c2803,546,2936,692,2979,700c3086,677,3026,590,3123,594c3198,598,3324,432,3397,409c3508,375,3595,614,3699,567c3736,551,3723,396,3763,396c3872,394,3885,103,3985,68c4175,0,3941,397,4216,254c4239,242,4544,77,4571,74c4593,72,4454,337,4477,333c4269,390,4214,554,4060,712c3890,637,3825,838,3794,870c3833,1110,3663,1167,3359,1243c3473,1319,3167,1586,3188,1685c3122,1822,3482,1774,3434,1931c3427,1950,3338,1937,3332,1957c3309,2043,3212,2047,3207,2140c3200,2263,3334,2490,3275,2614c3209,2751,3110,2574,3036,2689c2862,2849,2942,3022,2761,3119c2741,3130,2717,3110,2694,3106c2473,3073,2799,2930,2600,2878c2482,2847,2525,3182,2449,3087c2407,3080,2377,2807,2335,2803c2312,2801,2233,3009,2210,3007c2169,3003,2137,2827,2108,2803c1899,2784,1956,2537,1748,2500c1502,2556,1655,2232,1520,2140c1450,2092,1157,2279,1086,2234c1063,2230,1040,2213,1019,2222c937,2254,880,2343,793,2372c709,2402,694,2381,592,2362c569,2358,524,2350,524,2350c388,2381,314,2313,201,2248c156,2240,112,2232,67,2223c45,2219,0,2211,0,2211c29,2151,62,2095,91,2036c108,2044,128,2051,145,2062c183,2086,213,2119,253,2140c273,2150,299,2145,320,2152c339,2158,394,2178,374,2178c346,2179,320,2161,293,2153xe" fillcolor="#ccffcc" stroked="t" o:allowincell="f" style="position:absolute;margin-left:-9pt;margin-top:36pt;width:229.6pt;height:159.05pt;mso-wrap-style:none;v-text-anchor:middle">
                <v:fill o:detectmouseclick="t" type="solid" color2="#330033"/>
                <v:stroke color="#3366ff" weight="19080" joinstyle="round" endcap="flat"/>
                <v:shadow on="t" obscured="f" color="green"/>
                <w10:wrap type="none"/>
              </v:shape>
            </w:pict>
          </mc:Fallback>
        </mc:AlternateContent>
        <w:pict>
          <v:shape id="shape_0" fillcolor="maroon" stroked="f" o:allowincell="f" style="position:absolute;margin-left:35.95pt;margin-top:71.95pt;width:104.95pt;height:34.45pt;mso-wrap-style:none;v-text-anchor:middle;rotation:339" type="_x0000_t136">
            <v:path textpathok="t"/>
            <v:textpath on="t" fitshape="t" string=" &#10;Crop Residues" style="font-family:&quot;Arial Black&quot;;font-size:12pt"/>
            <v:fill o:detectmouseclick="t" type="solid" color2="#7ff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0490" distR="10477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085465</wp:posOffset>
                </wp:positionV>
                <wp:extent cx="913130" cy="113665"/>
                <wp:effectExtent l="0" t="50165" r="0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34400">
                          <a:off x="0" y="0"/>
                          <a:ext cx="912960" cy="113760"/>
                        </a:xfrm>
                        <a:prstGeom prst="rightArrow">
                          <a:avLst>
                            <a:gd name="adj1" fmla="val 50000"/>
                            <a:gd name="adj2" fmla="val 200633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cc99" stroked="f" o:allowincell="f" style="position:absolute;margin-left:126pt;margin-top:242.9pt;width:71.85pt;height:8.9pt;flip:y;mso-wrap-style:none;v-text-anchor:middle;rotation:13" type="_x0000_t13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7490</wp:posOffset>
                </wp:positionH>
                <wp:positionV relativeFrom="paragraph">
                  <wp:posOffset>3274695</wp:posOffset>
                </wp:positionV>
                <wp:extent cx="1015365" cy="191770"/>
                <wp:effectExtent l="635" t="38100" r="7620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0" cy="191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257.85pt" to="198.6pt,272.9pt" stroked="t" o:allowincell="f" style="position:absolute;flip:x">
                <v:stroke color="#ffcc99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6172200</wp:posOffset>
                </wp:positionV>
                <wp:extent cx="1300480" cy="51435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32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udy garcia  2008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f" o:allowincell="f" style="position:absolute;margin-left:585pt;margin-top:486pt;width:102.35pt;height:40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udy garcia  2008</w:t>
                      </w:r>
                    </w:p>
                  </w:txbxContent>
                </v:textbox>
                <v:path textpathok="t"/>
                <v:textpath on="t" fitshape="t" string=" &#10;rudy garcia  2008" style="font-family:&quot;Arial Black&quot;;font-size:1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0</wp:posOffset>
                </wp:positionV>
                <wp:extent cx="1371600" cy="45720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ightArrow">
                          <a:avLst>
                            <a:gd name="adj1" fmla="val 39722"/>
                            <a:gd name="adj2" fmla="val 75000"/>
                          </a:avLst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Converted 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288pt;margin-top:396pt;width:107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Converted to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4800600</wp:posOffset>
                </wp:positionV>
                <wp:extent cx="245110" cy="531495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60" cy="53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61pt;margin-top:378pt;width:19.25pt;height:4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 &#10;NO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5029200</wp:posOffset>
                </wp:positionV>
                <wp:extent cx="114300" cy="417195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41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79pt;margin-top:396pt;width:8.95pt;height:32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3</w:t>
                      </w:r>
                    </w:p>
                  </w:txbxContent>
                </v:textbox>
                <v:path textpathok="t"/>
                <v:textpath on="t" fitshape="t" string=" &#10;3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114300" cy="45720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-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88pt;margin-top:369pt;width:8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-</w:t>
                      </w:r>
                    </w:p>
                  </w:txbxContent>
                </v:textbox>
                <v:path textpathok="t"/>
                <v:textpath on="t" fitshape="t" string=" &#10;-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4800600</wp:posOffset>
                </wp:positionV>
                <wp:extent cx="1828800" cy="1828800"/>
                <wp:effectExtent l="9525" t="1870710" r="46228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cloudCallout">
                          <a:avLst>
                            <a:gd name="adj1" fmla="val 67291"/>
                            <a:gd name="adj2" fmla="val -144305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ondi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vail. Nitra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ow Oxy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vail. Carb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icrob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8pt;margin-top:378pt;width:14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ondition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vail. Nitra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ow Oxyg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vail. Carb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icrobes</w:t>
                      </w:r>
                    </w:p>
                  </w:txbxContent>
                </v:textbox>
                <v:fill o:detectmouseclick="t" type="solid" color2="#330000"/>
                <v:stroke color="maroon" weight="19080" joinstyle="miter" endcap="flat"/>
                <v:shadow on="t" obscured="f" color="nav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4800600</wp:posOffset>
                </wp:positionV>
                <wp:extent cx="1362075" cy="495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    , N   O, &amp; NO  ga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pt;margin-top:378pt;width:107.2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    , N   O, &amp; NO  gases</w:t>
                      </w:r>
                    </w:p>
                  </w:txbxContent>
                </v:textbox>
                <v:path textpathok="t"/>
                <v:textpath on="t" fitshape="t" string=" &#10;N    , N   O, &amp; NO  gases" style="font-family:&quot;Impact&quot;;font-size:16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0</wp:posOffset>
                </wp:positionV>
                <wp:extent cx="457200" cy="1143000"/>
                <wp:effectExtent l="0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40680 h 648000"/>
                            <a:gd name="textAreaBottom" fmla="*/ 6073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182"/>
                                <a:pt x="10800" y="4364"/>
                              </a:cubicBezTo>
                              <a:lnTo>
                                <a:pt x="10800" y="4374"/>
                              </a:lnTo>
                              <a:cubicBezTo>
                                <a:pt x="10800" y="6556"/>
                                <a:pt x="16200" y="8738"/>
                                <a:pt x="21600" y="8738"/>
                              </a:cubicBezTo>
                              <a:cubicBezTo>
                                <a:pt x="16200" y="8738"/>
                                <a:pt x="10800" y="10920"/>
                                <a:pt x="10800" y="13102"/>
                              </a:cubicBezTo>
                              <a:lnTo>
                                <a:pt x="10800" y="17236"/>
                              </a:lnTo>
                              <a:cubicBezTo>
                                <a:pt x="10800" y="1941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1pt;margin-top:63pt;width:35.95pt;height:89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0</wp:posOffset>
                </wp:positionH>
                <wp:positionV relativeFrom="paragraph">
                  <wp:posOffset>685800</wp:posOffset>
                </wp:positionV>
                <wp:extent cx="228600" cy="137160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71600"/>
                        </a:xfrm>
                        <a:prstGeom prst="can">
                          <a:avLst>
                            <a:gd name="adj" fmla="val 12731"/>
                          </a:avLst>
                        </a:prstGeom>
                        <a:gradFill rotWithShape="0">
                          <a:gsLst>
                            <a:gs pos="0">
                              <a:srgbClr val="008080"/>
                            </a:gs>
                            <a:gs pos="50000">
                              <a:srgbClr val="ffffff"/>
                            </a:gs>
                            <a:gs pos="100000">
                              <a:srgbClr val="00808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teal" stroked="t" o:allowincell="f" style="position:absolute;margin-left:513pt;margin-top:54pt;width:17.95pt;height:107.95pt;flip:y;mso-wrap-style:none;v-text-anchor:middle" type="_x0000_t22">
                <v:fill o:detectmouseclick="t" color2="white"/>
                <v:stroke color="#ff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53.9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-113665</wp:posOffset>
                </wp:positionV>
                <wp:extent cx="1371600" cy="11430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flowChartMagneticDrum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red" stroked="f" o:allowincell="f" style="position:absolute;margin-left:468pt;margin-top:-9pt;width:107.95pt;height:8.95pt;flip:y;mso-wrap-style:none;v-text-anchor:middle" type="_x0000_t13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ffff99" stroked="t" o:allowincell="f" style="position:absolute;margin-left:380.2pt;margin-top:114.7pt;width:89.95pt;height:40.45pt;mso-wrap-style:none;v-text-anchor:middle;rotation:45" type="_x0000_t136">
            <v:path textpathok="t"/>
            <v:textpath on="t" fitshape="t" string=" &#10;Soil Solution" style="font-family:&quot;Arial Black&quot;;font-size:14pt"/>
            <v:fill o:detectmouseclick="t" type="solid" color2="#000066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2856865</wp:posOffset>
                </wp:positionV>
                <wp:extent cx="800100" cy="1905"/>
                <wp:effectExtent l="0" t="55880" r="635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4.95pt" to="314.95pt,225.05pt" stroked="t" o:allowincell="f" style="position:absolute;flip:x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966720</wp:posOffset>
                </wp:positionV>
                <wp:extent cx="800100" cy="10795"/>
                <wp:effectExtent l="635" t="55880" r="0" b="482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3.6pt" to="323.95pt,234.4pt" stroked="t" o:allowincell="f" style="position:absolute;flip:y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238125" cy="6350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79pt;margin-top:189pt;width:18.7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H</w:t>
                      </w:r>
                    </w:p>
                  </w:txbxContent>
                </v:textbox>
                <v:path textpathok="t"/>
                <v:textpath on="t" fitshape="t" string=" &#10;pH" style="font-family:&quot;Impact&quot;;font-size:18pt"/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485900" cy="1010920"/>
                <wp:effectExtent l="0" t="0" r="27305" b="139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99400">
                          <a:off x="0" y="0"/>
                          <a:ext cx="1486080" cy="101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o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rganic Mat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705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ccffcc" stroked="t" o:allowincell="f" style="position:absolute;margin-left:0pt;margin-top:333pt;width:116.95pt;height:79.55pt;mso-wrap-style:none;v-text-anchor:middle;rotation:330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o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Organic Matter</w:t>
                      </w:r>
                    </w:p>
                  </w:txbxContent>
                </v:textbox>
                <v:path textpathok="t"/>
                <v:textpath on="t" fitshape="t" string=" &#10;Soil&#10;Organic Matter" style="font-family:&quot;Arial Black&quot;;font-size:14pt"/>
                <v:fill o:detectmouseclick="t" type="solid" color2="#330033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5372100</wp:posOffset>
                </wp:positionV>
                <wp:extent cx="159385" cy="20447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63pt;margin-top:423pt;width:12.5pt;height:16.05pt;mso-wrap-style:none;v-text-anchor:middle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4914900</wp:posOffset>
                </wp:positionV>
                <wp:extent cx="159385" cy="20447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6pt;margin-top:387pt;width:12.5pt;height:16.05pt;mso-wrap-style:none;v-text-anchor:middle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159385" cy="20447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2pt;margin-top:351pt;width:12.5pt;height:16.05pt;mso-wrap-style:none;v-text-anchor:middle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0</wp:posOffset>
                </wp:positionV>
                <wp:extent cx="159385" cy="20447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396pt;width:12.5pt;height:16.05pt;mso-wrap-style:none;v-text-anchor:middle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4914900</wp:posOffset>
                </wp:positionV>
                <wp:extent cx="159385" cy="20447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08pt;margin-top:387pt;width:12.5pt;height:16.05pt;mso-wrap-style:none;v-text-anchor:middle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8260" distR="114300" simplePos="0" locked="0" layoutInCell="0" allowOverlap="1" relativeHeight="50">
                <wp:simplePos x="0" y="0"/>
                <wp:positionH relativeFrom="column">
                  <wp:posOffset>458470</wp:posOffset>
                </wp:positionH>
                <wp:positionV relativeFrom="paragraph">
                  <wp:posOffset>2733040</wp:posOffset>
                </wp:positionV>
                <wp:extent cx="1028700" cy="1428750"/>
                <wp:effectExtent l="0" t="10160" r="1212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600">
                          <a:off x="0" y="0"/>
                          <a:ext cx="102888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890">
                              <a:moveTo>
                                <a:pt x="570" y="570"/>
                              </a:moveTo>
                              <a:cubicBezTo>
                                <a:pt x="570" y="480"/>
                                <a:pt x="540" y="240"/>
                                <a:pt x="570" y="210"/>
                              </a:cubicBezTo>
                              <a:cubicBezTo>
                                <a:pt x="600" y="180"/>
                                <a:pt x="690" y="390"/>
                                <a:pt x="750" y="390"/>
                              </a:cubicBezTo>
                              <a:cubicBezTo>
                                <a:pt x="810" y="390"/>
                                <a:pt x="870" y="270"/>
                                <a:pt x="930" y="210"/>
                              </a:cubicBezTo>
                              <a:cubicBezTo>
                                <a:pt x="990" y="150"/>
                                <a:pt x="1110" y="0"/>
                                <a:pt x="1110" y="30"/>
                              </a:cubicBezTo>
                              <a:cubicBezTo>
                                <a:pt x="1110" y="60"/>
                                <a:pt x="960" y="300"/>
                                <a:pt x="930" y="390"/>
                              </a:cubicBezTo>
                              <a:cubicBezTo>
                                <a:pt x="900" y="480"/>
                                <a:pt x="900" y="570"/>
                                <a:pt x="930" y="570"/>
                              </a:cubicBezTo>
                              <a:cubicBezTo>
                                <a:pt x="960" y="570"/>
                                <a:pt x="1020" y="450"/>
                                <a:pt x="1110" y="390"/>
                              </a:cubicBezTo>
                              <a:cubicBezTo>
                                <a:pt x="1200" y="330"/>
                                <a:pt x="1380" y="210"/>
                                <a:pt x="1470" y="210"/>
                              </a:cubicBezTo>
                              <a:cubicBezTo>
                                <a:pt x="1560" y="210"/>
                                <a:pt x="1650" y="360"/>
                                <a:pt x="1650" y="390"/>
                              </a:cubicBezTo>
                              <a:cubicBezTo>
                                <a:pt x="1650" y="420"/>
                                <a:pt x="1530" y="360"/>
                                <a:pt x="1470" y="390"/>
                              </a:cubicBezTo>
                              <a:cubicBezTo>
                                <a:pt x="1410" y="420"/>
                                <a:pt x="1260" y="510"/>
                                <a:pt x="1290" y="570"/>
                              </a:cubicBezTo>
                              <a:cubicBezTo>
                                <a:pt x="1320" y="630"/>
                                <a:pt x="1620" y="660"/>
                                <a:pt x="1650" y="750"/>
                              </a:cubicBezTo>
                              <a:cubicBezTo>
                                <a:pt x="1680" y="840"/>
                                <a:pt x="1530" y="1050"/>
                                <a:pt x="1470" y="1110"/>
                              </a:cubicBezTo>
                              <a:cubicBezTo>
                                <a:pt x="1410" y="1170"/>
                                <a:pt x="1290" y="1140"/>
                                <a:pt x="1290" y="1110"/>
                              </a:cubicBezTo>
                              <a:cubicBezTo>
                                <a:pt x="1290" y="1080"/>
                                <a:pt x="1470" y="990"/>
                                <a:pt x="1470" y="930"/>
                              </a:cubicBezTo>
                              <a:cubicBezTo>
                                <a:pt x="1470" y="870"/>
                                <a:pt x="1350" y="750"/>
                                <a:pt x="1290" y="750"/>
                              </a:cubicBezTo>
                              <a:cubicBezTo>
                                <a:pt x="1230" y="750"/>
                                <a:pt x="1140" y="870"/>
                                <a:pt x="1110" y="930"/>
                              </a:cubicBezTo>
                              <a:cubicBezTo>
                                <a:pt x="1080" y="990"/>
                                <a:pt x="1080" y="1050"/>
                                <a:pt x="1110" y="1110"/>
                              </a:cubicBezTo>
                              <a:cubicBezTo>
                                <a:pt x="1140" y="1170"/>
                                <a:pt x="1200" y="1290"/>
                                <a:pt x="1290" y="1290"/>
                              </a:cubicBezTo>
                              <a:cubicBezTo>
                                <a:pt x="1380" y="1290"/>
                                <a:pt x="1590" y="1110"/>
                                <a:pt x="1650" y="1110"/>
                              </a:cubicBezTo>
                              <a:cubicBezTo>
                                <a:pt x="1710" y="1110"/>
                                <a:pt x="1740" y="1230"/>
                                <a:pt x="1650" y="1290"/>
                              </a:cubicBezTo>
                              <a:cubicBezTo>
                                <a:pt x="1560" y="1350"/>
                                <a:pt x="1230" y="1470"/>
                                <a:pt x="1110" y="1470"/>
                              </a:cubicBezTo>
                              <a:cubicBezTo>
                                <a:pt x="990" y="1470"/>
                                <a:pt x="960" y="1350"/>
                                <a:pt x="930" y="1290"/>
                              </a:cubicBezTo>
                              <a:cubicBezTo>
                                <a:pt x="900" y="1230"/>
                                <a:pt x="990" y="1110"/>
                                <a:pt x="930" y="1110"/>
                              </a:cubicBezTo>
                              <a:cubicBezTo>
                                <a:pt x="870" y="1110"/>
                                <a:pt x="600" y="1200"/>
                                <a:pt x="570" y="1290"/>
                              </a:cubicBezTo>
                              <a:cubicBezTo>
                                <a:pt x="540" y="1380"/>
                                <a:pt x="750" y="1560"/>
                                <a:pt x="750" y="1650"/>
                              </a:cubicBezTo>
                              <a:cubicBezTo>
                                <a:pt x="750" y="1740"/>
                                <a:pt x="630" y="1890"/>
                                <a:pt x="570" y="1830"/>
                              </a:cubicBezTo>
                              <a:cubicBezTo>
                                <a:pt x="510" y="1770"/>
                                <a:pt x="390" y="1410"/>
                                <a:pt x="390" y="1290"/>
                              </a:cubicBezTo>
                              <a:cubicBezTo>
                                <a:pt x="390" y="1170"/>
                                <a:pt x="510" y="1170"/>
                                <a:pt x="570" y="1110"/>
                              </a:cubicBezTo>
                              <a:cubicBezTo>
                                <a:pt x="630" y="1050"/>
                                <a:pt x="750" y="960"/>
                                <a:pt x="750" y="930"/>
                              </a:cubicBezTo>
                              <a:cubicBezTo>
                                <a:pt x="750" y="900"/>
                                <a:pt x="660" y="930"/>
                                <a:pt x="570" y="930"/>
                              </a:cubicBezTo>
                              <a:cubicBezTo>
                                <a:pt x="480" y="930"/>
                                <a:pt x="300" y="960"/>
                                <a:pt x="210" y="930"/>
                              </a:cubicBezTo>
                              <a:cubicBezTo>
                                <a:pt x="120" y="900"/>
                                <a:pt x="60" y="840"/>
                                <a:pt x="30" y="750"/>
                              </a:cubicBezTo>
                              <a:cubicBezTo>
                                <a:pt x="0" y="660"/>
                                <a:pt x="0" y="480"/>
                                <a:pt x="30" y="390"/>
                              </a:cubicBezTo>
                              <a:cubicBezTo>
                                <a:pt x="60" y="300"/>
                                <a:pt x="180" y="180"/>
                                <a:pt x="210" y="210"/>
                              </a:cubicBezTo>
                              <a:cubicBezTo>
                                <a:pt x="240" y="240"/>
                                <a:pt x="180" y="480"/>
                                <a:pt x="210" y="570"/>
                              </a:cubicBezTo>
                              <a:cubicBezTo>
                                <a:pt x="240" y="660"/>
                                <a:pt x="330" y="720"/>
                                <a:pt x="390" y="750"/>
                              </a:cubicBezTo>
                              <a:cubicBezTo>
                                <a:pt x="450" y="780"/>
                                <a:pt x="540" y="780"/>
                                <a:pt x="570" y="750"/>
                              </a:cubicBezTo>
                              <a:cubicBezTo>
                                <a:pt x="600" y="720"/>
                                <a:pt x="570" y="660"/>
                                <a:pt x="570" y="57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99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ff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1890" path="m570,570c570,480,540,240,570,210c600,180,690,390,750,390c810,390,870,270,930,210c990,150,1110,0,1110,30c1110,60,960,300,930,390c900,480,900,570,930,570c960,570,1020,450,1110,390c1200,330,1380,210,1470,210c1560,210,1650,360,1650,390c1650,420,1530,360,1470,390c1410,420,1260,510,1290,570c1320,630,1620,660,1650,750c1680,840,1530,1050,1470,1110c1410,1170,1290,1140,1290,1110c1290,1080,1470,990,1470,930c1470,870,1350,750,1290,750c1230,750,1140,870,1110,930c1080,990,1080,1050,1110,1110c1140,1170,1200,1290,1290,1290c1380,1290,1590,1110,1650,1110c1710,1110,1740,1230,1650,1290c1560,1350,1230,1470,1110,1470c990,1470,960,1350,930,1290c900,1230,990,1110,930,1110c870,1110,600,1200,570,1290c540,1380,750,1560,750,1650c750,1740,630,1890,570,1830c510,1770,390,1410,390,1290c390,1170,510,1170,570,1110c630,1050,750,960,750,930c750,900,660,930,570,930c480,930,300,960,210,930c120,900,60,840,30,750c0,660,0,480,30,390c60,300,180,180,210,210c240,240,180,480,210,570c240,660,330,720,390,750c450,780,540,780,570,750c600,720,570,660,570,570xe" fillcolor="#4d0808" stroked="t" o:allowincell="f" style="position:absolute;margin-left:36.1pt;margin-top:215.2pt;width:80.95pt;height:112.45pt;mso-wrap-style:none;v-text-anchor:middle;rotation:15">
                <v:fill o:detectmouseclick="t" color2="#fff200"/>
                <v:stroke color="#ffff99" weight="9360" joinstyle="round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3199765</wp:posOffset>
                </wp:positionV>
                <wp:extent cx="904875" cy="361950"/>
                <wp:effectExtent l="0" t="0" r="27940" b="895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56600">
                          <a:off x="0" y="0"/>
                          <a:ext cx="9050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N immobiliz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34.95pt;margin-top:251.95pt;width:71.2pt;height:28.45pt;mso-wrap-style:none;v-text-anchor:middle;rotation:34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N immobilized</w:t>
                      </w:r>
                    </w:p>
                  </w:txbxContent>
                </v:textbox>
                <v:path textpathok="t"/>
                <v:textpath on="t" fitshape="t" string=" &#10;N immobilized" style="font-family:&quot;Times New Roman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251460" cy="218440"/>
                <wp:effectExtent l="3810" t="6985" r="317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9pt;margin-top:440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0</wp:posOffset>
                </wp:positionV>
                <wp:extent cx="251460" cy="218440"/>
                <wp:effectExtent l="3810" t="6985" r="317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44pt;margin-top:449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251460" cy="218440"/>
                <wp:effectExtent l="3810" t="6985" r="317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pt;margin-top:467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5372100</wp:posOffset>
                </wp:positionV>
                <wp:extent cx="251460" cy="218440"/>
                <wp:effectExtent l="3810" t="6985" r="317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996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26pt;margin-top:422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153pt;margin-top:468pt;width:28.9pt;height:36.4pt;mso-wrap-style:none;v-text-anchor:middle;rotation:335" type="_x0000_t136">
            <v:path textpathok="t"/>
            <v:textpath on="t" fitshape="t" string=" &#10;Clay" style="font-family:&quot;Impact&quot;;font-size:14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0540</wp:posOffset>
                </wp:positionH>
                <wp:positionV relativeFrom="paragraph">
                  <wp:posOffset>3583305</wp:posOffset>
                </wp:positionV>
                <wp:extent cx="690880" cy="1174750"/>
                <wp:effectExtent l="24765" t="635" r="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840" cy="117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82.15pt" to="194.55pt,374.6pt" stroked="t" o:allowincell="f" style="position:absolute;flip:y">
                <v:stroke color="navy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38680</wp:posOffset>
                </wp:positionH>
                <wp:positionV relativeFrom="paragraph">
                  <wp:posOffset>4377055</wp:posOffset>
                </wp:positionV>
                <wp:extent cx="685800" cy="161925"/>
                <wp:effectExtent l="136525" t="0" r="14732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901000">
                          <a:off x="0" y="0"/>
                          <a:ext cx="68580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 d s o r b</w:t>
                            </w:r>
                          </w:p>
                        </w:txbxContent>
                      </wps:txbx>
                      <wps:bodyPr wrap="none" lIns="158760" rIns="158760" tIns="80280" bIns="8028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8.4pt;margin-top:344.65pt;width:53.95pt;height:12.7pt;mso-wrap-style:none;v-text-anchor:middle;rotation:2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 d s o r b</w:t>
                      </w:r>
                    </w:p>
                  </w:txbxContent>
                </v:textbox>
                <v:path textpathok="t"/>
                <v:textpath on="t" fitshape="t" string="A d s o r b" style="font-family:&quot;Impact&quot;;font-size:10pt"/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81480</wp:posOffset>
                </wp:positionH>
                <wp:positionV relativeFrom="paragraph">
                  <wp:posOffset>4034155</wp:posOffset>
                </wp:positionV>
                <wp:extent cx="685800" cy="161925"/>
                <wp:effectExtent l="168275" t="0" r="1600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90000">
                          <a:off x="0" y="0"/>
                          <a:ext cx="68580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 e s o r b</w:t>
                            </w:r>
                          </w:p>
                        </w:txbxContent>
                      </wps:txbx>
                      <wps:bodyPr wrap="none" lIns="158760" rIns="158760" tIns="80280" bIns="8028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2.4pt;margin-top:317.6pt;width:53.95pt;height:12.7pt;mso-wrap-style:none;v-text-anchor:middle;rotation:30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 e s o r b</w:t>
                      </w:r>
                    </w:p>
                  </w:txbxContent>
                </v:textbox>
                <v:path textpathok="t"/>
                <v:textpath on="t" fitshape="t" string="D e s o r b" style="font-family:&quot;Impact&quot;;font-size:10pt"/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9765</wp:posOffset>
                </wp:positionH>
                <wp:positionV relativeFrom="paragraph">
                  <wp:posOffset>3756025</wp:posOffset>
                </wp:positionV>
                <wp:extent cx="694055" cy="1312545"/>
                <wp:effectExtent l="635" t="13335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080" cy="131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95.75pt" to="206.55pt,399.05pt" stroked="t" o:allowincell="f" style="position:absolute;flip:x">
                <v:stroke color="navy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4686300</wp:posOffset>
                </wp:positionV>
                <wp:extent cx="159385" cy="20447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1pt;margin-top:369pt;width:12.5pt;height:16.05pt;mso-wrap-style:none;v-text-anchor:middle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0</wp:posOffset>
                </wp:positionV>
                <wp:extent cx="251460" cy="218440"/>
                <wp:effectExtent l="3810" t="6985" r="317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53pt;margin-top:467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w:pict>
          <v:shape id="shape_0" fillcolor="purple" stroked="t" o:allowincell="f" style="position:absolute;margin-left:-12.8pt;margin-top:462.7pt;width:65.95pt;height:40.45pt;mso-wrap-style:none;v-text-anchor:middle;rotation:306" type="_x0000_t136">
            <v:path textpathok="t"/>
            <v:textpath on="t" fitshape="t" string=" &#10;Fixed &#10;Ammonium" style="font-family:&quot;Arial Black&quot;;font-size:10pt"/>
            <v:fill o:detectmouseclick="t" type="solid" color2="#7fff7f"/>
            <v:stroke color="maroon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057900</wp:posOffset>
                </wp:positionV>
                <wp:extent cx="685800" cy="228600"/>
                <wp:effectExtent l="6350" t="18415" r="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77pt" to="98.95pt,494.95pt" stroked="t" o:allowincell="f" style="position:absolute;flip:y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27430</wp:posOffset>
                </wp:positionH>
                <wp:positionV relativeFrom="paragraph">
                  <wp:posOffset>228600</wp:posOffset>
                </wp:positionV>
                <wp:extent cx="3302000" cy="317500"/>
                <wp:effectExtent l="0" t="251460" r="0" b="977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191200">
                          <a:off x="0" y="0"/>
                          <a:ext cx="3301920" cy="317520"/>
                        </a:xfrm>
                        <a:custGeom>
                          <a:avLst/>
                          <a:gdLst>
                            <a:gd name="textAreaLeft" fmla="*/ 360 w 1872000"/>
                            <a:gd name="textAreaRight" fmla="*/ 1872720 w 1872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348" y="18185"/>
                              </a:moveTo>
                              <a:arcTo wR="-7526" hR="-7526" stAng="6067398" swAng="-2172697"/>
                              <a:lnTo>
                                <a:pt x="6221" y="1019"/>
                              </a:lnTo>
                              <a:arcTo wR="10800" hR="10800" stAng="-6905298" swAng="2172697"/>
                              <a:lnTo>
                                <a:pt x="13404" y="-2446"/>
                              </a:lnTo>
                              <a:lnTo>
                                <a:pt x="16823" y="2646"/>
                              </a:lnTo>
                              <a:lnTo>
                                <a:pt x="11731" y="60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80.95pt;margin-top:18pt;width:259.95pt;height:24.95pt;flip:x;mso-wrap-style:none;v-text-anchor:middle;rotation:23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4914900</wp:posOffset>
                </wp:positionV>
                <wp:extent cx="76200" cy="381000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5pt;margin-top:387pt;width:5.9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2</w:t>
                      </w:r>
                    </w:p>
                  </w:txbxContent>
                </v:textbox>
                <v:path textpathok="t"/>
                <v:textpath on="t" fitshape="t" string=" &#10;2" style="font-family:&quot;Impact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3">
                <wp:simplePos x="0" y="0"/>
                <wp:positionH relativeFrom="column">
                  <wp:posOffset>5372100</wp:posOffset>
                </wp:positionH>
                <wp:positionV relativeFrom="paragraph">
                  <wp:posOffset>4914900</wp:posOffset>
                </wp:positionV>
                <wp:extent cx="76200" cy="381000"/>
                <wp:effectExtent l="0" t="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3pt;margin-top:387pt;width:5.9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2</w:t>
                      </w:r>
                    </w:p>
                  </w:txbxContent>
                </v:textbox>
                <v:path textpathok="t"/>
                <v:textpath on="t" fitshape="t" string=" &#10;2" style="font-family:&quot;Impact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86600</wp:posOffset>
                </wp:positionH>
                <wp:positionV relativeFrom="paragraph">
                  <wp:posOffset>2514600</wp:posOffset>
                </wp:positionV>
                <wp:extent cx="1714500" cy="2628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629080"/>
                        </a:xfrm>
                        <a:prstGeom prst="verticalScroll">
                          <a:avLst>
                            <a:gd name="adj" fmla="val 11111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onsider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emper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ois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p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rop resid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ulti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ert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rop upt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gmt.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oil tex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 Fix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 gains/lo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cc99" stroked="t" o:allowincell="f" style="position:absolute;margin-left:558pt;margin-top:198pt;width:134.95pt;height:206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onsideration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emper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ois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p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e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rop residu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ultiv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Fertil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rop uptak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gmt. practi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oil tex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 Fix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 gains/losse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0</wp:posOffset>
                </wp:positionV>
                <wp:extent cx="914400" cy="12573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flowChartMagneticDisk">
                          <a:avLst/>
                        </a:prstGeom>
                        <a:solidFill>
                          <a:srgbClr val="ff66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ff6699" stroked="t" o:allowincell="f" style="position:absolute;margin-left:405pt;margin-top:270pt;width:71.95pt;height:98.9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4229100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2pt;margin-top:333pt;width:17.95pt;height:17.95pt;mso-wrap-style:none;v-text-anchor:middle">
                <v:fill o:detectmouseclick="t" type="solid" color2="yellow"/>
                <v:stroke color="#ffff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3886200</wp:posOffset>
                </wp:positionV>
                <wp:extent cx="2286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306pt;width:17.95pt;height:26.95pt;mso-wrap-style:none;v-text-anchor:middle">
                <v:fill o:detectmouseclick="t" type="solid" color2="white"/>
                <v:stroke color="#ffff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00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14pt;margin-top:315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0</wp:posOffset>
                </wp:positionV>
                <wp:extent cx="3429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14pt;margin-top:306pt;width:26.95pt;height:8.95pt;mso-wrap-style:none;v-text-anchor:middle">
                <v:fill o:detectmouseclick="t" type="solid" color2="yellow"/>
                <v:stroke color="#ffff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29300</wp:posOffset>
                </wp:positionH>
                <wp:positionV relativeFrom="paragraph">
                  <wp:posOffset>3886200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59pt;margin-top:306pt;width:17.95pt;height:17.95pt;mso-wrap-style:none;v-text-anchor:middle">
                <v:fill o:detectmouseclick="t" type="solid" color2="#ff7fff"/>
                <v:stroke color="#ffff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0</wp:posOffset>
                </wp:positionH>
                <wp:positionV relativeFrom="paragraph">
                  <wp:posOffset>3543300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27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414pt;margin-top:279pt;width:17.95pt;height:17.95pt;mso-wrap-style:none;v-text-anchor:middle">
                <v:fill o:detectmouseclick="t" type="solid" color2="#7fffff"/>
                <v:stroke color="#ffff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2286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2pt;margin-top:270pt;width:17.95pt;height:26.95pt;mso-wrap-style:none;v-text-anchor:middle">
                <v:fill o:detectmouseclick="t" type="solid" color2="yellow"/>
                <v:stroke color="#ffff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4">
                <wp:simplePos x="0" y="0"/>
                <wp:positionH relativeFrom="column">
                  <wp:posOffset>4213860</wp:posOffset>
                </wp:positionH>
                <wp:positionV relativeFrom="paragraph">
                  <wp:posOffset>3672840</wp:posOffset>
                </wp:positionV>
                <wp:extent cx="806450" cy="775970"/>
                <wp:effectExtent l="0" t="48260" r="11430" b="533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0600">
                          <a:off x="0" y="0"/>
                          <a:ext cx="806400" cy="775800"/>
                        </a:xfrm>
                        <a:custGeom>
                          <a:avLst/>
                          <a:gdLst>
                            <a:gd name="textAreaLeft" fmla="*/ 131040 w 457200"/>
                            <a:gd name="textAreaRight" fmla="*/ 391680 w 457200"/>
                            <a:gd name="textAreaTop" fmla="*/ 336600 h 439920"/>
                            <a:gd name="textAreaBottom" fmla="*/ 376920 h 43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510"/>
                              </a:moveTo>
                              <a:lnTo>
                                <a:pt x="6200" y="13420"/>
                              </a:lnTo>
                              <a:lnTo>
                                <a:pt x="6200" y="16520"/>
                              </a:lnTo>
                              <a:lnTo>
                                <a:pt x="16520" y="16520"/>
                              </a:lnTo>
                              <a:lnTo>
                                <a:pt x="16520" y="6200"/>
                              </a:lnTo>
                              <a:lnTo>
                                <a:pt x="13420" y="6200"/>
                              </a:lnTo>
                              <a:lnTo>
                                <a:pt x="1751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f" o:allowincell="f" style="position:absolute;margin-left:331.75pt;margin-top:289.2pt;width:63.45pt;height:61.05pt;mso-wrap-style:none;v-text-anchor:middle;rotation:314" type="_x0000_t8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0</wp:posOffset>
                </wp:positionH>
                <wp:positionV relativeFrom="paragraph">
                  <wp:posOffset>4000500</wp:posOffset>
                </wp:positionV>
                <wp:extent cx="1143000" cy="612775"/>
                <wp:effectExtent l="2540" t="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1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N Fertiliz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91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pt;margin-top:315pt;width:89.95pt;height:4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N Fertilizer</w:t>
                      </w:r>
                    </w:p>
                  </w:txbxContent>
                </v:textbox>
                <v:path textpathok="t"/>
                <v:textpath on="t" fitshape="t" string=" &#10;N Fertilizer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77pt;margin-top:333pt;width:29.2pt;height:44.95pt;mso-wrap-style:none;v-text-anchor:middle" type="_x0000_t136">
            <v:path textpathok="t"/>
            <v:textpath on="t" fitshape="t" string=" &#10;18&quot;" style="font-family:&quot;Arial Black&quot;;font-size:1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-113665</wp:posOffset>
                </wp:positionV>
                <wp:extent cx="800100" cy="1485900"/>
                <wp:effectExtent l="15875" t="34290" r="19050" b="11760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2800">
                          <a:off x="0" y="0"/>
                          <a:ext cx="800280" cy="1486080"/>
                        </a:xfrm>
                        <a:prstGeom prst="cloudCallout">
                          <a:avLst>
                            <a:gd name="adj1" fmla="val -87472"/>
                            <a:gd name="adj2" fmla="val 118736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mo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latilization</w:t>
                            </w:r>
                          </w:p>
                        </w:txbxContent>
                      </wps:txbx>
                      <wps:bodyPr lIns="45720" rIns="45720" tIns="91440" bIns="91440" anchor="t" rot="-473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50.95pt;margin-top:-9.05pt;width:62.95pt;height:116.95pt;mso-wrap-style:square;v-text-anchor:top;rotation:3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mmon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latilization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8">
                <wp:simplePos x="0" y="0"/>
                <wp:positionH relativeFrom="column">
                  <wp:posOffset>1370330</wp:posOffset>
                </wp:positionH>
                <wp:positionV relativeFrom="paragraph">
                  <wp:posOffset>4687570</wp:posOffset>
                </wp:positionV>
                <wp:extent cx="342900" cy="569595"/>
                <wp:effectExtent l="0" t="0" r="40005" b="1111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673800">
                          <a:off x="0" y="0"/>
                          <a:ext cx="343080" cy="56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E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pt;margin-top:369.1pt;width:26.95pt;height:44.8pt;mso-wrap-style:none;v-text-anchor:middle;rotation:3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EC</w:t>
                      </w:r>
                    </w:p>
                  </w:txbxContent>
                </v:textbox>
                <v:path textpathok="t"/>
                <v:textpath on="t" fitshape="t" string=" &#10;CEC" style="font-family:&quot;Impact&quot;;font-size:16pt"/>
                <v:fill o:detectmouseclick="t" type="solid" color2="black"/>
                <v:stroke color="#000099" weight="12600" joinstyle="miter" endcap="flat"/>
                <w10:wrap type="none"/>
              </v:rect>
            </w:pict>
          </mc:Fallback>
        </mc:AlternateContent>
        <w:pict>
          <v:shape id="shape_0" fillcolor="blue" stroked="f" o:allowincell="f" style="position:absolute;margin-left:189pt;margin-top:189pt;width:80.95pt;height:26.95pt;mso-wrap-style:none;v-text-anchor:middle" type="_x0000_t136">
            <v:path textpathok="t"/>
            <v:textpath on="t" fitshape="t" string=" &#10;Ammonium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324pt;margin-top:189pt;width:61.45pt;height:26.95pt;mso-wrap-style:none;v-text-anchor:middle" type="_x0000_t136">
            <v:path textpathok="t"/>
            <v:textpath on="t" fitshape="t" string=" &#10;Ammonia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34290" distR="0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4686300</wp:posOffset>
                </wp:positionV>
                <wp:extent cx="685800" cy="4381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itra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2728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369pt;width:53.95pt;height:3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itrate</w:t>
                      </w:r>
                    </w:p>
                  </w:txbxContent>
                </v:textbox>
                <v:path textpathok="t"/>
                <v:textpath on="t" fitshape="t" string=" &#10;Nitrate" style="font-family:&quot;Arial Black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maroon" stroked="f" o:allowincell="f" style="position:absolute;margin-left:81pt;margin-top:117pt;width:69.95pt;height:34.45pt;mso-wrap-style:none;v-text-anchor:middle;rotation:337" type="_x0000_t136">
            <v:path textpathok="t"/>
            <v:textpath on="t" fitshape="t" string=" &#10;Manure" style="font-family:&quot;Arial Black&quot;;font-size:12pt"/>
            <v:fill o:detectmouseclick="t" type="solid" color2="#7fffff"/>
            <v:stroke color="#3465a4" joinstyle="round" endcap="flat"/>
            <w10:wrap type="none"/>
          </v:shape>
        </w:pict>
        <w:pict>
          <v:shape id="shape_0" fillcolor="maroon" stroked="f" o:allowincell="f" style="position:absolute;margin-left:89.95pt;margin-top:90pt;width:14.2pt;height:44.95pt;mso-wrap-style:none;v-text-anchor:middle;rotation:319" type="_x0000_t136">
            <v:path textpathok="t"/>
            <v:textpath on="t" fitshape="t" string=" &#10;&amp;" style="font-family:&quot;Arial Black&quot;;font-size:16pt"/>
            <v:fill o:detectmouseclick="t" type="solid" color2="#7ff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01600" distR="104140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57300" cy="1419860"/>
                <wp:effectExtent l="0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1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6" h="8556">
                              <a:moveTo>
                                <a:pt x="2503" y="7583"/>
                              </a:moveTo>
                              <a:cubicBezTo>
                                <a:pt x="2531" y="7199"/>
                                <a:pt x="2647" y="6559"/>
                                <a:pt x="2575" y="6120"/>
                              </a:cubicBezTo>
                              <a:cubicBezTo>
                                <a:pt x="2503" y="5681"/>
                                <a:pt x="2328" y="5149"/>
                                <a:pt x="2072" y="4945"/>
                              </a:cubicBezTo>
                              <a:cubicBezTo>
                                <a:pt x="1816" y="4741"/>
                                <a:pt x="1236" y="4773"/>
                                <a:pt x="1040" y="4897"/>
                              </a:cubicBezTo>
                              <a:cubicBezTo>
                                <a:pt x="844" y="5021"/>
                                <a:pt x="924" y="5413"/>
                                <a:pt x="896" y="5689"/>
                              </a:cubicBezTo>
                              <a:cubicBezTo>
                                <a:pt x="868" y="5965"/>
                                <a:pt x="920" y="6621"/>
                                <a:pt x="872" y="6553"/>
                              </a:cubicBezTo>
                              <a:cubicBezTo>
                                <a:pt x="824" y="6485"/>
                                <a:pt x="576" y="5597"/>
                                <a:pt x="608" y="5281"/>
                              </a:cubicBezTo>
                              <a:cubicBezTo>
                                <a:pt x="640" y="4965"/>
                                <a:pt x="788" y="4763"/>
                                <a:pt x="1064" y="4657"/>
                              </a:cubicBezTo>
                              <a:cubicBezTo>
                                <a:pt x="1340" y="4551"/>
                                <a:pt x="2011" y="4462"/>
                                <a:pt x="2267" y="4646"/>
                              </a:cubicBezTo>
                              <a:cubicBezTo>
                                <a:pt x="2522" y="4830"/>
                                <a:pt x="2512" y="5847"/>
                                <a:pt x="2599" y="5761"/>
                              </a:cubicBezTo>
                              <a:cubicBezTo>
                                <a:pt x="2686" y="5675"/>
                                <a:pt x="2831" y="4463"/>
                                <a:pt x="2791" y="4127"/>
                              </a:cubicBezTo>
                              <a:cubicBezTo>
                                <a:pt x="2751" y="3791"/>
                                <a:pt x="2584" y="3845"/>
                                <a:pt x="2360" y="3745"/>
                              </a:cubicBezTo>
                              <a:cubicBezTo>
                                <a:pt x="2136" y="3645"/>
                                <a:pt x="1828" y="3289"/>
                                <a:pt x="1448" y="3529"/>
                              </a:cubicBezTo>
                              <a:cubicBezTo>
                                <a:pt x="1068" y="3769"/>
                                <a:pt x="160" y="5189"/>
                                <a:pt x="80" y="5185"/>
                              </a:cubicBezTo>
                              <a:cubicBezTo>
                                <a:pt x="0" y="5181"/>
                                <a:pt x="684" y="3865"/>
                                <a:pt x="968" y="3505"/>
                              </a:cubicBezTo>
                              <a:cubicBezTo>
                                <a:pt x="1252" y="3145"/>
                                <a:pt x="1540" y="3057"/>
                                <a:pt x="1784" y="3025"/>
                              </a:cubicBezTo>
                              <a:cubicBezTo>
                                <a:pt x="2028" y="2993"/>
                                <a:pt x="2256" y="3181"/>
                                <a:pt x="2432" y="3313"/>
                              </a:cubicBezTo>
                              <a:cubicBezTo>
                                <a:pt x="2607" y="3445"/>
                                <a:pt x="2763" y="3904"/>
                                <a:pt x="2839" y="3817"/>
                              </a:cubicBezTo>
                              <a:cubicBezTo>
                                <a:pt x="2916" y="3729"/>
                                <a:pt x="2952" y="2989"/>
                                <a:pt x="2888" y="2785"/>
                              </a:cubicBezTo>
                              <a:cubicBezTo>
                                <a:pt x="2823" y="2581"/>
                                <a:pt x="2655" y="2617"/>
                                <a:pt x="2455" y="2593"/>
                              </a:cubicBezTo>
                              <a:cubicBezTo>
                                <a:pt x="2255" y="2569"/>
                                <a:pt x="1959" y="2625"/>
                                <a:pt x="1687" y="2641"/>
                              </a:cubicBezTo>
                              <a:cubicBezTo>
                                <a:pt x="1415" y="2657"/>
                                <a:pt x="1059" y="2463"/>
                                <a:pt x="823" y="2687"/>
                              </a:cubicBezTo>
                              <a:cubicBezTo>
                                <a:pt x="587" y="2911"/>
                                <a:pt x="295" y="4023"/>
                                <a:pt x="271" y="3983"/>
                              </a:cubicBezTo>
                              <a:cubicBezTo>
                                <a:pt x="247" y="3943"/>
                                <a:pt x="431" y="2731"/>
                                <a:pt x="679" y="2447"/>
                              </a:cubicBezTo>
                              <a:cubicBezTo>
                                <a:pt x="927" y="2163"/>
                                <a:pt x="1387" y="2281"/>
                                <a:pt x="1759" y="2281"/>
                              </a:cubicBezTo>
                              <a:cubicBezTo>
                                <a:pt x="2131" y="2281"/>
                                <a:pt x="2683" y="2545"/>
                                <a:pt x="2912" y="2449"/>
                              </a:cubicBezTo>
                              <a:cubicBezTo>
                                <a:pt x="3140" y="2353"/>
                                <a:pt x="3196" y="1832"/>
                                <a:pt x="3128" y="1704"/>
                              </a:cubicBezTo>
                              <a:cubicBezTo>
                                <a:pt x="3060" y="1576"/>
                                <a:pt x="2663" y="1709"/>
                                <a:pt x="2503" y="1681"/>
                              </a:cubicBezTo>
                              <a:cubicBezTo>
                                <a:pt x="2343" y="1653"/>
                                <a:pt x="2263" y="1673"/>
                                <a:pt x="2167" y="1537"/>
                              </a:cubicBezTo>
                              <a:cubicBezTo>
                                <a:pt x="2071" y="1401"/>
                                <a:pt x="1875" y="869"/>
                                <a:pt x="1927" y="865"/>
                              </a:cubicBezTo>
                              <a:cubicBezTo>
                                <a:pt x="1979" y="861"/>
                                <a:pt x="2287" y="1417"/>
                                <a:pt x="2479" y="1513"/>
                              </a:cubicBezTo>
                              <a:cubicBezTo>
                                <a:pt x="2671" y="1609"/>
                                <a:pt x="2975" y="1491"/>
                                <a:pt x="3079" y="1439"/>
                              </a:cubicBezTo>
                              <a:cubicBezTo>
                                <a:pt x="3183" y="1387"/>
                                <a:pt x="3207" y="1247"/>
                                <a:pt x="3103" y="1199"/>
                              </a:cubicBezTo>
                              <a:cubicBezTo>
                                <a:pt x="2999" y="1151"/>
                                <a:pt x="2591" y="1269"/>
                                <a:pt x="2455" y="1153"/>
                              </a:cubicBezTo>
                              <a:cubicBezTo>
                                <a:pt x="2319" y="1037"/>
                                <a:pt x="2275" y="549"/>
                                <a:pt x="2287" y="505"/>
                              </a:cubicBezTo>
                              <a:cubicBezTo>
                                <a:pt x="2299" y="461"/>
                                <a:pt x="2455" y="797"/>
                                <a:pt x="2527" y="889"/>
                              </a:cubicBezTo>
                              <a:cubicBezTo>
                                <a:pt x="2599" y="981"/>
                                <a:pt x="2623" y="1027"/>
                                <a:pt x="2719" y="1055"/>
                              </a:cubicBezTo>
                              <a:cubicBezTo>
                                <a:pt x="2815" y="1083"/>
                                <a:pt x="3039" y="1087"/>
                                <a:pt x="3103" y="1055"/>
                              </a:cubicBezTo>
                              <a:cubicBezTo>
                                <a:pt x="3167" y="1023"/>
                                <a:pt x="3175" y="939"/>
                                <a:pt x="3103" y="863"/>
                              </a:cubicBezTo>
                              <a:cubicBezTo>
                                <a:pt x="3031" y="787"/>
                                <a:pt x="2751" y="705"/>
                                <a:pt x="2671" y="601"/>
                              </a:cubicBezTo>
                              <a:cubicBezTo>
                                <a:pt x="2591" y="497"/>
                                <a:pt x="2607" y="255"/>
                                <a:pt x="2623" y="239"/>
                              </a:cubicBezTo>
                              <a:cubicBezTo>
                                <a:pt x="2639" y="223"/>
                                <a:pt x="2683" y="427"/>
                                <a:pt x="2767" y="503"/>
                              </a:cubicBezTo>
                              <a:cubicBezTo>
                                <a:pt x="2851" y="579"/>
                                <a:pt x="3039" y="779"/>
                                <a:pt x="3127" y="695"/>
                              </a:cubicBezTo>
                              <a:cubicBezTo>
                                <a:pt x="3215" y="611"/>
                                <a:pt x="3260" y="0"/>
                                <a:pt x="3296" y="0"/>
                              </a:cubicBezTo>
                              <a:cubicBezTo>
                                <a:pt x="3332" y="0"/>
                                <a:pt x="3275" y="579"/>
                                <a:pt x="3343" y="695"/>
                              </a:cubicBezTo>
                              <a:cubicBezTo>
                                <a:pt x="3411" y="811"/>
                                <a:pt x="3628" y="723"/>
                                <a:pt x="3704" y="695"/>
                              </a:cubicBezTo>
                              <a:cubicBezTo>
                                <a:pt x="3780" y="667"/>
                                <a:pt x="3747" y="607"/>
                                <a:pt x="3799" y="527"/>
                              </a:cubicBezTo>
                              <a:cubicBezTo>
                                <a:pt x="3851" y="447"/>
                                <a:pt x="4027" y="163"/>
                                <a:pt x="4015" y="215"/>
                              </a:cubicBezTo>
                              <a:cubicBezTo>
                                <a:pt x="4003" y="267"/>
                                <a:pt x="3828" y="723"/>
                                <a:pt x="3728" y="839"/>
                              </a:cubicBezTo>
                              <a:cubicBezTo>
                                <a:pt x="3628" y="955"/>
                                <a:pt x="3483" y="867"/>
                                <a:pt x="3415" y="911"/>
                              </a:cubicBezTo>
                              <a:cubicBezTo>
                                <a:pt x="3347" y="955"/>
                                <a:pt x="3247" y="1063"/>
                                <a:pt x="3319" y="1103"/>
                              </a:cubicBezTo>
                              <a:cubicBezTo>
                                <a:pt x="3391" y="1143"/>
                                <a:pt x="3704" y="1228"/>
                                <a:pt x="3848" y="1152"/>
                              </a:cubicBezTo>
                              <a:cubicBezTo>
                                <a:pt x="3992" y="1076"/>
                                <a:pt x="4164" y="628"/>
                                <a:pt x="4184" y="648"/>
                              </a:cubicBezTo>
                              <a:cubicBezTo>
                                <a:pt x="4204" y="668"/>
                                <a:pt x="4116" y="1144"/>
                                <a:pt x="3968" y="1272"/>
                              </a:cubicBezTo>
                              <a:cubicBezTo>
                                <a:pt x="3820" y="1400"/>
                                <a:pt x="3311" y="1371"/>
                                <a:pt x="3295" y="1415"/>
                              </a:cubicBezTo>
                              <a:cubicBezTo>
                                <a:pt x="3279" y="1459"/>
                                <a:pt x="3692" y="1568"/>
                                <a:pt x="3872" y="1536"/>
                              </a:cubicBezTo>
                              <a:cubicBezTo>
                                <a:pt x="4052" y="1504"/>
                                <a:pt x="4320" y="1224"/>
                                <a:pt x="4376" y="1224"/>
                              </a:cubicBezTo>
                              <a:cubicBezTo>
                                <a:pt x="4432" y="1224"/>
                                <a:pt x="4296" y="1460"/>
                                <a:pt x="4208" y="1536"/>
                              </a:cubicBezTo>
                              <a:cubicBezTo>
                                <a:pt x="4120" y="1612"/>
                                <a:pt x="3984" y="1661"/>
                                <a:pt x="3848" y="1680"/>
                              </a:cubicBezTo>
                              <a:cubicBezTo>
                                <a:pt x="3712" y="1699"/>
                                <a:pt x="3496" y="1544"/>
                                <a:pt x="3392" y="1652"/>
                              </a:cubicBezTo>
                              <a:cubicBezTo>
                                <a:pt x="3288" y="1760"/>
                                <a:pt x="3228" y="2176"/>
                                <a:pt x="3224" y="2328"/>
                              </a:cubicBezTo>
                              <a:cubicBezTo>
                                <a:pt x="3220" y="2480"/>
                                <a:pt x="3105" y="2644"/>
                                <a:pt x="3368" y="2567"/>
                              </a:cubicBezTo>
                              <a:cubicBezTo>
                                <a:pt x="3631" y="2490"/>
                                <a:pt x="4467" y="1947"/>
                                <a:pt x="4799" y="1866"/>
                              </a:cubicBezTo>
                              <a:cubicBezTo>
                                <a:pt x="5131" y="1785"/>
                                <a:pt x="5244" y="1906"/>
                                <a:pt x="5361" y="2079"/>
                              </a:cubicBezTo>
                              <a:cubicBezTo>
                                <a:pt x="5478" y="2252"/>
                                <a:pt x="5520" y="2694"/>
                                <a:pt x="5504" y="2903"/>
                              </a:cubicBezTo>
                              <a:cubicBezTo>
                                <a:pt x="5488" y="3112"/>
                                <a:pt x="5288" y="3365"/>
                                <a:pt x="5264" y="3335"/>
                              </a:cubicBezTo>
                              <a:cubicBezTo>
                                <a:pt x="5240" y="3305"/>
                                <a:pt x="5438" y="2895"/>
                                <a:pt x="5361" y="2721"/>
                              </a:cubicBezTo>
                              <a:cubicBezTo>
                                <a:pt x="5284" y="2547"/>
                                <a:pt x="5087" y="2303"/>
                                <a:pt x="4799" y="2293"/>
                              </a:cubicBezTo>
                              <a:cubicBezTo>
                                <a:pt x="4511" y="2283"/>
                                <a:pt x="3902" y="2585"/>
                                <a:pt x="3632" y="2663"/>
                              </a:cubicBezTo>
                              <a:cubicBezTo>
                                <a:pt x="3362" y="2741"/>
                                <a:pt x="3268" y="2555"/>
                                <a:pt x="3176" y="2759"/>
                              </a:cubicBezTo>
                              <a:cubicBezTo>
                                <a:pt x="3084" y="2963"/>
                                <a:pt x="2980" y="3799"/>
                                <a:pt x="3080" y="3887"/>
                              </a:cubicBezTo>
                              <a:cubicBezTo>
                                <a:pt x="3180" y="3975"/>
                                <a:pt x="3536" y="3410"/>
                                <a:pt x="3776" y="3287"/>
                              </a:cubicBezTo>
                              <a:cubicBezTo>
                                <a:pt x="4016" y="3164"/>
                                <a:pt x="4206" y="3029"/>
                                <a:pt x="4517" y="3148"/>
                              </a:cubicBezTo>
                              <a:cubicBezTo>
                                <a:pt x="4828" y="3267"/>
                                <a:pt x="5548" y="3647"/>
                                <a:pt x="5642" y="4003"/>
                              </a:cubicBezTo>
                              <a:cubicBezTo>
                                <a:pt x="5736" y="4361"/>
                                <a:pt x="5127" y="5287"/>
                                <a:pt x="5080" y="5287"/>
                              </a:cubicBezTo>
                              <a:cubicBezTo>
                                <a:pt x="5033" y="5287"/>
                                <a:pt x="5423" y="4298"/>
                                <a:pt x="5361" y="4003"/>
                              </a:cubicBezTo>
                              <a:cubicBezTo>
                                <a:pt x="5299" y="3710"/>
                                <a:pt x="4959" y="3602"/>
                                <a:pt x="4711" y="3527"/>
                              </a:cubicBezTo>
                              <a:cubicBezTo>
                                <a:pt x="4463" y="3452"/>
                                <a:pt x="4152" y="3447"/>
                                <a:pt x="3872" y="3551"/>
                              </a:cubicBezTo>
                              <a:cubicBezTo>
                                <a:pt x="3592" y="3655"/>
                                <a:pt x="3187" y="3955"/>
                                <a:pt x="3031" y="4151"/>
                              </a:cubicBezTo>
                              <a:cubicBezTo>
                                <a:pt x="2875" y="4347"/>
                                <a:pt x="2955" y="4571"/>
                                <a:pt x="2935" y="4727"/>
                              </a:cubicBezTo>
                              <a:cubicBezTo>
                                <a:pt x="2915" y="4883"/>
                                <a:pt x="2879" y="5099"/>
                                <a:pt x="2911" y="5087"/>
                              </a:cubicBezTo>
                              <a:cubicBezTo>
                                <a:pt x="2943" y="5075"/>
                                <a:pt x="3015" y="4823"/>
                                <a:pt x="3127" y="4655"/>
                              </a:cubicBezTo>
                              <a:cubicBezTo>
                                <a:pt x="3239" y="4487"/>
                                <a:pt x="3423" y="4219"/>
                                <a:pt x="3583" y="4079"/>
                              </a:cubicBezTo>
                              <a:cubicBezTo>
                                <a:pt x="3743" y="3939"/>
                                <a:pt x="4035" y="3783"/>
                                <a:pt x="4087" y="3815"/>
                              </a:cubicBezTo>
                              <a:cubicBezTo>
                                <a:pt x="4139" y="3847"/>
                                <a:pt x="4047" y="4051"/>
                                <a:pt x="3895" y="4271"/>
                              </a:cubicBezTo>
                              <a:cubicBezTo>
                                <a:pt x="3743" y="4491"/>
                                <a:pt x="3335" y="4975"/>
                                <a:pt x="3175" y="5135"/>
                              </a:cubicBezTo>
                              <a:cubicBezTo>
                                <a:pt x="3015" y="5295"/>
                                <a:pt x="2979" y="5139"/>
                                <a:pt x="2935" y="5231"/>
                              </a:cubicBezTo>
                              <a:cubicBezTo>
                                <a:pt x="2891" y="5323"/>
                                <a:pt x="2787" y="5781"/>
                                <a:pt x="2911" y="5689"/>
                              </a:cubicBezTo>
                              <a:cubicBezTo>
                                <a:pt x="3035" y="5597"/>
                                <a:pt x="3458" y="4853"/>
                                <a:pt x="3679" y="4679"/>
                              </a:cubicBezTo>
                              <a:cubicBezTo>
                                <a:pt x="3900" y="4505"/>
                                <a:pt x="4096" y="4402"/>
                                <a:pt x="4236" y="4646"/>
                              </a:cubicBezTo>
                              <a:cubicBezTo>
                                <a:pt x="4376" y="4890"/>
                                <a:pt x="4377" y="5786"/>
                                <a:pt x="4517" y="6143"/>
                              </a:cubicBezTo>
                              <a:cubicBezTo>
                                <a:pt x="4658" y="6499"/>
                                <a:pt x="5120" y="6776"/>
                                <a:pt x="5080" y="6784"/>
                              </a:cubicBezTo>
                              <a:cubicBezTo>
                                <a:pt x="5040" y="6792"/>
                                <a:pt x="4452" y="6478"/>
                                <a:pt x="4279" y="6191"/>
                              </a:cubicBezTo>
                              <a:cubicBezTo>
                                <a:pt x="4106" y="5904"/>
                                <a:pt x="4267" y="5119"/>
                                <a:pt x="4039" y="5063"/>
                              </a:cubicBezTo>
                              <a:cubicBezTo>
                                <a:pt x="3811" y="5007"/>
                                <a:pt x="3147" y="5437"/>
                                <a:pt x="2911" y="5857"/>
                              </a:cubicBezTo>
                              <a:cubicBezTo>
                                <a:pt x="2675" y="6277"/>
                                <a:pt x="2683" y="7166"/>
                                <a:pt x="2623" y="7585"/>
                              </a:cubicBezTo>
                              <a:cubicBezTo>
                                <a:pt x="2563" y="8004"/>
                                <a:pt x="2587" y="8235"/>
                                <a:pt x="2551" y="8375"/>
                              </a:cubicBezTo>
                              <a:cubicBezTo>
                                <a:pt x="2515" y="8515"/>
                                <a:pt x="2415" y="8556"/>
                                <a:pt x="2407" y="8424"/>
                              </a:cubicBezTo>
                              <a:cubicBezTo>
                                <a:pt x="2399" y="8292"/>
                                <a:pt x="2475" y="7967"/>
                                <a:pt x="2503" y="758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6,8556" path="m2503,7583c2531,7199,2647,6559,2575,6120c2503,5681,2328,5149,2072,4945c1816,4741,1236,4773,1040,4897c844,5021,924,5413,896,5689c868,5965,920,6621,872,6553c824,6485,576,5597,608,5281c640,4965,788,4763,1064,4657c1340,4551,2011,4462,2267,4646c2522,4830,2512,5847,2599,5761c2686,5675,2831,4463,2791,4127c2751,3791,2584,3845,2360,3745c2136,3645,1828,3289,1448,3529c1068,3769,160,5189,80,5185c0,5181,684,3865,968,3505c1252,3145,1540,3057,1784,3025c2028,2993,2256,3181,2432,3313c2607,3445,2763,3904,2839,3817c2916,3729,2952,2989,2888,2785c2823,2581,2655,2617,2455,2593c2255,2569,1959,2625,1687,2641c1415,2657,1059,2463,823,2687c587,2911,295,4023,271,3983c247,3943,431,2731,679,2447c927,2163,1387,2281,1759,2281c2131,2281,2683,2545,2912,2449c3140,2353,3196,1832,3128,1704c3060,1576,2663,1709,2503,1681c2343,1653,2263,1673,2167,1537c2071,1401,1875,869,1927,865c1979,861,2287,1417,2479,1513c2671,1609,2975,1491,3079,1439c3183,1387,3207,1247,3103,1199c2999,1151,2591,1269,2455,1153c2319,1037,2275,549,2287,505c2299,461,2455,797,2527,889c2599,981,2623,1027,2719,1055c2815,1083,3039,1087,3103,1055c3167,1023,3175,939,3103,863c3031,787,2751,705,2671,601c2591,497,2607,255,2623,239c2639,223,2683,427,2767,503c2851,579,3039,779,3127,695c3215,611,3260,0,3296,0c3332,0,3275,579,3343,695c3411,811,3628,723,3704,695c3780,667,3747,607,3799,527c3851,447,4027,163,4015,215c4003,267,3828,723,3728,839c3628,955,3483,867,3415,911c3347,955,3247,1063,3319,1103c3391,1143,3704,1228,3848,1152c3992,1076,4164,628,4184,648c4204,668,4116,1144,3968,1272c3820,1400,3311,1371,3295,1415c3279,1459,3692,1568,3872,1536c4052,1504,4320,1224,4376,1224c4432,1224,4296,1460,4208,1536c4120,1612,3984,1661,3848,1680c3712,1699,3496,1544,3392,1652c3288,1760,3228,2176,3224,2328c3220,2480,3105,2644,3368,2567c3631,2490,4467,1947,4799,1866c5131,1785,5244,1906,5361,2079c5478,2252,5520,2694,5504,2903c5488,3112,5288,3365,5264,3335c5240,3305,5438,2895,5361,2721c5284,2547,5087,2303,4799,2293c4511,2283,3902,2585,3632,2663c3362,2741,3268,2555,3176,2759c3084,2963,2980,3799,3080,3887c3180,3975,3536,3410,3776,3287c4016,3164,4206,3029,4517,3148c4828,3267,5548,3647,5642,4003c5736,4361,5127,5287,5080,5287c5033,5287,5423,4298,5361,4003c5299,3710,4959,3602,4711,3527c4463,3452,4152,3447,3872,3551c3592,3655,3187,3955,3031,4151c2875,4347,2955,4571,2935,4727c2915,4883,2879,5099,2911,5087c2943,5075,3015,4823,3127,4655c3239,4487,3423,4219,3583,4079c3743,3939,4035,3783,4087,3815c4139,3847,4047,4051,3895,4271c3743,4491,3335,4975,3175,5135c3015,5295,2979,5139,2935,5231c2891,5323,2787,5781,2911,5689c3035,5597,3458,4853,3679,4679c3900,4505,4096,4402,4236,4646c4376,4890,4377,5786,4517,6143c4658,6499,5120,6776,5080,6784c5040,6792,4452,6478,4279,6191c4106,5904,4267,5119,4039,5063c3811,5007,3147,5437,2911,5857c2675,6277,2683,7166,2623,7585c2563,8004,2587,8235,2551,8375c2515,8515,2415,8556,2407,8424c2399,8292,2475,7967,2503,7583xe" fillcolor="lime" stroked="t" o:allowincell="f" style="position:absolute;margin-left:234pt;margin-top:-9pt;width:98.95pt;height:111.75pt;flip:x;mso-wrap-style:none;v-text-anchor:middle">
                <v:fill o:detectmouseclick="t" type="solid" color2="fuchsia" opacity="0.57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1278255" cy="1691640"/>
                <wp:effectExtent l="381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169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3" h="2664">
                              <a:moveTo>
                                <a:pt x="1647" y="477"/>
                              </a:moveTo>
                              <a:cubicBezTo>
                                <a:pt x="1635" y="532"/>
                                <a:pt x="1640" y="826"/>
                                <a:pt x="1662" y="986"/>
                              </a:cubicBezTo>
                              <a:cubicBezTo>
                                <a:pt x="1684" y="1145"/>
                                <a:pt x="1720" y="1421"/>
                                <a:pt x="1777" y="1436"/>
                              </a:cubicBezTo>
                              <a:cubicBezTo>
                                <a:pt x="1833" y="1451"/>
                                <a:pt x="1988" y="1058"/>
                                <a:pt x="2001" y="1078"/>
                              </a:cubicBezTo>
                              <a:cubicBezTo>
                                <a:pt x="2013" y="1097"/>
                                <a:pt x="1903" y="1488"/>
                                <a:pt x="1851" y="1552"/>
                              </a:cubicBezTo>
                              <a:cubicBezTo>
                                <a:pt x="1799" y="1616"/>
                                <a:pt x="1730" y="1638"/>
                                <a:pt x="1686" y="1464"/>
                              </a:cubicBezTo>
                              <a:cubicBezTo>
                                <a:pt x="1644" y="1289"/>
                                <a:pt x="1619" y="672"/>
                                <a:pt x="1591" y="506"/>
                              </a:cubicBezTo>
                              <a:cubicBezTo>
                                <a:pt x="1564" y="341"/>
                                <a:pt x="1529" y="367"/>
                                <a:pt x="1522" y="468"/>
                              </a:cubicBezTo>
                              <a:cubicBezTo>
                                <a:pt x="1515" y="569"/>
                                <a:pt x="1538" y="899"/>
                                <a:pt x="1551" y="1110"/>
                              </a:cubicBezTo>
                              <a:cubicBezTo>
                                <a:pt x="1563" y="1320"/>
                                <a:pt x="1555" y="1576"/>
                                <a:pt x="1599" y="1731"/>
                              </a:cubicBezTo>
                              <a:cubicBezTo>
                                <a:pt x="1642" y="1887"/>
                                <a:pt x="1810" y="1901"/>
                                <a:pt x="1810" y="2045"/>
                              </a:cubicBezTo>
                              <a:cubicBezTo>
                                <a:pt x="1810" y="2191"/>
                                <a:pt x="1627" y="2540"/>
                                <a:pt x="1599" y="2602"/>
                              </a:cubicBezTo>
                              <a:cubicBezTo>
                                <a:pt x="1572" y="2664"/>
                                <a:pt x="1624" y="2509"/>
                                <a:pt x="1647" y="2419"/>
                              </a:cubicBezTo>
                              <a:cubicBezTo>
                                <a:pt x="1671" y="2330"/>
                                <a:pt x="1753" y="2151"/>
                                <a:pt x="1741" y="2062"/>
                              </a:cubicBezTo>
                              <a:cubicBezTo>
                                <a:pt x="1728" y="1973"/>
                                <a:pt x="1612" y="2005"/>
                                <a:pt x="1570" y="1885"/>
                              </a:cubicBezTo>
                              <a:cubicBezTo>
                                <a:pt x="1529" y="1763"/>
                                <a:pt x="1505" y="1529"/>
                                <a:pt x="1491" y="1337"/>
                              </a:cubicBezTo>
                              <a:cubicBezTo>
                                <a:pt x="1478" y="1144"/>
                                <a:pt x="1500" y="881"/>
                                <a:pt x="1491" y="732"/>
                              </a:cubicBezTo>
                              <a:cubicBezTo>
                                <a:pt x="1480" y="583"/>
                                <a:pt x="1444" y="469"/>
                                <a:pt x="1429" y="442"/>
                              </a:cubicBezTo>
                              <a:cubicBezTo>
                                <a:pt x="1414" y="414"/>
                                <a:pt x="1404" y="492"/>
                                <a:pt x="1401" y="569"/>
                              </a:cubicBezTo>
                              <a:cubicBezTo>
                                <a:pt x="1398" y="645"/>
                                <a:pt x="1404" y="779"/>
                                <a:pt x="1412" y="901"/>
                              </a:cubicBezTo>
                              <a:cubicBezTo>
                                <a:pt x="1419" y="1023"/>
                                <a:pt x="1436" y="1115"/>
                                <a:pt x="1447" y="1301"/>
                              </a:cubicBezTo>
                              <a:cubicBezTo>
                                <a:pt x="1457" y="1489"/>
                                <a:pt x="1499" y="1866"/>
                                <a:pt x="1475" y="2020"/>
                              </a:cubicBezTo>
                              <a:cubicBezTo>
                                <a:pt x="1451" y="2174"/>
                                <a:pt x="1311" y="2234"/>
                                <a:pt x="1304" y="2227"/>
                              </a:cubicBezTo>
                              <a:cubicBezTo>
                                <a:pt x="1296" y="2222"/>
                                <a:pt x="1418" y="2121"/>
                                <a:pt x="1430" y="1983"/>
                              </a:cubicBezTo>
                              <a:cubicBezTo>
                                <a:pt x="1441" y="1847"/>
                                <a:pt x="1385" y="1600"/>
                                <a:pt x="1373" y="1405"/>
                              </a:cubicBezTo>
                              <a:cubicBezTo>
                                <a:pt x="1361" y="1211"/>
                                <a:pt x="1356" y="996"/>
                                <a:pt x="1358" y="819"/>
                              </a:cubicBezTo>
                              <a:cubicBezTo>
                                <a:pt x="1359" y="643"/>
                                <a:pt x="1388" y="426"/>
                                <a:pt x="1382" y="347"/>
                              </a:cubicBezTo>
                              <a:cubicBezTo>
                                <a:pt x="1376" y="267"/>
                                <a:pt x="1349" y="256"/>
                                <a:pt x="1323" y="342"/>
                              </a:cubicBezTo>
                              <a:cubicBezTo>
                                <a:pt x="1297" y="428"/>
                                <a:pt x="1237" y="716"/>
                                <a:pt x="1229" y="865"/>
                              </a:cubicBezTo>
                              <a:cubicBezTo>
                                <a:pt x="1220" y="1012"/>
                                <a:pt x="1289" y="1101"/>
                                <a:pt x="1273" y="1232"/>
                              </a:cubicBezTo>
                              <a:cubicBezTo>
                                <a:pt x="1257" y="1363"/>
                                <a:pt x="1127" y="1550"/>
                                <a:pt x="1132" y="1651"/>
                              </a:cubicBezTo>
                              <a:cubicBezTo>
                                <a:pt x="1138" y="1753"/>
                                <a:pt x="1296" y="1856"/>
                                <a:pt x="1303" y="1841"/>
                              </a:cubicBezTo>
                              <a:cubicBezTo>
                                <a:pt x="1310" y="1828"/>
                                <a:pt x="1192" y="1660"/>
                                <a:pt x="1174" y="1567"/>
                              </a:cubicBezTo>
                              <a:cubicBezTo>
                                <a:pt x="1156" y="1475"/>
                                <a:pt x="1201" y="1403"/>
                                <a:pt x="1196" y="1282"/>
                              </a:cubicBezTo>
                              <a:cubicBezTo>
                                <a:pt x="1191" y="1162"/>
                                <a:pt x="1132" y="1016"/>
                                <a:pt x="1145" y="849"/>
                              </a:cubicBezTo>
                              <a:cubicBezTo>
                                <a:pt x="1157" y="683"/>
                                <a:pt x="1268" y="367"/>
                                <a:pt x="1273" y="283"/>
                              </a:cubicBezTo>
                              <a:cubicBezTo>
                                <a:pt x="1279" y="198"/>
                                <a:pt x="1211" y="296"/>
                                <a:pt x="1180" y="342"/>
                              </a:cubicBezTo>
                              <a:cubicBezTo>
                                <a:pt x="1148" y="388"/>
                                <a:pt x="1110" y="470"/>
                                <a:pt x="1083" y="557"/>
                              </a:cubicBezTo>
                              <a:cubicBezTo>
                                <a:pt x="1056" y="646"/>
                                <a:pt x="1014" y="751"/>
                                <a:pt x="1019" y="870"/>
                              </a:cubicBezTo>
                              <a:cubicBezTo>
                                <a:pt x="1024" y="989"/>
                                <a:pt x="1140" y="1093"/>
                                <a:pt x="1112" y="1276"/>
                              </a:cubicBezTo>
                              <a:cubicBezTo>
                                <a:pt x="1084" y="1458"/>
                                <a:pt x="866" y="1960"/>
                                <a:pt x="852" y="1963"/>
                              </a:cubicBezTo>
                              <a:cubicBezTo>
                                <a:pt x="839" y="1965"/>
                                <a:pt x="1009" y="1463"/>
                                <a:pt x="1029" y="1290"/>
                              </a:cubicBezTo>
                              <a:cubicBezTo>
                                <a:pt x="1048" y="1116"/>
                                <a:pt x="977" y="1024"/>
                                <a:pt x="968" y="922"/>
                              </a:cubicBezTo>
                              <a:cubicBezTo>
                                <a:pt x="958" y="820"/>
                                <a:pt x="943" y="789"/>
                                <a:pt x="974" y="680"/>
                              </a:cubicBezTo>
                              <a:cubicBezTo>
                                <a:pt x="1006" y="570"/>
                                <a:pt x="1162" y="288"/>
                                <a:pt x="1156" y="263"/>
                              </a:cubicBezTo>
                              <a:cubicBezTo>
                                <a:pt x="1149" y="239"/>
                                <a:pt x="1002" y="395"/>
                                <a:pt x="937" y="533"/>
                              </a:cubicBezTo>
                              <a:cubicBezTo>
                                <a:pt x="873" y="672"/>
                                <a:pt x="809" y="926"/>
                                <a:pt x="769" y="1094"/>
                              </a:cubicBezTo>
                              <a:cubicBezTo>
                                <a:pt x="729" y="1261"/>
                                <a:pt x="676" y="1372"/>
                                <a:pt x="699" y="1541"/>
                              </a:cubicBezTo>
                              <a:cubicBezTo>
                                <a:pt x="722" y="1710"/>
                                <a:pt x="852" y="1969"/>
                                <a:pt x="907" y="2109"/>
                              </a:cubicBezTo>
                              <a:cubicBezTo>
                                <a:pt x="960" y="2249"/>
                                <a:pt x="1041" y="2393"/>
                                <a:pt x="1023" y="2382"/>
                              </a:cubicBezTo>
                              <a:cubicBezTo>
                                <a:pt x="1005" y="2372"/>
                                <a:pt x="862" y="2171"/>
                                <a:pt x="797" y="2045"/>
                              </a:cubicBezTo>
                              <a:cubicBezTo>
                                <a:pt x="734" y="1919"/>
                                <a:pt x="654" y="1782"/>
                                <a:pt x="639" y="1625"/>
                              </a:cubicBezTo>
                              <a:cubicBezTo>
                                <a:pt x="623" y="1468"/>
                                <a:pt x="674" y="1259"/>
                                <a:pt x="705" y="1102"/>
                              </a:cubicBezTo>
                              <a:cubicBezTo>
                                <a:pt x="735" y="944"/>
                                <a:pt x="770" y="815"/>
                                <a:pt x="822" y="681"/>
                              </a:cubicBezTo>
                              <a:cubicBezTo>
                                <a:pt x="872" y="546"/>
                                <a:pt x="1007" y="327"/>
                                <a:pt x="1010" y="296"/>
                              </a:cubicBezTo>
                              <a:cubicBezTo>
                                <a:pt x="1011" y="264"/>
                                <a:pt x="894" y="406"/>
                                <a:pt x="833" y="492"/>
                              </a:cubicBezTo>
                              <a:cubicBezTo>
                                <a:pt x="772" y="578"/>
                                <a:pt x="704" y="736"/>
                                <a:pt x="643" y="811"/>
                              </a:cubicBezTo>
                              <a:cubicBezTo>
                                <a:pt x="582" y="885"/>
                                <a:pt x="500" y="848"/>
                                <a:pt x="465" y="940"/>
                              </a:cubicBezTo>
                              <a:cubicBezTo>
                                <a:pt x="430" y="1033"/>
                                <a:pt x="444" y="1365"/>
                                <a:pt x="432" y="1368"/>
                              </a:cubicBezTo>
                              <a:cubicBezTo>
                                <a:pt x="420" y="1370"/>
                                <a:pt x="370" y="1048"/>
                                <a:pt x="391" y="955"/>
                              </a:cubicBezTo>
                              <a:cubicBezTo>
                                <a:pt x="413" y="860"/>
                                <a:pt x="516" y="852"/>
                                <a:pt x="559" y="804"/>
                              </a:cubicBezTo>
                              <a:cubicBezTo>
                                <a:pt x="603" y="756"/>
                                <a:pt x="585" y="796"/>
                                <a:pt x="654" y="668"/>
                              </a:cubicBezTo>
                              <a:cubicBezTo>
                                <a:pt x="723" y="540"/>
                                <a:pt x="969" y="74"/>
                                <a:pt x="971" y="37"/>
                              </a:cubicBezTo>
                              <a:cubicBezTo>
                                <a:pt x="973" y="0"/>
                                <a:pt x="733" y="197"/>
                                <a:pt x="663" y="446"/>
                              </a:cubicBezTo>
                              <a:cubicBezTo>
                                <a:pt x="593" y="695"/>
                                <a:pt x="645" y="1235"/>
                                <a:pt x="550" y="1530"/>
                              </a:cubicBezTo>
                              <a:cubicBezTo>
                                <a:pt x="456" y="1824"/>
                                <a:pt x="142" y="2151"/>
                                <a:pt x="97" y="2212"/>
                              </a:cubicBezTo>
                              <a:cubicBezTo>
                                <a:pt x="54" y="2273"/>
                                <a:pt x="218" y="2016"/>
                                <a:pt x="283" y="1895"/>
                              </a:cubicBezTo>
                              <a:cubicBezTo>
                                <a:pt x="350" y="1776"/>
                                <a:pt x="453" y="1645"/>
                                <a:pt x="494" y="1492"/>
                              </a:cubicBezTo>
                              <a:cubicBezTo>
                                <a:pt x="534" y="1339"/>
                                <a:pt x="504" y="1180"/>
                                <a:pt x="527" y="976"/>
                              </a:cubicBezTo>
                              <a:cubicBezTo>
                                <a:pt x="551" y="771"/>
                                <a:pt x="645" y="370"/>
                                <a:pt x="636" y="267"/>
                              </a:cubicBezTo>
                              <a:cubicBezTo>
                                <a:pt x="626" y="163"/>
                                <a:pt x="487" y="280"/>
                                <a:pt x="468" y="354"/>
                              </a:cubicBezTo>
                              <a:cubicBezTo>
                                <a:pt x="448" y="428"/>
                                <a:pt x="551" y="606"/>
                                <a:pt x="517" y="711"/>
                              </a:cubicBezTo>
                              <a:cubicBezTo>
                                <a:pt x="484" y="814"/>
                                <a:pt x="329" y="825"/>
                                <a:pt x="270" y="979"/>
                              </a:cubicBezTo>
                              <a:cubicBezTo>
                                <a:pt x="210" y="1131"/>
                                <a:pt x="203" y="1549"/>
                                <a:pt x="159" y="1633"/>
                              </a:cubicBezTo>
                              <a:cubicBezTo>
                                <a:pt x="115" y="1716"/>
                                <a:pt x="6" y="1496"/>
                                <a:pt x="3" y="1478"/>
                              </a:cubicBezTo>
                              <a:cubicBezTo>
                                <a:pt x="0" y="1459"/>
                                <a:pt x="103" y="1614"/>
                                <a:pt x="138" y="1520"/>
                              </a:cubicBezTo>
                              <a:cubicBezTo>
                                <a:pt x="174" y="1428"/>
                                <a:pt x="165" y="1059"/>
                                <a:pt x="213" y="921"/>
                              </a:cubicBezTo>
                              <a:cubicBezTo>
                                <a:pt x="263" y="782"/>
                                <a:pt x="404" y="785"/>
                                <a:pt x="436" y="693"/>
                              </a:cubicBezTo>
                              <a:cubicBezTo>
                                <a:pt x="467" y="601"/>
                                <a:pt x="398" y="451"/>
                                <a:pt x="400" y="371"/>
                              </a:cubicBezTo>
                              <a:cubicBezTo>
                                <a:pt x="402" y="290"/>
                                <a:pt x="467" y="215"/>
                                <a:pt x="449" y="209"/>
                              </a:cubicBezTo>
                              <a:cubicBezTo>
                                <a:pt x="430" y="202"/>
                                <a:pt x="327" y="234"/>
                                <a:pt x="290" y="329"/>
                              </a:cubicBezTo>
                              <a:cubicBezTo>
                                <a:pt x="253" y="424"/>
                                <a:pt x="267" y="658"/>
                                <a:pt x="224" y="779"/>
                              </a:cubicBezTo>
                              <a:cubicBezTo>
                                <a:pt x="182" y="899"/>
                                <a:pt x="39" y="1069"/>
                                <a:pt x="36" y="1051"/>
                              </a:cubicBezTo>
                              <a:cubicBezTo>
                                <a:pt x="32" y="1032"/>
                                <a:pt x="179" y="771"/>
                                <a:pt x="204" y="665"/>
                              </a:cubicBezTo>
                              <a:cubicBezTo>
                                <a:pt x="230" y="557"/>
                                <a:pt x="159" y="496"/>
                                <a:pt x="188" y="410"/>
                              </a:cubicBezTo>
                              <a:cubicBezTo>
                                <a:pt x="218" y="324"/>
                                <a:pt x="298" y="188"/>
                                <a:pt x="382" y="149"/>
                              </a:cubicBezTo>
                              <a:cubicBezTo>
                                <a:pt x="465" y="109"/>
                                <a:pt x="624" y="179"/>
                                <a:pt x="690" y="172"/>
                              </a:cubicBezTo>
                              <a:cubicBezTo>
                                <a:pt x="757" y="164"/>
                                <a:pt x="745" y="102"/>
                                <a:pt x="781" y="105"/>
                              </a:cubicBezTo>
                              <a:cubicBezTo>
                                <a:pt x="818" y="108"/>
                                <a:pt x="862" y="188"/>
                                <a:pt x="910" y="189"/>
                              </a:cubicBezTo>
                              <a:cubicBezTo>
                                <a:pt x="958" y="190"/>
                                <a:pt x="1012" y="121"/>
                                <a:pt x="1067" y="109"/>
                              </a:cubicBezTo>
                              <a:cubicBezTo>
                                <a:pt x="1122" y="97"/>
                                <a:pt x="1186" y="98"/>
                                <a:pt x="1238" y="115"/>
                              </a:cubicBezTo>
                              <a:cubicBezTo>
                                <a:pt x="1290" y="132"/>
                                <a:pt x="1340" y="180"/>
                                <a:pt x="1380" y="214"/>
                              </a:cubicBezTo>
                              <a:cubicBezTo>
                                <a:pt x="1420" y="248"/>
                                <a:pt x="1431" y="297"/>
                                <a:pt x="1480" y="321"/>
                              </a:cubicBezTo>
                              <a:cubicBezTo>
                                <a:pt x="1528" y="345"/>
                                <a:pt x="1611" y="356"/>
                                <a:pt x="1674" y="358"/>
                              </a:cubicBezTo>
                              <a:cubicBezTo>
                                <a:pt x="1736" y="359"/>
                                <a:pt x="1819" y="262"/>
                                <a:pt x="1857" y="331"/>
                              </a:cubicBezTo>
                              <a:cubicBezTo>
                                <a:pt x="1895" y="400"/>
                                <a:pt x="1914" y="643"/>
                                <a:pt x="1905" y="773"/>
                              </a:cubicBezTo>
                              <a:cubicBezTo>
                                <a:pt x="1895" y="902"/>
                                <a:pt x="1808" y="1115"/>
                                <a:pt x="1801" y="1107"/>
                              </a:cubicBezTo>
                              <a:cubicBezTo>
                                <a:pt x="1794" y="1098"/>
                                <a:pt x="1864" y="838"/>
                                <a:pt x="1860" y="725"/>
                              </a:cubicBezTo>
                              <a:cubicBezTo>
                                <a:pt x="1857" y="613"/>
                                <a:pt x="1804" y="469"/>
                                <a:pt x="1781" y="432"/>
                              </a:cubicBezTo>
                              <a:cubicBezTo>
                                <a:pt x="1759" y="396"/>
                                <a:pt x="1728" y="469"/>
                                <a:pt x="1728" y="506"/>
                              </a:cubicBezTo>
                              <a:cubicBezTo>
                                <a:pt x="1727" y="542"/>
                                <a:pt x="1767" y="584"/>
                                <a:pt x="1777" y="653"/>
                              </a:cubicBezTo>
                              <a:cubicBezTo>
                                <a:pt x="1786" y="722"/>
                                <a:pt x="1793" y="917"/>
                                <a:pt x="1786" y="918"/>
                              </a:cubicBezTo>
                              <a:cubicBezTo>
                                <a:pt x="1778" y="920"/>
                                <a:pt x="1751" y="733"/>
                                <a:pt x="1728" y="660"/>
                              </a:cubicBezTo>
                              <a:cubicBezTo>
                                <a:pt x="1704" y="586"/>
                                <a:pt x="1653" y="426"/>
                                <a:pt x="1647" y="47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3,2664" path="m1647,477c1635,532,1640,826,1662,986c1684,1145,1720,1421,1777,1436c1833,1451,1988,1058,2001,1078c2013,1097,1903,1488,1851,1552c1799,1616,1730,1638,1686,1464c1644,1289,1619,672,1591,506c1564,341,1529,367,1522,468c1515,569,1538,899,1551,1110c1563,1320,1555,1576,1599,1731c1642,1887,1810,1901,1810,2045c1810,2191,1627,2540,1599,2602c1572,2664,1624,2509,1647,2419c1671,2330,1753,2151,1741,2062c1728,1973,1612,2005,1570,1885c1529,1763,1505,1529,1491,1337c1478,1144,1500,881,1491,732c1480,583,1444,469,1429,442c1414,414,1404,492,1401,569c1398,645,1404,779,1412,901c1419,1023,1436,1115,1447,1301c1457,1489,1499,1866,1475,2020c1451,2174,1311,2234,1304,2227c1296,2222,1418,2121,1430,1983c1441,1847,1385,1600,1373,1405c1361,1211,1356,996,1358,819c1359,643,1388,426,1382,347c1376,267,1349,256,1323,342c1297,428,1237,716,1229,865c1220,1012,1289,1101,1273,1232c1257,1363,1127,1550,1132,1651c1138,1753,1296,1856,1303,1841c1310,1828,1192,1660,1174,1567c1156,1475,1201,1403,1196,1282c1191,1162,1132,1016,1145,849c1157,683,1268,367,1273,283c1279,198,1211,296,1180,342c1148,388,1110,470,1083,557c1056,646,1014,751,1019,870c1024,989,1140,1093,1112,1276c1084,1458,866,1960,852,1963c839,1965,1009,1463,1029,1290c1048,1116,977,1024,968,922c958,820,943,789,974,680c1006,570,1162,288,1156,263c1149,239,1002,395,937,533c873,672,809,926,769,1094c729,1261,676,1372,699,1541c722,1710,852,1969,907,2109c960,2249,1041,2393,1023,2382c1005,2372,862,2171,797,2045c734,1919,654,1782,639,1625c623,1468,674,1259,705,1102c735,944,770,815,822,681c872,546,1007,327,1010,296c1011,264,894,406,833,492c772,578,704,736,643,811c582,885,500,848,465,940c430,1033,444,1365,432,1368c420,1370,370,1048,391,955c413,860,516,852,559,804c603,756,585,796,654,668c723,540,969,74,971,37c973,0,733,197,663,446c593,695,645,1235,550,1530c456,1824,142,2151,97,2212c54,2273,218,2016,283,1895c350,1776,453,1645,494,1492c534,1339,504,1180,527,976c551,771,645,370,636,267c626,163,487,280,468,354c448,428,551,606,517,711c484,814,329,825,270,979c210,1131,203,1549,159,1633c115,1716,6,1496,3,1478c0,1459,103,1614,138,1520c174,1428,165,1059,213,921c263,782,404,785,436,693c467,601,398,451,400,371c402,290,467,215,449,209c430,202,327,234,290,329c253,424,267,658,224,779c182,899,39,1069,36,1051c32,1032,179,771,204,665c230,557,159,496,188,410c218,324,298,188,382,149c465,109,624,179,690,172c757,164,745,102,781,105c818,108,862,188,910,189c958,190,1012,121,1067,109c1122,97,1186,98,1238,115c1290,132,1340,180,1380,214c1420,248,1431,297,1480,321c1528,345,1611,356,1674,358c1736,359,1819,262,1857,331c1895,400,1914,643,1905,773c1895,902,1808,1115,1801,1107c1794,1098,1864,838,1860,725c1857,613,1804,469,1781,432c1759,396,1728,469,1728,506c1727,542,1767,584,1777,653c1786,722,1793,917,1786,918c1778,920,1751,733,1728,660c1704,586,1653,426,1647,477xe" fillcolor="lime" stroked="t" o:allowincell="f" style="position:absolute;margin-left:234pt;margin-top:81pt;width:100.6pt;height:133.1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685800" cy="5715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66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99" stroked="t" o:allowincell="f" style="position:absolute;margin-left:252pt;margin-top:288pt;width:53.95pt;height:44.95pt;mso-wrap-style:none;v-text-anchor:middle">
                <v:fill o:detectmouseclick="t" type="solid" color2="#009966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6035" distR="0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0</wp:posOffset>
                </wp:positionV>
                <wp:extent cx="685800" cy="43815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itri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2728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270pt;width:53.95pt;height:3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itrite</w:t>
                      </w:r>
                    </w:p>
                  </w:txbxContent>
                </v:textbox>
                <v:path textpathok="t"/>
                <v:textpath on="t" fitshape="t" string=" &#10;Nitrite" style="font-family:&quot;Arial Black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0</wp:posOffset>
                </wp:positionV>
                <wp:extent cx="245110" cy="531495"/>
                <wp:effectExtent l="0" t="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60" cy="53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61pt;margin-top:279pt;width:19.25pt;height:4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 &#10;NO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3771900</wp:posOffset>
                </wp:positionV>
                <wp:extent cx="114300" cy="417195"/>
                <wp:effectExtent l="0" t="0" r="127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41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79pt;margin-top:297pt;width:8.95pt;height:32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2</w:t>
                      </w:r>
                    </w:p>
                  </w:txbxContent>
                </v:textbox>
                <v:path textpathok="t"/>
                <v:textpath on="t" fitshape="t" string=" &#10;2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0</wp:posOffset>
                </wp:positionV>
                <wp:extent cx="114300" cy="457200"/>
                <wp:effectExtent l="0" t="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-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88pt;margin-top:270pt;width:8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-</w:t>
                      </w:r>
                    </w:p>
                  </w:txbxContent>
                </v:textbox>
                <v:path textpathok="t"/>
                <v:textpath on="t" fitshape="t" string=" &#10;-" style="font-family:&quot;Impact&quot;;font-size:2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12">
                <wp:simplePos x="0" y="0"/>
                <wp:positionH relativeFrom="column">
                  <wp:posOffset>547370</wp:posOffset>
                </wp:positionH>
                <wp:positionV relativeFrom="paragraph">
                  <wp:posOffset>2428240</wp:posOffset>
                </wp:positionV>
                <wp:extent cx="892810" cy="151765"/>
                <wp:effectExtent l="15240" t="254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892800" cy="151920"/>
                        </a:xfrm>
                        <a:prstGeom prst="leftArrow">
                          <a:avLst>
                            <a:gd name="adj1" fmla="val 50000"/>
                            <a:gd name="adj2" fmla="val 146919"/>
                          </a:avLst>
                        </a:pr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33300" stroked="f" o:allowincell="f" style="position:absolute;margin-left:43.1pt;margin-top:191.15pt;width:70.25pt;height:11.9pt;mso-wrap-style:none;v-text-anchor:middle;rotation:274" type="_x0000_t66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3790</wp:posOffset>
                </wp:positionH>
                <wp:positionV relativeFrom="paragraph">
                  <wp:posOffset>3082925</wp:posOffset>
                </wp:positionV>
                <wp:extent cx="5715" cy="344805"/>
                <wp:effectExtent l="53975" t="635" r="552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4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42.75pt" to="288.1pt,269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38855</wp:posOffset>
                </wp:positionH>
                <wp:positionV relativeFrom="paragraph">
                  <wp:posOffset>4229100</wp:posOffset>
                </wp:positionV>
                <wp:extent cx="12065" cy="457200"/>
                <wp:effectExtent l="48260" t="635" r="5461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333pt" to="279.55pt,368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2628265</wp:posOffset>
                </wp:positionV>
                <wp:extent cx="904875" cy="361950"/>
                <wp:effectExtent l="0" t="0" r="27940" b="889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56600">
                          <a:off x="0" y="0"/>
                          <a:ext cx="9050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N mineraliz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25.95pt;margin-top:206.95pt;width:71.2pt;height:28.45pt;mso-wrap-style:none;v-text-anchor:middle;rotation:34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N mineralized</w:t>
                      </w:r>
                    </w:p>
                  </w:txbxContent>
                </v:textbox>
                <v:path textpathok="t"/>
                <v:textpath on="t" fitshape="t" string=" &#10;N mineralized" style="font-family:&quot;Times New Roman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stroked="t" o:allowincell="f" style="position:absolute;margin-left:0pt;margin-top:-19.55pt;width:122.2pt;height:19.45pt;mso-wrap-style:none;v-text-anchor:middle;mso-position-vertical:top" type="_x0000_t136">
            <v:path textpathok="t"/>
            <v:textpath on="t" fitshape="t" string="Your Text Here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5372100" cy="4686300"/>
                <wp:effectExtent l="0" t="278130" r="1645920" b="4229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686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2pt;margin-top:72pt;width:422.95pt;height:36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0</wp:posOffset>
                </wp:positionV>
                <wp:extent cx="1714500" cy="1600200"/>
                <wp:effectExtent l="13335" t="13970" r="13335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4pt" to="620.95pt,269.95pt" stroked="t" o:allowincell="f" style="position:absolute;flip:y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19685" t="19685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9pt" to="620.95pt,170.95pt" stroked="t" o:allowincell="f" style="position:absolute;flip:y">
                <v:stroke color="white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2171700</wp:posOffset>
                </wp:positionV>
                <wp:extent cx="1828800" cy="2514600"/>
                <wp:effectExtent l="19685" t="19685" r="19685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1pt" to="629.95pt,368.95pt" stroked="t" o:allowincell="f" style="position:absolute;flip:y">
                <v:stroke color="white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2143760" cy="1212850"/>
                <wp:effectExtent l="14605" t="0" r="25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121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1743">
                              <a:moveTo>
                                <a:pt x="0" y="1743"/>
                              </a:moveTo>
                              <a:cubicBezTo>
                                <a:pt x="12" y="1724"/>
                                <a:pt x="23" y="1703"/>
                                <a:pt x="37" y="1686"/>
                              </a:cubicBezTo>
                              <a:cubicBezTo>
                                <a:pt x="54" y="1665"/>
                                <a:pt x="79" y="1651"/>
                                <a:pt x="94" y="1629"/>
                              </a:cubicBezTo>
                              <a:cubicBezTo>
                                <a:pt x="105" y="1612"/>
                                <a:pt x="99" y="1586"/>
                                <a:pt x="113" y="1572"/>
                              </a:cubicBezTo>
                              <a:cubicBezTo>
                                <a:pt x="232" y="1454"/>
                                <a:pt x="189" y="1525"/>
                                <a:pt x="284" y="1478"/>
                              </a:cubicBezTo>
                              <a:cubicBezTo>
                                <a:pt x="304" y="1468"/>
                                <a:pt x="320" y="1448"/>
                                <a:pt x="341" y="1440"/>
                              </a:cubicBezTo>
                              <a:cubicBezTo>
                                <a:pt x="415" y="1413"/>
                                <a:pt x="509" y="1400"/>
                                <a:pt x="587" y="1383"/>
                              </a:cubicBezTo>
                              <a:cubicBezTo>
                                <a:pt x="689" y="1360"/>
                                <a:pt x="763" y="1340"/>
                                <a:pt x="871" y="1326"/>
                              </a:cubicBezTo>
                              <a:cubicBezTo>
                                <a:pt x="909" y="1313"/>
                                <a:pt x="947" y="1301"/>
                                <a:pt x="985" y="1288"/>
                              </a:cubicBezTo>
                              <a:cubicBezTo>
                                <a:pt x="1004" y="1282"/>
                                <a:pt x="1023" y="1275"/>
                                <a:pt x="1042" y="1269"/>
                              </a:cubicBezTo>
                              <a:cubicBezTo>
                                <a:pt x="1061" y="1263"/>
                                <a:pt x="1080" y="1256"/>
                                <a:pt x="1099" y="1250"/>
                              </a:cubicBezTo>
                              <a:cubicBezTo>
                                <a:pt x="1118" y="1244"/>
                                <a:pt x="1155" y="1231"/>
                                <a:pt x="1155" y="1231"/>
                              </a:cubicBezTo>
                              <a:cubicBezTo>
                                <a:pt x="1222" y="1130"/>
                                <a:pt x="1154" y="1204"/>
                                <a:pt x="1269" y="1156"/>
                              </a:cubicBezTo>
                              <a:cubicBezTo>
                                <a:pt x="1290" y="1147"/>
                                <a:pt x="1306" y="1128"/>
                                <a:pt x="1326" y="1118"/>
                              </a:cubicBezTo>
                              <a:cubicBezTo>
                                <a:pt x="1344" y="1109"/>
                                <a:pt x="1365" y="1108"/>
                                <a:pt x="1383" y="1099"/>
                              </a:cubicBezTo>
                              <a:cubicBezTo>
                                <a:pt x="1514" y="1033"/>
                                <a:pt x="1358" y="1082"/>
                                <a:pt x="1515" y="1042"/>
                              </a:cubicBezTo>
                              <a:cubicBezTo>
                                <a:pt x="1671" y="938"/>
                                <a:pt x="1814" y="824"/>
                                <a:pt x="1970" y="720"/>
                              </a:cubicBezTo>
                              <a:cubicBezTo>
                                <a:pt x="2042" y="672"/>
                                <a:pt x="2194" y="657"/>
                                <a:pt x="2273" y="644"/>
                              </a:cubicBezTo>
                              <a:cubicBezTo>
                                <a:pt x="2411" y="552"/>
                                <a:pt x="2346" y="588"/>
                                <a:pt x="2463" y="530"/>
                              </a:cubicBezTo>
                              <a:cubicBezTo>
                                <a:pt x="2476" y="511"/>
                                <a:pt x="2482" y="485"/>
                                <a:pt x="2501" y="473"/>
                              </a:cubicBezTo>
                              <a:cubicBezTo>
                                <a:pt x="2535" y="452"/>
                                <a:pt x="2614" y="436"/>
                                <a:pt x="2614" y="436"/>
                              </a:cubicBezTo>
                              <a:cubicBezTo>
                                <a:pt x="2627" y="417"/>
                                <a:pt x="2635" y="394"/>
                                <a:pt x="2652" y="379"/>
                              </a:cubicBezTo>
                              <a:cubicBezTo>
                                <a:pt x="2686" y="349"/>
                                <a:pt x="2766" y="303"/>
                                <a:pt x="2766" y="303"/>
                              </a:cubicBezTo>
                              <a:cubicBezTo>
                                <a:pt x="2845" y="184"/>
                                <a:pt x="2924" y="164"/>
                                <a:pt x="3050" y="132"/>
                              </a:cubicBezTo>
                              <a:cubicBezTo>
                                <a:pt x="3096" y="87"/>
                                <a:pt x="3126" y="66"/>
                                <a:pt x="3126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1743" path="m0,1743c12,1724,23,1703,37,1686c54,1665,79,1651,94,1629c105,1612,99,1586,113,1572c232,1454,189,1525,284,1478c304,1468,320,1448,341,1440c415,1413,509,1400,587,1383c689,1360,763,1340,871,1326c909,1313,947,1301,985,1288c1004,1282,1023,1275,1042,1269c1061,1263,1080,1256,1099,1250c1118,1244,1155,1231,1155,1231c1222,1130,1154,1204,1269,1156c1290,1147,1306,1128,1326,1118c1344,1109,1365,1108,1383,1099c1514,1033,1358,1082,1515,1042c1671,938,1814,824,1970,720c2042,672,2194,657,2273,644c2411,552,2346,588,2463,530c2476,511,2482,485,2501,473c2535,452,2614,436,2614,436c2627,417,2635,394,2652,379c2686,349,2766,303,2766,303c2845,184,2924,164,3050,132c3096,87,3126,66,3126,0e" stroked="t" o:allowincell="f" style="position:absolute;margin-left:45pt;margin-top:45pt;width:168.75pt;height:95.4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9925</wp:posOffset>
                </wp:positionH>
                <wp:positionV relativeFrom="paragraph">
                  <wp:posOffset>3928745</wp:posOffset>
                </wp:positionV>
                <wp:extent cx="1801495" cy="449580"/>
                <wp:effectExtent l="53340" t="0" r="115570" b="419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54400">
                          <a:off x="0" y="0"/>
                          <a:ext cx="1801440" cy="449640"/>
                        </a:xfrm>
                        <a:custGeom>
                          <a:avLst/>
                          <a:gdLst>
                            <a:gd name="textAreaLeft" fmla="*/ 208440 w 1021320"/>
                            <a:gd name="textAreaRight" fmla="*/ 693000 w 1021320"/>
                            <a:gd name="textAreaTop" fmla="*/ 33840 h 254880"/>
                            <a:gd name="textAreaBottom" fmla="*/ 221040 h 25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823" hR="21600" stAng="10800000" swAng="5400000"/>
                              <a:lnTo>
                                <a:pt x="10247" y="0"/>
                              </a:lnTo>
                              <a:arcTo wR="8823" hR="21600" stAng="-5400000" swAng="2944310"/>
                              <a:lnTo>
                                <a:pt x="21094" y="14389"/>
                              </a:lnTo>
                              <a:lnTo>
                                <a:pt x="18357" y="21600"/>
                              </a:lnTo>
                              <a:lnTo>
                                <a:pt x="14608" y="14389"/>
                              </a:lnTo>
                              <a:lnTo>
                                <a:pt x="17139" y="14389"/>
                              </a:lnTo>
                              <a:arcTo wR="8823" hR="21600" stAng="-2455690" swAng="-2830663"/>
                              <a:lnTo>
                                <a:pt x="9535" y="70"/>
                              </a:lnTo>
                              <a:arcTo wR="8823" hR="21600" stAng="-5513648" swAng="-528635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823" hR="21600" stAng="10800000" swAng="5400000"/>
                              <a:lnTo>
                                <a:pt x="8823" y="0"/>
                              </a:lnTo>
                              <a:arcTo wR="8823" hR="21600" stAng="-5400000" swAng="113648"/>
                              <a:lnTo>
                                <a:pt x="9535" y="70"/>
                              </a:lnTo>
                              <a:arcTo wR="8823" hR="21600" stAng="-5513648" swAng="-5286352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2.8pt;margin-top:309.3pt;width:141.8pt;height:35.35pt;mso-wrap-style:none;v-text-anchor:middle;rotation:279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4914900</wp:posOffset>
                </wp:positionV>
                <wp:extent cx="685800" cy="5715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66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99" stroked="t" o:allowincell="f" style="position:absolute;margin-left:252pt;margin-top:387pt;width:53.95pt;height:44.95pt;mso-wrap-style:none;v-text-anchor:middle">
                <v:fill o:detectmouseclick="t" type="solid" color2="#009966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1257300" cy="1143000"/>
                <wp:effectExtent l="10160" t="36830" r="106045" b="158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1800">
                              <a:moveTo>
                                <a:pt x="882" y="1800"/>
                              </a:moveTo>
                              <a:cubicBezTo>
                                <a:pt x="1069" y="1739"/>
                                <a:pt x="1233" y="1455"/>
                                <a:pt x="1478" y="1294"/>
                              </a:cubicBezTo>
                              <a:cubicBezTo>
                                <a:pt x="1508" y="1273"/>
                                <a:pt x="1274" y="1361"/>
                                <a:pt x="1308" y="1344"/>
                              </a:cubicBezTo>
                              <a:cubicBezTo>
                                <a:pt x="1578" y="1211"/>
                                <a:pt x="1259" y="1325"/>
                                <a:pt x="1521" y="1238"/>
                              </a:cubicBezTo>
                              <a:cubicBezTo>
                                <a:pt x="1593" y="1168"/>
                                <a:pt x="1664" y="1097"/>
                                <a:pt x="1735" y="1027"/>
                              </a:cubicBezTo>
                              <a:cubicBezTo>
                                <a:pt x="1783" y="955"/>
                                <a:pt x="1820" y="865"/>
                                <a:pt x="1838" y="801"/>
                              </a:cubicBezTo>
                              <a:cubicBezTo>
                                <a:pt x="1865" y="735"/>
                                <a:pt x="1892" y="669"/>
                                <a:pt x="1895" y="631"/>
                              </a:cubicBezTo>
                              <a:cubicBezTo>
                                <a:pt x="1895" y="586"/>
                                <a:pt x="1866" y="628"/>
                                <a:pt x="1857" y="574"/>
                              </a:cubicBezTo>
                              <a:cubicBezTo>
                                <a:pt x="1854" y="542"/>
                                <a:pt x="1879" y="485"/>
                                <a:pt x="1876" y="441"/>
                              </a:cubicBezTo>
                              <a:cubicBezTo>
                                <a:pt x="1873" y="397"/>
                                <a:pt x="1873" y="363"/>
                                <a:pt x="1838" y="309"/>
                              </a:cubicBezTo>
                              <a:cubicBezTo>
                                <a:pt x="1803" y="255"/>
                                <a:pt x="1717" y="153"/>
                                <a:pt x="1664" y="115"/>
                              </a:cubicBezTo>
                              <a:cubicBezTo>
                                <a:pt x="1619" y="96"/>
                                <a:pt x="1568" y="91"/>
                                <a:pt x="1521" y="80"/>
                              </a:cubicBezTo>
                              <a:cubicBezTo>
                                <a:pt x="1407" y="87"/>
                                <a:pt x="981" y="0"/>
                                <a:pt x="882" y="221"/>
                              </a:cubicBezTo>
                              <a:cubicBezTo>
                                <a:pt x="852" y="285"/>
                                <a:pt x="858" y="360"/>
                                <a:pt x="846" y="430"/>
                              </a:cubicBezTo>
                              <a:cubicBezTo>
                                <a:pt x="805" y="402"/>
                                <a:pt x="696" y="317"/>
                                <a:pt x="633" y="324"/>
                              </a:cubicBezTo>
                              <a:cubicBezTo>
                                <a:pt x="511" y="337"/>
                                <a:pt x="398" y="400"/>
                                <a:pt x="278" y="430"/>
                              </a:cubicBezTo>
                              <a:cubicBezTo>
                                <a:pt x="196" y="484"/>
                                <a:pt x="38" y="651"/>
                                <a:pt x="38" y="764"/>
                              </a:cubicBezTo>
                              <a:cubicBezTo>
                                <a:pt x="0" y="848"/>
                                <a:pt x="9" y="911"/>
                                <a:pt x="19" y="972"/>
                              </a:cubicBezTo>
                              <a:cubicBezTo>
                                <a:pt x="29" y="1033"/>
                                <a:pt x="30" y="1079"/>
                                <a:pt x="100" y="1133"/>
                              </a:cubicBezTo>
                              <a:cubicBezTo>
                                <a:pt x="117" y="1238"/>
                                <a:pt x="355" y="1272"/>
                                <a:pt x="436" y="1294"/>
                              </a:cubicBezTo>
                              <a:cubicBezTo>
                                <a:pt x="588" y="1335"/>
                                <a:pt x="801" y="1642"/>
                                <a:pt x="882" y="18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ffff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5,1800" path="m882,1800c1069,1739,1233,1455,1478,1294c1508,1273,1274,1361,1308,1344c1578,1211,1259,1325,1521,1238c1593,1168,1664,1097,1735,1027c1783,955,1820,865,1838,801c1865,735,1892,669,1895,631c1895,586,1866,628,1857,574c1854,542,1879,485,1876,441c1873,397,1873,363,1838,309c1803,255,1717,153,1664,115c1619,96,1568,91,1521,80c1407,87,981,0,882,221c852,285,858,360,846,430c805,402,696,317,633,324c511,337,398,400,278,430c196,484,38,651,38,764c0,848,9,911,19,972c29,1033,30,1079,100,1133c117,1238,355,1272,436,1294c588,1335,801,1642,882,1800xe" fillcolor="#cc99ff" stroked="t" o:allowincell="f" style="position:absolute;margin-left:18pt;margin-top:351pt;width:98.95pt;height:89.95pt;mso-wrap-style:none;v-text-anchor:middle">
                <v:fill o:detectmouseclick="t" type="solid" color2="#336600"/>
                <v:stroke color="#ffff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19685" t="19685" r="19685" b="196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80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navy" stroked="t" o:allowincell="f" style="position:absolute;margin-left:63pt;margin-top:252pt;width:8.95pt;height:8.95pt;mso-wrap-style:none;v-text-anchor:middle" type="_x0000_t23">
                <v:fill o:detectmouseclick="t" type="solid" color2="#ffff7f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228600" cy="114300"/>
                <wp:effectExtent l="14605" t="14605" r="15240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80"/>
                        </a:solidFill>
                        <a:ln w="284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81pt;margin-top:243pt;width:17.95pt;height:8.95pt;mso-wrap-style:none;v-text-anchor:middle" type="_x0000_t23">
                <v:fill o:detectmouseclick="t" type="solid" color2="#ffff7f"/>
                <v:stroke color="#0033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6665</wp:posOffset>
                </wp:positionH>
                <wp:positionV relativeFrom="paragraph">
                  <wp:posOffset>5599430</wp:posOffset>
                </wp:positionV>
                <wp:extent cx="1354455" cy="631825"/>
                <wp:effectExtent l="112395" t="392430" r="84455" b="2882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000">
                          <a:off x="0" y="0"/>
                          <a:ext cx="1354320" cy="631800"/>
                        </a:xfrm>
                        <a:prstGeom prst="flowChartDocumen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99cc" stroked="t" o:allowincell="f" style="position:absolute;margin-left:98.95pt;margin-top:440.9pt;width:106.6pt;height:49.7pt;mso-wrap-style:none;v-text-anchor:middle;rotation:221" type="_x0000_t114">
                <v:fill o:detectmouseclick="t" type="solid" color2="#006633"/>
                <v:stroke color="#ff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5600700</wp:posOffset>
                </wp:positionV>
                <wp:extent cx="251460" cy="228600"/>
                <wp:effectExtent l="2540" t="4445" r="254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52.95pt;margin-top:440.95pt;width:19.75pt;height:17.95pt;mso-wrap-style:none;v-text-anchor:middle;rotation:19">
                <v:fill o:detectmouseclick="t" color2="white"/>
                <v:stroke color="navy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0965</wp:posOffset>
                </wp:positionH>
                <wp:positionV relativeFrom="paragraph">
                  <wp:posOffset>5714365</wp:posOffset>
                </wp:positionV>
                <wp:extent cx="1108075" cy="632460"/>
                <wp:effectExtent l="160020" t="306705" r="86995" b="2120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3400">
                          <a:off x="0" y="0"/>
                          <a:ext cx="1108080" cy="632520"/>
                        </a:xfrm>
                        <a:prstGeom prst="flowChartDocumen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07.95pt;margin-top:449.95pt;width:87.2pt;height:49.75pt;mso-wrap-style:none;v-text-anchor:middle;rotation:221" type="_x0000_t114">
                <v:fill o:detectmouseclick="t" type="solid" color2="#006633"/>
                <v:stroke color="#ff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251460" cy="218440"/>
                <wp:effectExtent l="3810" t="6985" r="3175" b="76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17pt;margin-top:449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5942965</wp:posOffset>
                </wp:positionV>
                <wp:extent cx="1231265" cy="631825"/>
                <wp:effectExtent l="147320" t="335915" r="73660" b="2406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5200">
                          <a:off x="0" y="0"/>
                          <a:ext cx="1231200" cy="631800"/>
                        </a:xfrm>
                        <a:prstGeom prst="flowChartDocumen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16.95pt;margin-top:467.9pt;width:96.9pt;height:49.7pt;mso-wrap-style:none;v-text-anchor:middle;rotation:221" type="_x0000_t114">
                <v:fill o:detectmouseclick="t" type="solid" color2="#006633"/>
                <v:stroke color="#ff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251460" cy="218440"/>
                <wp:effectExtent l="3810" t="6985" r="3175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90pt;margin-top:422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635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200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80pt;margin-top:467.95pt;width:17.95pt;height:17.9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0</wp:posOffset>
                </wp:positionV>
                <wp:extent cx="251460" cy="218440"/>
                <wp:effectExtent l="3810" t="6985" r="3175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8pt;margin-top:449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2060</wp:posOffset>
                </wp:positionH>
                <wp:positionV relativeFrom="paragraph">
                  <wp:posOffset>6238875</wp:posOffset>
                </wp:positionV>
                <wp:extent cx="251460" cy="218440"/>
                <wp:effectExtent l="3810" t="6985" r="3175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97.8pt;margin-top:491.2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0</wp:posOffset>
                </wp:positionV>
                <wp:extent cx="251460" cy="218440"/>
                <wp:effectExtent l="3810" t="6985" r="3175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26pt;margin-top:467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429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3201035</wp:posOffset>
                </wp:positionV>
                <wp:extent cx="342900" cy="342900"/>
                <wp:effectExtent l="5080" t="508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8600">
                          <a:off x="0" y="0"/>
                          <a:ext cx="343080" cy="343080"/>
                        </a:xfrm>
                        <a:prstGeom prst="blockArc">
                          <a:avLst>
                            <a:gd name="adj1" fmla="val 12222971"/>
                            <a:gd name="adj2" fmla="val 20177029"/>
                            <a:gd name="adj3" fmla="val 15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252pt;width:26.95pt;height:26.95pt;mso-wrap-style:none;v-text-anchor:middle;rotation:340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44.95pt;margin-top:243pt;width:67.45pt;height:34.45pt;mso-wrap-style:none;v-text-anchor:middle;rotation:327" type="_x0000_t136">
            <v:path textpathok="t"/>
            <v:textpath on="t" fitshape="t" string=" &#10;microbes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00</wp:posOffset>
                </wp:positionV>
                <wp:extent cx="251460" cy="218440"/>
                <wp:effectExtent l="3810" t="6985" r="3175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494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251460" cy="218440"/>
                <wp:effectExtent l="3810" t="6985" r="3175" b="76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251640" cy="218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1pt;margin-top:512.95pt;width:19.75pt;height:17.15pt;mso-wrap-style:none;v-text-anchor:middle;rotation:19">
                <v:fill o:detectmouseclick="t" color2="white"/>
                <v:stroke color="navy" weight="9360" joinstyle="miter" endcap="flat"/>
                <w10:wrap type="none"/>
              </v:oval>
            </w:pict>
          </mc:Fallback>
        </mc:AlternateContent>
        <w:pict>
          <v:shape id="shape_0" fillcolor="black" stroked="f" o:allowincell="f" style="position:absolute;margin-left:567pt;margin-top:53.95pt;width:80.95pt;height:51.7pt;mso-wrap-style:none;v-text-anchor:middle;rotation:334" type="_x0000_t136">
            <v:path textpathok="t"/>
            <v:textpath on="t" fitshape="t" string=" &#10;Plow Layer&#10;0-7&quot; depth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85750</wp:posOffset>
                </wp:positionV>
                <wp:extent cx="9144000" cy="7086600"/>
                <wp:effectExtent l="0" t="0" r="0" b="0"/>
                <wp:wrapNone/>
                <wp:docPr id="1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7086600"/>
                        </a:xfrm>
                        <a:prstGeom prst="rect"/>
                        <a:solidFill>
                          <a:srgbClr val="DDDDDD"/>
                        </a:solidFill>
                        <a:ln w="571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0000" strokeweight="4pt" style="position:absolute;rotation:-0;width:720pt;height:558pt;mso-wrap-distance-left:9.05pt;mso-wrap-distance-right:9.05pt;mso-wrap-distance-top:0pt;mso-wrap-distance-bottom:0pt;margin-top:-22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oil Pro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18pt;mso-wrap-distance-left:9.05pt;mso-wrap-distance-right:9.05pt;mso-wrap-distance-top:0pt;mso-wrap-distance-bottom:0pt;margin-top:0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Soil 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33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21:00Z</dcterms:created>
  <dc:creator>Valued Gateway Client</dc:creator>
  <dc:description/>
  <cp:keywords/>
  <dc:language>en-US</dc:language>
  <cp:lastModifiedBy>david.fischer</cp:lastModifiedBy>
  <dcterms:modified xsi:type="dcterms:W3CDTF">2008-04-02T20:17:00Z</dcterms:modified>
  <cp:revision>44</cp:revision>
  <dc:subject/>
  <dc:title>Nitrogen Cycle</dc:title>
</cp:coreProperties>
</file>