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STATE OF FLORIDA</w:t>
      </w:r>
    </w:p>
    <w:p>
      <w:pPr>
        <w:pStyle w:val="Normal"/>
        <w:jc w:val="center"/>
        <w:rPr>
          <w:rFonts w:ascii="Arial" w:hAnsi="Arial" w:cs="Arial"/>
          <w:b/>
          <w:b/>
          <w:sz w:val="20"/>
          <w:szCs w:val="20"/>
        </w:rPr>
      </w:pPr>
      <w:r>
        <w:rPr>
          <w:rFonts w:cs="Arial" w:ascii="Arial" w:hAnsi="Arial"/>
          <w:b/>
          <w:sz w:val="20"/>
          <w:szCs w:val="20"/>
        </w:rPr>
        <w:t>COMPARISON ANALYSIS FOR</w:t>
      </w:r>
    </w:p>
    <w:p>
      <w:pPr>
        <w:pStyle w:val="Normal"/>
        <w:jc w:val="center"/>
        <w:rPr>
          <w:rFonts w:ascii="Arial" w:hAnsi="Arial" w:cs="Arial"/>
          <w:b/>
          <w:b/>
          <w:sz w:val="20"/>
          <w:szCs w:val="20"/>
        </w:rPr>
      </w:pPr>
      <w:r>
        <w:rPr>
          <w:rFonts w:cs="Arial" w:ascii="Arial" w:hAnsi="Arial"/>
          <w:b/>
          <w:sz w:val="20"/>
          <w:szCs w:val="20"/>
        </w:rPr>
        <w:t>STATE MANAGEMENT COSTS INTERIM RULE (1660-AA2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order to better determine the financial impact of the Fixed Rate State Management Costs (current formula) for the Public Assistance Program (PA), the </w:t>
      </w:r>
      <w:r>
        <w:rPr>
          <w:rFonts w:cs="Arial" w:ascii="Arial" w:hAnsi="Arial"/>
          <w:b/>
          <w:sz w:val="20"/>
          <w:szCs w:val="20"/>
        </w:rPr>
        <w:t xml:space="preserve">State of Florida </w:t>
      </w:r>
      <w:r>
        <w:rPr>
          <w:rFonts w:cs="Arial" w:ascii="Arial" w:hAnsi="Arial"/>
          <w:sz w:val="20"/>
          <w:szCs w:val="20"/>
        </w:rPr>
        <w:t xml:space="preserve">compared the current fixed rate to ten years of prior year disaster State Management Costs and administrative sliding scale costs.  This comparison does not calculate funding provided to Sub-grantees through the administrative Allowance.  Based on the comparative analysis, the </w:t>
      </w:r>
      <w:r>
        <w:rPr>
          <w:rFonts w:cs="Arial" w:ascii="Arial" w:hAnsi="Arial"/>
          <w:b/>
          <w:sz w:val="20"/>
          <w:szCs w:val="20"/>
        </w:rPr>
        <w:t>State of Florida</w:t>
      </w:r>
      <w:r>
        <w:rPr>
          <w:rFonts w:cs="Arial" w:ascii="Arial" w:hAnsi="Arial"/>
          <w:sz w:val="20"/>
          <w:szCs w:val="20"/>
        </w:rPr>
        <w:t xml:space="preserve"> recommends the following increase in Fixed Rate for Disasters and supporting rationale: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1.  The SMC Fixed Rate for Disasters should be increased to a range of 3.34% to 10% to cover the Grantee's actual documented costs, in addition to providing adequate funding to Sub-grantees to assist with administering and managing local Public Assistance projects in catastrophic disasters.  As per the Grantee's analysis, the SMC Fixed Percentage Rate should be at least 5% to 7% to cover the Grantee's actual documented SMC costs for normal disasters costing up to $500,00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2.  In Florida, the current 3.34 Fixed SMC rate would not provide sufficient funding for disasters in excess of $1 Billion, as has been documented through the use of contractual services during Fiscal Years 2004 and 2005 Hurricane Seasons in Florida and currently being used to assist in the administration of the Public Assistance Program for eighteen (18) open disast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3.  In catastrophic events, the Grantee and Sub-grantee would be required to obtain contractual services, and the current 3.34 Fixed Rate would be substantively inadequate to fund the Public Assistance Program when required to adhere to the current rules and regulations as outlined in 44 CFR 206, 44 CFR Part 13, 44 CFR Part 14, OMB Circular A-87, and all the other Federal Emergency Management Agency Disaster Assistance Policies and Disaster-Specific Guida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 summary, the </w:t>
      </w:r>
      <w:r>
        <w:rPr>
          <w:rFonts w:cs="Arial" w:ascii="Arial" w:hAnsi="Arial"/>
          <w:b/>
          <w:sz w:val="20"/>
          <w:szCs w:val="20"/>
        </w:rPr>
        <w:t>State of Florida</w:t>
      </w:r>
      <w:r>
        <w:rPr>
          <w:rFonts w:cs="Arial" w:ascii="Arial" w:hAnsi="Arial"/>
          <w:sz w:val="20"/>
          <w:szCs w:val="20"/>
        </w:rPr>
        <w:t xml:space="preserve"> recommends a SMC Fixed Rate of 3.34% to 10%, based upon our management and administrative costs documented for current and prior year disaster recovery activities.  For catastrophic disasters, the $20 million SMC cap would be insufficient to provide for needed contractual services and to pass through funding to Sub-grantees. Additionally, the lock-mechanism should be eliminated and replaced with the total SMC Fixed Rate percentage being provided on the State's letter of Credit for drawn down, as appropriate, from the State Smartlnk Account. With the present lock-in system, the Grantee is required to operate and administer the program with state funds for two to three months without funds to hire or increase staff as needed by the disaster.  The Grantee should be free to add and reduce staff, enter into contracts for assistance, develop and maintain electronic databases and acquire needed supplies and equipment to administer the PA Program as necessary without undue FEMA pre-authorization and approval delays subject primarily to application of reasonableness, as per the OMB Circular A-87 standards.  The Grantee acknowledges its responsibilities upon execution of the State and Federal Disaster Assistance Agreement, and therefore should be able to fully account for the use of all SMC funds through the Quarterly Report requirement, Interim and Final Inspection Closure per 44 CFR, Part 13, OMB Circular A-87, and the Single Audit Act, Part 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State of Florida </w:t>
      </w:r>
      <w:r>
        <w:rPr>
          <w:rFonts w:cs="Arial" w:ascii="Arial" w:hAnsi="Arial"/>
          <w:sz w:val="20"/>
          <w:szCs w:val="20"/>
        </w:rPr>
        <w:t xml:space="preserve"> is administering FEMA’s Program, and therefore FEMA should pay all State costs for administration of the program without unnecessary rules and regulations that delay or hinder the recovery process.</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c48a2bdd6ea485f9c9de457ce90d430">
    <w:name w:val="6c48a2bd-d6ea-485f-9c9d-e457ce90d43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53:00Z</dcterms:created>
  <dc:creator>Administrator</dc:creator>
  <dc:description/>
  <cp:keywords/>
  <dc:language>en-US</dc:language>
  <cp:lastModifiedBy>Administrator</cp:lastModifiedBy>
  <cp:lastPrinted>2008-12-09T15:25:00Z</cp:lastPrinted>
  <dcterms:modified xsi:type="dcterms:W3CDTF">2008-12-09T20:53:00Z</dcterms:modified>
  <cp:revision>2</cp:revision>
  <dc:subject/>
  <dc:title>The State of Florida recommends the following changes in the State Management Cost (SMC) Interim Rule (1660-AA21):</dc:title>
</cp:coreProperties>
</file>