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BLM’a Managing for Excellence Initiative – A Status Report</w:t>
      </w:r>
    </w:p>
    <w:p>
      <w:pPr>
        <w:pStyle w:val="Fixed"/>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Fixed"/>
        <w:ind w:right="1935"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Program Transcript*</w:t>
      </w:r>
    </w:p>
    <w:p>
      <w:pPr>
        <w:pStyle w:val="Fixed"/>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Fixed"/>
        <w:ind w:right="1665" w:hanging="0"/>
        <w:rPr/>
      </w:pPr>
      <w:r>
        <w:rPr>
          <w:rFonts w:cs="Times New Roman" w:ascii="Times New Roman" w:hAnsi="Times New Roman"/>
          <w:b/>
        </w:rPr>
        <w:t>NOTE*  This transcript was created from the live closed captioning process.  It may contain errors and omissions.</w:t>
      </w:r>
    </w:p>
    <w:p>
      <w:pPr>
        <w:pStyle w:val="Fixed"/>
        <w:ind w:right="1665" w:hanging="0"/>
        <w:rPr>
          <w:rFonts w:ascii="Times New Roman" w:hAnsi="Times New Roman" w:cs="Times New Roman"/>
          <w:b/>
          <w:b/>
        </w:rPr>
      </w:pPr>
      <w:r>
        <w:rPr>
          <w:rFonts w:cs="Times New Roman" w:ascii="Times New Roman" w:hAnsi="Times New Roman"/>
          <w:b/>
        </w:rPr>
      </w:r>
    </w:p>
    <w:p>
      <w:pPr>
        <w:pStyle w:val="Normal"/>
        <w:ind w:right="1395" w:hanging="0"/>
        <w:rPr>
          <w:rFonts w:ascii="Times New Roman" w:hAnsi="Times New Roman" w:cs="Times New Roman"/>
        </w:rPr>
      </w:pPr>
      <w:r>
        <w:rPr>
          <w:rFonts w:cs="Times New Roman" w:ascii="Times New Roman" w:hAnsi="Times New Roman"/>
        </w:rPr>
        <w:t>&gt;&gt; The Bureau of Land Management presents live from the BLM national Training Center in Phoenix, Arizona... BLM's Managing for Excellence Initiative. A status report. Where we are and the next steps we'll be taking. And now, the host of your program, Tony Garrett.</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Good morning, and welcome to our update on the BLM's Managing for Excellence Initiative. Today we'll be providing you with information on the decisions made by the executive leadership team at its recent meeting in Salt Lake City. With us this morning to help lead that discussion is Henri Bisson, BLM's Deputy Director for operations. Good morning, Henri.</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H. Bisson: Good morning, Tony.</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I know a lot has been happening since we were here for the telecast the last time on Managing for Excellence.</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H. Bisson: It really has. And a lot of people have been working hard since that last broadcast. I'm very excited today to share with our employees the progress that we've made and where we hope to get to in the next six month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We look forward to that, of course. Also with us in the studio, Arizona's own BLM State Director Elaine Zielinski. Elaine, you ever been involved in this from the very beginning, so we're especially delighted to have you with us in the studio.</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E. Zielinski: Thank you, Tony. It's good to be back here and talk about Managing for Excellence. I recently was in Washington D.C. for a 60</w:t>
        <w:noBreakHyphen/>
        <w:t>day detail. So I was able to be quite involved in reshaping the Washington Office in responding to the Managing for Excellence Initiative there. So I'm looking forward to talking about that later on.</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Good. And also with us in the studio from Alaska, Associate State Director Julia Dougan. Julia has been serving as the lead for the national operations center or NOC transition project team. Julia, thanks for joining u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pPr>
      <w:r>
        <w:rPr>
          <w:rFonts w:cs="Times New Roman" w:ascii="Times New Roman" w:hAnsi="Times New Roman"/>
        </w:rPr>
        <w:t>&gt;&gt; J. Dougan: Thank you, Tony. Some folks have been referring to me as the chief cheerleader for the NOC, and I am. The NOC offers some great opportunities for the Bureau and I really look forward to leading that part of the discussion.</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All right. Henri, this effort has been under way for about two years now. Share with our viewers, if you would, where we are on the initiative and how things are going. Head sure, Tony. Two years ago our Director convened what we call their national leadership forum, and we asked the forum participants to develop proposals that would help the BLM to meet the needs of our customers in our mandates in the coming years. A recap of the work that's been done since we began this process two years ago is what we're going to talk about. Primarily the goal of this effort is to ensure the long</w:t>
        <w:noBreakHyphen/>
        <w:t>term effectiveness and success of BLM and its employees is the Bureau leadership team's firm belief that these changes will help us continue to do what we do best, care for the land. These changes will accomplish two key things that are vital to keeping the BLM strong in the coming years. One, it will improve the BLM's effectiveness and efficiency throughout the organization. And, two, it's going to ensure that money will be available to support on the ground activities. While you won't hear us today refer to very much in the way of specific savings, the savings achieved by many of these proposals is very significant and will make a difference throughout the organization. We're going to do everything possible that we can to minimize disruption within our workplace throughout the organization. In the meantime, these changes are going to help us ensure that the men and women in BLM have the resources and the opportunities they need to succeed. We're here today to make good on our commitment that employees will be kept fully informed as decisions are made and implementation begins. On a related note, I'd like to talk for a moment about an all</w:t>
        <w:noBreakHyphen/>
        <w:t>employee survey that was conducted last summer by the BLM and many other federal agencies. We recently received the detailed results and I would like to share with you what we found out. The results from BLM employees indicate that while you like the kind of work you do, many of you are very passionate about the work that you do and you consider it important, you have tremendous workloads and limited resources to get this work done. You also had many concerns about burdensome process and would like more communication from your senior leadership. We learned that there's great dissatisfaction with the new five</w:t>
        <w:noBreakHyphen/>
        <w:t>level performance appraisal system and with ill</w:t>
        <w:noBreakHyphen/>
        <w:t>timed mandatory training requirements. We believe that the Managing for Excellence changes will help address some of those concerns by giving us more flexibility financially for on the ground work and streamlining some of the administrative workloads. Further, Jim Hughes and I have asked each of the ELT members to focus on their state specific survey results and to listen to what employees are telling us about what should be improved and to take action. In addition, we expect to be able to make major improvements in another area that you have expressed frustration about, Federal Register notices. I know that many of you don't deal with this process, but it is an enormous workload throughout the Bureau and we're trying to solve other concerns as well. While the details still being worked out, we're hopeful soon the vast majority of Federal Register notices will once again be able to be sent directly to the Federal Register by the field offices. Certain very important notices would still need to come back to the Washington Office but they will clearly be in the minority and we will provide more details on this when it's finalized. There are priorities that we have seen consistently over the years from one administration to the next and from one BLM Director to the next. These include the need embrace new ways to be more efficient and effective land and Resource Managers. The American public expects nothing less and I think Managing for Excellence will help us deliver on that. But before we get into specific details, I'd like to step back a second and talk about other issues that we discussed at the Bureau leadership team meeting last week. We had an excellent ELT meeting. In addition to spending a whole day deciding on which Managing for Excellence options we wanted to pursue, we spent time in discussions with Lynn Scarlett, the Department's Deputy Secretary, and Julie Jacobson, deputy assistant secretary for lands and minerals. We talked about the Department's efforts on cooperative conservation, fire management issues for this and next year, energy security and the growing emphasis on alternative energy sources, including wind, solar and geothermal, the BLM's healthy lands initiative, the Department's climate change task force. Serious concerns with management issues along our southwestern border, and the BLM's take it outside initiative which reconnects children with the outdoor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E. Zielinski: There was another one, Henri, we did mention, too, and that Lynn Scarlett emphasized, was the national landscape conservation system and how there's a lot of renewed attention and some opportunities for us to really show showcase those areas right now.</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pPr>
      <w:r>
        <w:rPr>
          <w:rFonts w:cs="Times New Roman" w:ascii="Times New Roman" w:hAnsi="Times New Roman"/>
        </w:rPr>
        <w:t>&gt;&gt; H. Bisson: You're right, Elaine. In fact, we've been testifying in the last month on a legislative proposal on the hill which the administration has been supportive of that would provide permanent authorization for the national landscape conservation system, and as a Bureau we're pretty excited about that. We also spent some time talking about some significant changes in the wild horse and burro program which are aimed at reducing costs and being more effective with the adoption portion of the program. We discussed our budget outlook for fiscal year 2008 and initial development of BLM's 2009 emphasis areas for the budget. For 2008, while we will fully support the president's budget request, there are discussions that are occurring in the house and Senate that may result in several program increases and restoration of some our wild horse and burro funding and we spent some time talking about it. We also spent time with the State Directors and Assistant Directors discussing issues much concern in their respective states and directorates and we talked about assistant secretary Steve Alred's recent broadcast his commitment to ensure communication improvements are made in each of the bureaus he's responsible for. As a last note, we talked about the necessary preparations for leadership transition now that the president has announced his intention to nominate Jim Caswell to be the Director of the BLM. Jim is an excellent nominee with many years of natural resource management and public service experience, and we hope that his confirmation hearing will be scheduled as soon as possible so we can have a permanent Director in place.</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That sounds like great news, Henri. Thanks for that summary. Let's go to another topic, the ELT took up last week and ask you if you would, please, to discuss the recommendations made by the Washington Office cost containment team.</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H. Bisson: Sure, Tony. The ELT heard several recommendations in Salt Lake City regarding the Washington Office activities. Since the first of the year, several teams have been working on major tasks relating to the Washington Office, and these teams have developed a cost containment strategy, they've reviewed functional statements for the Washington Office, they've drafted a policy on remotely located positions. This policy affects those employees who work for the Washington Office but are spread out across the country. The Assistant Directors in the last few months have developed target tables of organization. We've refined a communication plan for this initiative. We've worked on performance measures for the Washington Office. In terms of the cost containment strategy, let me discuss that first. We talked about issues such as </w:t>
        <w:noBreakHyphen/>
        <w:noBreakHyphen/>
        <w:t xml:space="preserve"> the team came up with issues such as contracting long</w:t>
        <w:noBreakHyphen/>
        <w:t>term housing for employees that are detailed to places like Washington D.C., Phoenix, Denver and Portland. We believe that there could be substantial savings derived from doing this contracting process instead of people staying in hotels when they go to places where frequent travel occurs. In addition, we looked at some cost saving measures regarding to how we pay for per diem while employees are in long</w:t>
        <w:noBreakHyphen/>
        <w:t>term travel at these locations. If implemented we anticipate this recommendation would result in substantial annual savings. The team also recommended that the BLM limit conferences to once every two or three years instead of annually. Again, this would save a substantial amount in travel costs each year. As part of the budget process this year, I've asked the state directors and the AD's to come to us with all the proposed national meetings beyond a threshold of, oh, I think attendance by 30 people or more, so that we can make decisions this summer and there's no uncertainty as we go into the next year as to what meetings will be approved or not. And we can look at things like how frequently the meetings are held and how much it's going to cost and where it's going to be and make appropriate decisions so that everybody knows going into next year which meetings will be available for folks to attend. The next recommendation was to strengthen the oversight of contracts and assure that contracting officers and technical representatives are proficient so we obtain the best value for the government. We estimate this would result in an annual savings of at least several million dollars. The team also recommended that all Washington Office information technology be purchased by one directorate. The conclusion is that this would improve configuration management, control year</w:t>
        <w:noBreakHyphen/>
        <w:t>end spending and streamline support and finally the cost containment working group recommended we accelerate e</w:t>
        <w:noBreakHyphen/>
        <w:t>forms implementation instead of using paper forms by moving to more of an E form process, we would save considerable amount of money again in Washington. I should say that I'd like to thank Kenny Greenberger who headed up this group and they did a wonderful job. The recommendations have been submitted to Mike Ferguson, our Assistant Director for fiscal and business resources where staff is doing some additional work to figure out the details. This strategy is part of our commitment to look closely at the Washington Office to ensure that it's streamlined, that the resources of the BLM are focused on our core mission. I want to emphasize that the savings that I've just indicated are from the Washington Office's internal funding. The additional staff work is needed to ensure that we're not just shifting costs out to the states but we are in fact shifting savings out to the state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All right, thank you, Henri. Let's turn now back to Elaine, and Elaine, ask you to discuss some of the other activities and recommendations have that to do with the Washington Office.</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pPr>
      <w:r>
        <w:rPr>
          <w:rFonts w:cs="Times New Roman" w:ascii="Times New Roman" w:hAnsi="Times New Roman"/>
        </w:rPr>
        <w:t>&gt;&gt; E. Zielinski: Okay. Thank you, Tony. I would love to do that. I'm going to talk about the Washington Office Table of Organization. We asked the Assistant Directors in Washington to take a look at what their organization should look like based on the functional changes outlined in Managing for Excellence. These changes are based on defining the role of the Washington Office as one that's </w:t>
        <w:noBreakHyphen/>
        <w:noBreakHyphen/>
        <w:t xml:space="preserve"> provides strategic direction, one that develops the budget for the BLM, it formulates policy, ill communicates BLM's goals, policies and needs at the national level to the office of management and budget, Congress, national organizations, partners, stakeholders and customers. Also coordinates with the Department of Interior and other federal agencies at the national level and facilitates legislation and regulatory changes that will make it easier for </w:t>
        <w:noBreakHyphen/>
        <w:noBreakHyphen/>
        <w:t xml:space="preserve"> easier for BLM to accomplish its mission. Lastly but not leastly, it provides program and organizational evaluation and oversight. As I mentioned before, I spent 60 days detailed to the Washington Office as the Assistant Director for minerals, realty and resource protection, and in fact, Henri told me that we all had to have the target Table of Organizations for Washington completed before I could go home. So I had quite an incentive to make sure that happened, and it did. So over the course of all of the meetings that we had back there was half a dozen or so meetings, each of the AD's took the information from management </w:t>
        <w:noBreakHyphen/>
        <w:noBreakHyphen/>
        <w:t xml:space="preserve"> Managing for Excellence and they saw how it would form and scope their directorate particularly. So each of them developed this Table of Organization, and each Assistant Director was totally personally engaged throughout the process, and I'm confident that the directors really crafted an organization in the Washington Office that will result in a very efficient and effective BLM in the coming years. We reviewed the following recommendations in our ELT meeting in Salt Lake City, and I just want to briefly go over there. Currently there are 680 positions reporting to the Washington Office. The target Table of Organization will have 578 positions. The proposal would still have about 30 positions that would be moved closer to the field and eliminate about 52 positions through attrition. Some of the proposals that we considered and worked on in the Washington Office with the Assistant Directors in developing those tables of organizations overlap with what Julia and her group was doing when they were looking at the functions and structures of the National Operations Center. So we're asking a small group to evaluate the positions that the Washington Office is slating to move to the National Operations Center and report back to the ELT within about 30 days. The group will also review options we are considering for the National Science and Technology Center, and we've also decided to reinvigorate the Science Advisory Committee, and that committee will guide BLM's science policy and acquisition of new studies and research. We also decided that the major project managers for major rights</w:t>
        <w:noBreakHyphen/>
        <w:t>of</w:t>
        <w:noBreakHyphen/>
        <w:t>way that currently report to Washington Office to the Assistant Director for minerals, realty and resource protection would continue to report to that group. So we've got a lot of changes that are proposed for various Washington Office directorates. Henri is going to now meet with each of the assist Assistant Director one on one, go into more detail about their T.O.'s and hopefully the end product that from discussion will be approved tables of organizations for all of those directorate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 xml:space="preserve">&gt;&gt; H. Bisson: I think it's important that people understand that since we started this process when I asked the Assistant Directors to go through their T.O.'s I put a freeze on new hires in the Washington Office, and in fact, we have filled some positions because of the certainty the positions would be there after the T.O.'s were assembled, I let some positions be filled, but it's very important that we sit down and make decisions on the T.O. because there are some critical vacancies and we want to move ahead with getting the organization where it needs to be, and those positions that are vacant that are not going to be required anymore we're simply going to take them off of the T.O. </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E. Zielinski: Thanks, Tony. I think that covers the Washington Office.</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You mentioned the National Operations Center. This is, of course, one of the centerpieces of the Managing for Excellence Initiative, and, Henri, three months ago you established a NOC project team and asked Julia Dougan to lead that team to develop a NOC transition plan. Let's go to Julia now and ask you to tell us about the decisions the ELT made with respect to the National Operations Center.</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J. Dougan: Tony, before I get into the real nuts and bolts of what the NOC will look like, let's talk a minute about how the team got to where we are today. Most importantly, our team used a process where we listened and learned, included many who may be impacted by the changes, and from that perspective we created a set of options for the ELT to consider. Because the NOC will reach out and touch every employee, we wanted to listen to as many views as possible and capture all perspectives. The team spent weeks meeting with managers, customers, contractors and those who will provide the centralized services. We learned a tremendous amount about the complexity of work at the centers and the dedication of the staff. That staff made essential contributions to our understanding of the issues and challenges associated with the creation of the NOC. Now, our team found service can be improved when dedicated specialized staff has the goal of exceptional service. And we also found that centralized services can be less costly to deliver because of economies of scale and standardized approaches. The NOC will be formed by merging or existing national centers and some national functions. The centers will become divisions in the new organization. Under the new NOC organization, the national business center becomes the division of business services. The national human resource management center becomes the division of human resource services. The national Training Center becomes the division of training services. The national information resource management center because the division of information technology services. The National Science and Technology Center becomes the division of science and resource services. And, finally, the land and resources project office becomes a branch within the division of information technology services. All these divisions will report to the NOC Director who will be a member of the executive leadership team. Prior to this, the centers and national functions reported to five individual Assistant Directors. Now they will report to one ELT member. Now, the National Interagency Fire Center, NIFC, will continue to serve as a separate management unit to support our interagency fire program and it will not be a part of the NOC organization. The plan is to have the NOC in place and fully functional by the end of 2009.</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E. Zielinski: Julia, one of the things that I know your team did was you looked at a lot of centralization efforts that other entities and other organizations had taken on, and there's kind of some lessons learned that from I think you incorporated into our approach.</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J. Dougan: Yes, I think we leaned heavily on those lessons learned. While we've all heard horror stories about centralized services, we also found some great success stories and we tried to learn from both. And we're going to detail out those lessons learned in our transition plan that we will deliver to the NOC director.</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H. Bisson: I think it's important that people understand how much effort went into looking at these centers and looking at what was proposed in our original Managing for Excellence proposal for Denver, and Julia and her team did an outstanding job. They looked at what happened in other bureaus and they really got into the business that occurs at the national operations center. I don't know how we could have gotten where we did at this last meeting if they hadn't put forward that effort. We know more about all of the work that happens there now than we did before. And I think they've come forward with some excellent proposal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Julia, with an organization that will have this much responsibility, obviously the team gave a great deal of thought to management and leadership at the new National Operations Center.</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J. Dougan: Yes, we did. In order to create that leadership and that management accountability, we created an office of the direct tore. Within the Office of the Director is what we're calling the Quality Assurance Team. We believe that's an essential piece of the NOC operations. The Quality Assurance Team is going to be the Director's tool for finding ways to improve processes. One of the central functions of the Quality Assurance Team will be to continually survey customers, find areas that need improvement and help the NOC staff reengineer its processes. The team also will define and standardize data and assure that the NOC's business processes meet the BLM's policies and requirements. I think this will really help eliminate redundancy, promote data sharing, and establish consistency of approach. Now, there's also going to be a NOC support services team in the Office of the Director that will be responsible for the day</w:t>
        <w:noBreakHyphen/>
        <w:t>to</w:t>
        <w:noBreakHyphen/>
        <w:t>day business support of the NOC, just as you have in a state office or as is being created in the Washington Office.</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All right. As you mentioned, the national business center is one of the major elements of the National Operations Center. Tell us how their functions will be realigned and how things will change.</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J. Dougan: With the creation of the NOC, the national business center is renamed the division of business services. All the functions currently performed at NBC will be retained by this new division but we're adding some other functions to that division. Those include the architecture and engineering function that was previously part of the National Science and Technology Center, the compliance assessment health and environment, or CASHE, function previously aligned with the Washington Office and of course, space leasing is going to be centralized here. That brings together all of the pieces of the BLM's asset management program. The division will also handle all permanent change of station actions for the entire Bureau with the exception of Alaska. These changes align related business functions into one organizational unit so service can be improved, costs can be reduced and accountability increased.</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Understand the acquisitions function was another one of the assignments given to your team. What did the ELT decide about acquisitions at its recent meeting?</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pPr>
      <w:r>
        <w:rPr>
          <w:rFonts w:cs="Times New Roman" w:ascii="Times New Roman" w:hAnsi="Times New Roman"/>
        </w:rPr>
        <w:t>&gt;&gt; J. Dougan: The ELT decided to centralize all acquisitions greater than $100,000 for open</w:t>
        <w:noBreakHyphen/>
        <w:t>market purchases and greater than $500,000 for purchases from established sources. They decided to centralize those into two specialty zones, one in the Oregon/Washington state office and one in the NOC. These zones will be distinguished by function, not by geography. The Portland zone will be responsible for the Bureau's natural resource related acquisitions such as land treatment, wild horse and burro support, seed, forestry, contracts. The NOC zone will be responsible for I.T., facilities, add other administrative support contracts. But both zones will report to the NOC Director. There will be no change to NIFC's current acquisition authority. The Assistant Director for business and fiscal resources will conduct a workload analysis to determine exactly how we divide the specialty functions and recommend staffing levels for each zone. As for all the functions at the NOC, the NOC Director will work with the ELT to clarify expectations for service, describe the performance measures we're going to hold the NOC accountable to, establish tracking and reporting methods and also design a process for problem resolution.</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H. Bisson: Julia, this is a fairly significant change from the original Managing for Excellence proposal, and from discussions we had at the ELT, I really believe that by centralizing the procurement in bands, the resource related work versus the buildings and major contracts for I.T. and that sort of thing, we're going to take advantage every the strengths both in Oregon and in Denver and provide better service across the Bureau. I think it's an example of where we started with this Managing for Excellence, and based on a review and greater knowledge that was gained through the work that you did, we made some fairly significant changes in our original proposal, and we will continue to do that as we implement this and other proposals as well.</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E. Zielinski: I agree with you, Henri. I think this is a really good example of really some creative thinking on part of a lot of folks that deal with this on a day</w:t>
        <w:noBreakHyphen/>
        <w:t>to</w:t>
        <w:noBreakHyphen/>
        <w:t>day basis and it's going to result in a much improved proces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H. Bisson: I understand there was an employee from the National Interagency Fire Center that helped you on procurement. Who was that?</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pPr>
      <w:r>
        <w:rPr>
          <w:rFonts w:cs="Times New Roman" w:ascii="Times New Roman" w:hAnsi="Times New Roman"/>
        </w:rPr>
        <w:t>&gt;&gt; J. Dougan: That was Julie Whaley, who was our acquisition advisor, and one thing I didn't mention is that while we had a great team, we certainly weren't subject matter experts in everything at the NOC. So we did call on a number of subject matter experts to come in and help the team. That included Scott McPherson for I.T. advice and Mark Colville for H.R. advice and they reached out to those communities and asked the people in those functions how should we organize, how should we align work? We found that invaluable.</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H. Bisson: We certain litho them our thank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Julia, something every viewer and employee of BLM has a serious stake in is human resources support. Talk about what happens to H.R. under the National Operations Center.</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J. Dougan: Well, Tony, the national human resource management center will become the division of human resource services and the division will provide Bureau</w:t>
        <w:noBreakHyphen/>
        <w:t>wide staffing classification and personnel action processing. At the recent ELT meeting, the ELT established the direction that four to seven human resource advisors will remain in the state offices and Washington Office to provide advisory services, including those services related to employee and labor relations. And I think that will really help us transition. But the ELT also agreed to evaluate the progress of implementation in two years and determine if the number of human resource advisors could be reduced to three to five in the state offices and Washington offices. Now, one thing everyone needs to understand is that NIFC will not be part of the H.R. centralization and will continue to provide interagency services in Boise for fire</w:t>
        <w:noBreakHyphen/>
        <w:t>related personnel excluding seasonal hires. Also Alaska will not be part of the centralization because it's implementing the Alaska DOI human resource pilot project. Another thing we need to be successful is new tools and processes. The Bureau will issue a contract to acquire electronic official personnel files and right now business process reengineering is under way on all the centralized functions. The Assistant Director for human resource management will lead an analysis to determine if NIFC could assume all the fire</w:t>
        <w:noBreakHyphen/>
        <w:t>related H.R. functions, including seasonal hires, or if, in fact, all the fire</w:t>
        <w:noBreakHyphen/>
        <w:t>related H.R. functions should be moved to the NOC. So we still have another piece to look at as far as efficiency. The state offices and Washington Office will assess their human resource advisory workload and set their staffing levels within the identified range and within a range that will work for them.</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pPr>
      <w:r>
        <w:rPr>
          <w:rFonts w:cs="Times New Roman" w:ascii="Times New Roman" w:hAnsi="Times New Roman"/>
        </w:rPr>
        <w:t>&gt;&gt; H. Bisson: Julia, one of the issues we talked about was the need to make sure that when we establish the national operations center that the service level provided to the ELT is what we </w:t>
        <w:noBreakHyphen/>
        <w:noBreakHyphen/>
        <w:t xml:space="preserve"> the service level we expect is what we get, and so there will be also a service level agreement associated with this particular effort. The ELT is very concerned about the fact that we've watched H.R. centralization occur in some other bureaus and we want to do this right. We want to go slow so we get it right. You know, we're very concerned about our ability to fill our fire positions, both our permanent and temporary and so on, and getting vacancies filled as we go through a major transition in this Bureau with all the retirements we have coming up. So we're going to go slow and make sure we get it right.</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E. Zielinski: I think, putting my State Director hat on a little bit, this was one of the areas that the state directors were very, very concerned about. I agree with you, Henri, it's taking a little bit slower approach in this arena and making sure that the systems and processes that we're dependent on to make this successful are in place and up and operating before we launch it.</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J. Dougan: And I think the piece where we're leaving a substantial amount of advisors in the state and Washington Office will really help us as we move from face</w:t>
        <w:noBreakHyphen/>
        <w:t>to</w:t>
        <w:noBreakHyphen/>
        <w:t>face to more remote service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H. Bisson: I also believe that the piece we're leaving in the states that many people looking for services they normally get there won't see a difference. It's the back room functions that will be done in a centralized fashion, and so we hope that </w:t>
        <w:noBreakHyphen/>
        <w:noBreakHyphen/>
        <w:t xml:space="preserve"> and believe there won't be a significant disruption in service as we proceed with our centralization.</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Julia, another function that will be under the national operations center is BLM's training mission. It sounds like there will be some exciting possibilities and opportunities in that area. Tell us about those.</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pPr>
      <w:r>
        <w:rPr>
          <w:rFonts w:cs="Times New Roman" w:ascii="Times New Roman" w:hAnsi="Times New Roman"/>
        </w:rPr>
        <w:t>&gt;&gt; J. Dougan: That's right, Tony. The ELT did look at the options we brought forward for training services. With the implementation of the NOC, the national training center will be renamed the division of training services. And the focus there will be the development and delivery of what we call "just in time" distance learning in place of the traditional classroom training. Our goal is to achieve 80% distance learning within the next three to five years. With today's rapidly evolving technology, much of the Bureau's television production infrastructure, what we're sitting in today s aging and may become obsolete within the next five years. Before we reinvest we need to take this opportunity to evaluate what will be the most cost effective technology to accomplish our distance learning objectives. The ELT agreed and determined that the Board of Regents for the Training Center must study this issue and make a recommendation to the BLM Director about where we want to go with the technology in the future.</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H. Bisson: I might jump in for a second. I've been with this Bureau for more than three decades, and I have watched, and a number of people in the Bureau, have watched this Training Center go from what was originally a land school to one of the first</w:t>
        <w:noBreakHyphen/>
        <w:t>class training facilities in government. This building, this facility, this staff that work here are something we should all be very proud of. They do a terrific job, I sit on the Board of Regents, so I will be part of the development of a recommendation as to what we do with replacement technology, but I think the direction we're going in terms of delivery of services to the field is what technology allows us to do and so I think the Training Center is going to be here. It will serve a different function. It will still be a home for BLMers for some of our major training and pathways we've </w:t>
        <w:noBreakHyphen/>
        <w:noBreakHyphen/>
        <w:t xml:space="preserve"> spent so much time in using to educate new employees and I think much of that will go on, but I can't tell you enough how much this Training Center means to our workforce and to the BLM leadership.</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Thank you, Henri. We've talked about evolving technology and, Julia, go ahead and add something if you </w:t>
        <w:noBreakHyphen/>
        <w:noBreakHyphen/>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J. Dougan: I was just going to say that I think the Training Center is poised to be the leaders in the next new evolution of distance learning. So our team is really excited about that because we've been leaders all along, and I think we're still going to continue that role.</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We've talked about evolving technology, and more and more information technology and information resources are becoming an ever</w:t>
        <w:noBreakHyphen/>
        <w:t>greater part of the day</w:t>
        <w:noBreakHyphen/>
        <w:t>to</w:t>
        <w:noBreakHyphen/>
        <w:t>day jobs of so many BLMers. What happens to I.T. under the National Operations Center?</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J. Dougan: Tony, first the national information resources management center, or NIRMC, will become the division of I.T. services at the NOC. The team developed several options for the centralization of I.T. services at the NOC. And the ELT discussed those options and provided the direction that we should centralize all of the functions where it is technically feasible to do so at this time. These functions include things like network switch management, video, radio circuit management, Microsoft active directory management right down to the desktop level, national deployment of software, web infrastructure, UNIX and windows server management, I.T. inventory services, I.T. hardware and software acquisitions, cellular phone services and videoconferencing management. Now, an important piece to make this all happen, because it's a big step, the NOC will have to work very closely with the Bureau's CIO and the CIO council to develop an implementation schedule for centralization of each of the functions I mentioned. And that implementation schedule has to work for us and has to be feasible. After centralization, the states and the Washington Office will analyze their post</w:t>
        <w:noBreakHyphen/>
        <w:t>centralization workload and establish appropriate levels of staffing.</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H. Bisson: I think this is probably a place to again mention that we started with a certain proposal for I.T. in Denver and Bureau</w:t>
        <w:noBreakHyphen/>
        <w:t>wide, and the ELT fully expects that when the CIO council and the CIO engage in implementation of this centralization that it's going to change over time, and we welcome the CIO council's efforts to work with us to make this a good product that results in terrific service for the field.</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Another question the ELT considered at its recent meeting is whether national applications should be managed as a standalone division or as a branch within the division of I.T. services. So where are we going in that area?</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pPr>
      <w:r>
        <w:rPr>
          <w:rFonts w:cs="Times New Roman" w:ascii="Times New Roman" w:hAnsi="Times New Roman"/>
        </w:rPr>
        <w:t>&gt;&gt; J. Dougan: Tony, let me give you just a bit of background. Currently there are 48 national applications and developed by managed by a variety of offices and programs. Examples include things like CBS, LR</w:t>
        <w:noBreakHyphen/>
        <w:t>2000, AFMSS, ReMIS and communication. In the future all will be developed and managed at the NOC. By national application we mean any application used by two or more states. Our goal is to reduce the cost of application development by managing all the applications in one location. This approach will leverage skills, share infrastructure and provide adequate checks and balances. The ELT decided that national application development should be integrated into the division of I.T. services. This will create an environment where business needs, data applications and technology are managed consistently. Creating this integrated organization will help assure that the business needs of the Bureau drive the technology rather than the technology driving our business processes. The NOC Director and the assistant Director for information resource management working with the application business owners will evaluate each and every one of these 48 applications to really look at the utility of every one. They will develop recommendations for resource allocations and workload priorities. The group will also recommend any corrective actions need to do make the BLM's national applications more efficient.</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And, Julia, the last area we wanted to focus on at this point in the program, the ELT reviewed the functions of the National Science and Technology Center. What was the outcome of those discussion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pPr>
      <w:r>
        <w:rPr>
          <w:rFonts w:cs="Times New Roman" w:ascii="Times New Roman" w:hAnsi="Times New Roman"/>
        </w:rPr>
        <w:t>&gt;&gt; J. Dougan: Under the NOC, this group will become the division of science and resource services. Specifically, our team looked at these two questions: To what extent should operational science support be provided at the NOC? And how many scarce skills should be provided by the NOC? After reviewing the options, the ELT has directed the BLM to streamline the operational science and scarce skills function found at the NOC. The division will provide those scarce skills either in house or through contracts and agreements that would cost too much to staff in state organizations but are still needed to deliver our mission priorities. The division will acquire science and research products that have gone through the Bureau's science committee and have been approved by the Assistant Director for planning and renewable resources, and they will also assess those products to integrate new information into BLM's management practices. The division will provide operational support in some areas that I think many are familiar with, and that includes environmental compliance, monitoring, haz</w:t>
        <w:noBreakHyphen/>
        <w:t>mat, abandoned mine lands, the development of national publications, 1 to 100,000 scale map development, remote sensing and aerial photography. Now, the division library will become a repository for nationally or historically significant materials prepared or funded by the Bureau, including our aerial photos and our cadastral survey notes. Within the next 30 days the Assistant Director for planning and renewable resources and the assistant Director for minerals, realty and resource protection will convene a team to establish the type of number of scarce skills to meet the BLM's mission priorities and as Elaine mentioned earlier this team will also sort of integrate the functions that AD's recommended being transferred from the Washington Office to the NOC. For the most part, staff aligned with the functions at the NOC should be physically located in Denver by the end of 2009. Two exceptions we've identified at this time are the employees in Phoenix who work in training and the Portland</w:t>
        <w:noBreakHyphen/>
        <w:t>based employees who work in acquisitions. These employees will currently stay in their </w:t>
        <w:noBreakHyphen/>
        <w:noBreakHyphen/>
        <w:t xml:space="preserve"> these employees will stay in their current location. If some employees choose not to relocate to Denver or if some positions are not incorporated into the NOC, the Bureau will do what it can to assist the employees in finding other positions for which they're qualified, or if possible, retrain the employees to fill other critical position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Thank you, Julia. It's obvious you and your team did a tremendous amount of work, and Henri, we can see why you selected Julia to lead that team.</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H. Bisson: Julia had some able help, Mike from Oregon and John, field manager in Oklahoma city, Jane also from Oregon and she's already mentioned a number of the other specialists who work with her that are tied to specific program areas. They did a great job.</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J. Dougan: Thank you, Henri.</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I understand some of the elements of the Managing for Excellence Initiative are going to require Department approval. Where are we in that proces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 xml:space="preserve">&gt;&gt; H. Bisson: Tony, we already have the organizational manual for the National Operations Center up in the Department for approval. We have a package up there which would allow us to actually create the executive position for the national operations center. And they're moving through the Department. We've been told that within the next few weeks they should be married together, and at that point we should be in a position to go ahead and make the decision to proceed with the National Operations Center. It's my goal, it's our leadership team's goal, to try to stand up the NOC, to separate the budget from the Washington Office, and create this single enterprise in Denver by October 1st at the start of the next fiscal year. They'll go through a long transition, but we want them to have their budget and be able to manage their way as they reorganize. I think what we will end up doing is in the interim once we get Departmental approval I think we'll designate an interim National Operations Center Director and then go through the process to recruit and select a permanent Director for the NOC. There are other organizational changes are both in terms of three tier and other changes in the Washington Office where we're shifting functions that we'll have to go to the Department on for approval as well and we'll do that as we go. We don't expect any major problems with that. </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I know part of the Managing for Excellence Initiative includes moving BLM from a two</w:t>
        <w:noBreakHyphen/>
        <w:t>year organization </w:t>
        <w:noBreakHyphen/>
        <w:noBreakHyphen/>
        <w:t xml:space="preserve"> sorry, two</w:t>
        <w:noBreakHyphen/>
        <w:t>tier organization back to a three</w:t>
        <w:noBreakHyphen/>
        <w:t>tier organization. Tell with us we are on that, if you would.</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pPr>
      <w:r>
        <w:rPr>
          <w:rFonts w:cs="Times New Roman" w:ascii="Times New Roman" w:hAnsi="Times New Roman"/>
        </w:rPr>
        <w:t>&gt;&gt; H. Bisson: Yeah, Tony, at the leadership team meeting we spent an hour and a half discussing where the states are with going from two tier to three tier, and last March I issued an instruction memo to the state directors asking them to look at their organizations and to come back to Washington by mid</w:t>
        <w:noBreakHyphen/>
        <w:t>July, six months basically w their proposal as to how they would go from two tier to three tier. The states have been working feverishly at coming up with those proposals. Half of the states are already there. Half of the states are already three tier. So a lot of this activity is occurring in those states that need to make the transition, but they're working hard. Each of the states reported out where they are with their organizations. They all look great. I think the public will see a fairly consistent Bureau from now on and will get the service that it deserves. One of the reasons that we're going from two tier to three tier, I mean, part every it will result in some savings, but it's really an effort to try to position the Bureau for the future. It's about providing leadership experience at a little higher level than folks are getting at the field office right now, so that people have greater experience to move into the vacancies as existing leaders move out. It's also about providing a way for us to move some other employees, younger employees, new employees into management positions and have them be able to receive some coaching and counseling from a mid</w:t>
        <w:noBreakHyphen/>
        <w:t>level manager out in the states. It's very difficult in a state for a state Director that has 12, 14, 16 field offices to give the Field Managers the support that they need in moving ahead with sensitive, critical decisions, and we think that having a mid</w:t>
        <w:noBreakHyphen/>
        <w:t>level position, kind of a regional position, will provide a way for us to make more decisions closer to the ground without everything going to the state office, and also do the coaching and counseling necessary to bring on new managers. So we think this is a very, very important step that we're taking as a Bureau.</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On another subject, Henri, you and Elaine mentioned the discussion at the ELT last week about the national landscape conservation system. Tell us what happens to NLCS under the Managing for Excellence Initiative.</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pPr>
      <w:r>
        <w:rPr>
          <w:rFonts w:cs="Times New Roman" w:ascii="Times New Roman" w:hAnsi="Times New Roman"/>
        </w:rPr>
        <w:t>&gt;&gt; H. Bisson: Sure, Tony. Under the Managing for Excellence Initiative, the national landscape conservation system directorate will provide leadership to partnership programs, our volunteer programs, environmental education and heritage education programs, cooperative conservation and alternative dispute resolution. We're confident that this realignment is going to improve both of these programs and that the management of NLCS units will not suffer and be improved as well. Right now there are about 20 positions working in the NLCS directorate in our Washington Office, about 10 positions will be added to this directorate to address the additional program areas, for a total of about 30 positions. These 10 new positions will come from other directorates in our Washington Office and they're going to bring additional funding to the directorate. They're not coming as a burden, but they're bringing money with them. One division in the directorate will focus on the NLCS units, and the other division is going to focus on cooperative conservation and environmental education. We're not proposing to change the management of any NLCS unit in the field, and the integrity and ability of the NLCS to conduct its business in the field will not be affected by management for excellence. The day</w:t>
        <w:noBreakHyphen/>
        <w:t>to</w:t>
        <w:noBreakHyphen/>
        <w:t>day management of an NLCS management unit is determined by its land use plan and it's important that everybody understands Managing for Excellence does not change any of these land use plans. There are a lot of issues that will require further study as we become more aware of the details but we will be sure to fulfill our responsibilities to the employee union as well as we move ahead with this initiative.</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Elaine, if our viewers and BLM employees have questions about any of the decisions or other aspects of the Managing for Excellence Initiative, where can they go for answer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E. Zielinski: We have an e</w:t>
        <w:noBreakHyphen/>
        <w:t>mail address that's been set up to respond to questions, and that's managingforexcellence@blm.gov. So if you have any questions or comments for us, please send them to us. We will absolutely build them into the next phases of the Managing for Excellence Initiative and as we go forward with implementation.</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J. Dougan: Elaine, I would just like to add there that our team received numerous questions and comments through the website as we did our work, and we found that really helped us craft some options. So I really encourage people throughout to continue sending in their thought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Well, it's obvious that the three of you have all devoted a lot of time and leadership and dedication to this effort, so I want to invite you here as we near the end of the program to share with us your thoughts about the potential of this Managing for Excellence Initiative, what can it mean for BLM's ability to carry out its mission and what can it mean for the men and women who are dedicated to that mission. Elaine, let's start with you.</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E. Zielinski: well, as was mentioned in the beginning of the broadcast, I have been involved in this initiative for the last two years, basically since the beginning at that national leadership forum, and I believe that the Managing for Excellence Initiative as we're crafting it and continue to craft it is really looking towards the future. It's going to position us as an agency to better focus on our core mission of public land management, and I think it's really important to point out that it's not all about dollar savings. It's about improving how we do business in the BLM so that we can focus our employees and our limited resources on doing that core mission and we can focus being a very productive organization and also giving some opportunities for our employees as mentioned in the employee survey to continue with that passion for the work that we're doing.</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Julia, your final thoughts?</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J. Dougan: Well, Tony, I think we all understand that moving to a centralized environment will be a significant cultural change for BLM. For example, employees and managers who have been used to receiving face</w:t>
        <w:noBreakHyphen/>
        <w:t>to</w:t>
        <w:noBreakHyphen/>
        <w:t>face personal services such as we get from our fine human resources staff will need to learn to do business differently, and they'll have to learn how to interact effectively with remotely located staff in Denver. And employees who work in functions that will be centralized may see their jobs and possibly their work locations change. And also it's important to recognize that service levels may be impacted during the transition. However, the long</w:t>
        <w:noBreakHyphen/>
        <w:t>term trade</w:t>
        <w:noBreakHyphen/>
        <w:t>off will be better service Bureau</w:t>
        <w:noBreakHyphen/>
        <w:t>wide. I just want to remind everybody, from my view, the NOC will have one line of business, and that's customer service, and that's what they're going to keep their eye on.</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Henri, what are the key points you would like viewers to take away from this telecast?</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H. Bisson: Tony, I think I would like to close by, first of all, thanking Julia and her team. I think that looking at the National Operations Center, developing all options for the team to consider was probably the most challenging aspect of this project and all of us on the ELT really appreciate what that team did. Secondly, by really like to thank Elaine Zielinski and Mike Nedd. Mike is not here today, but both of you have been engaged from the national leadership forum until today in this process and I think the Bureau owes you a tremendous debt of gratitude for the work that you've done. The ELT in every state and in the Washington Office has been engaged in looking at the organizations, and they've been working with their own state leadership teams to devise how they would go three tier if they need to. Some states came in and proposed modifications a little bit even though they were already three tier. I know there has been a lot of effort by Bureau leadership to deal with this. This is a process of continuous change. As you've seen today, it's changed since the last broadcast and it's going to change some more before we finish. We really want to hear from our employees as we go. I've gotten some tremendous support and I've gotten some e</w:t>
        <w:noBreakHyphen/>
        <w:t>mails from people who question the wisdom of some of what we're doing, and I want to hear from both sides. I sent an e</w:t>
        <w:noBreakHyphen/>
        <w:t>mail out to one of the managers whose employee was concerned about what we were doing, and I basically said, it's okay. You know, the Bureau is not a democracy, but it's not a dictatorship. I think every employee has a right to engage and to way in on the changes we're making because it's their Bureau as well, and we want to make sure that everybody has a chance to participate. We're going to go slow so we get it right the first time. And we're going to go through this transition together.</w:t>
      </w:r>
    </w:p>
    <w:p>
      <w:pPr>
        <w:pStyle w:val="Normal"/>
        <w:ind w:right="1395" w:hanging="0"/>
        <w:rPr>
          <w:rFonts w:ascii="Times New Roman" w:hAnsi="Times New Roman" w:cs="Times New Roman"/>
        </w:rPr>
      </w:pPr>
      <w:r>
        <w:rPr>
          <w:rFonts w:cs="Times New Roman" w:ascii="Times New Roman" w:hAnsi="Times New Roman"/>
        </w:rPr>
      </w:r>
    </w:p>
    <w:p>
      <w:pPr>
        <w:pStyle w:val="Normal"/>
        <w:ind w:right="1395" w:hanging="0"/>
        <w:rPr>
          <w:rFonts w:ascii="Times New Roman" w:hAnsi="Times New Roman" w:cs="Times New Roman"/>
        </w:rPr>
      </w:pPr>
      <w:r>
        <w:rPr>
          <w:rFonts w:cs="Times New Roman" w:ascii="Times New Roman" w:hAnsi="Times New Roman"/>
        </w:rPr>
        <w:t>&gt;&gt; T. Garrett: All right. Thank you, Henri and thanks to Elaine and Julia for joining us today. Again, if you have a question or a comment regarding BLM's Managing for Excellence Initiative, please e</w:t>
        <w:noBreakHyphen/>
        <w:t xml:space="preserve">mail those to managingforexcellence@blm.gov. We would like to mention you can find a lot of background information on the Managing for Excellence Initiative on the BLM intranet at the address that is appearing on your screen. Also we'll be posting a transcript of this broadcast and NTC will be posting the broadcast itself as an on demand videostream for your review and for those employees who may not have been able to join us this morning. That will be available on the BLM intranet from the NTC Knowledge Resource Center on the NTC homepage. We hope you've found this program of some value as we move into the future by Managing for Excellence. Thanks again for being with us. And so long from the national Training Center in Phoenix.  </w:t>
      </w:r>
    </w:p>
    <w:sectPr>
      <w:type w:val="nextPage"/>
      <w:pgSz w:w="12240" w:h="15840"/>
      <w:pgMar w:left="45"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xed"/>
    <w:qFormat/>
    <w:pPr>
      <w:widowControl w:val="false"/>
      <w:autoSpaceDE w:val="false"/>
      <w:bidi w:val="0"/>
      <w:spacing w:lineRule="atLeast" w:line="285"/>
      <w:ind w:right="6147" w:hanging="0"/>
    </w:pPr>
    <w:rPr>
      <w:rFonts w:ascii="Lucida Console" w:hAnsi="Lucida Console" w:eastAsia="Times New Roman" w:cs="Lucida Conso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
    <w:name w:val="Fixed"/>
    <w:qFormat/>
    <w:pPr>
      <w:widowControl w:val="false"/>
      <w:autoSpaceDE w:val="false"/>
      <w:bidi w:val="0"/>
      <w:spacing w:lineRule="atLeast" w:line="285"/>
      <w:ind w:right="6147" w:hanging="0"/>
    </w:pPr>
    <w:rPr>
      <w:rFonts w:ascii="Lucida Console" w:hAnsi="Lucida Console" w:eastAsia="Times New Roman" w:cs="Lucida Console"/>
      <w:color w:val="auto"/>
      <w:sz w:val="24"/>
      <w:szCs w:val="24"/>
      <w:lang w:val="en-US" w:bidi="ar-SA" w:eastAsia="zh-CN"/>
    </w:rPr>
  </w:style>
  <w:style w:type="paragraph" w:styleId="Question">
    <w:name w:val="Question"/>
    <w:basedOn w:val="Fixed"/>
    <w:next w:val="Fixed"/>
    <w:qFormat/>
    <w:pPr/>
    <w:rPr/>
  </w:style>
  <w:style w:type="paragraph" w:styleId="Answer">
    <w:name w:val="Answer"/>
    <w:basedOn w:val="Fixed"/>
    <w:next w:val="Fixed"/>
    <w:qFormat/>
    <w:pPr/>
    <w:rPr/>
  </w:style>
  <w:style w:type="paragraph" w:styleId="Colloquy">
    <w:name w:val="Colloquy"/>
    <w:basedOn w:val="Fixed"/>
    <w:next w:val="Fixed"/>
    <w:qFormat/>
    <w:pPr/>
    <w:rPr/>
  </w:style>
  <w:style w:type="paragraph" w:styleId="Left1">
    <w:name w:val="Left 1"/>
    <w:basedOn w:val="Fixed"/>
    <w:next w:val="Fixed"/>
    <w:qFormat/>
    <w:pPr>
      <w:ind w:right="6723" w:hanging="0"/>
    </w:pPr>
    <w:rPr/>
  </w:style>
  <w:style w:type="paragraph" w:styleId="Left2">
    <w:name w:val="Left 2"/>
    <w:basedOn w:val="Fixed"/>
    <w:next w:val="Fixed"/>
    <w:qFormat/>
    <w:pPr>
      <w:ind w:right="7299" w:hanging="0"/>
    </w:pPr>
    <w:rPr/>
  </w:style>
  <w:style w:type="paragraph" w:styleId="Left3">
    <w:name w:val="Left 3"/>
    <w:basedOn w:val="Fixed"/>
    <w:next w:val="Fixed"/>
    <w:qFormat/>
    <w:pPr>
      <w:ind w:right="7875" w:hanging="0"/>
    </w:pPr>
    <w:rPr/>
  </w:style>
  <w:style w:type="paragraph" w:styleId="Centered">
    <w:name w:val="Centered"/>
    <w:basedOn w:val="Fixed"/>
    <w:next w:val="Fixed"/>
    <w:qFormat/>
    <w:pPr>
      <w:ind w:left="1152" w:right="7299" w:hanging="0"/>
      <w:jc w:val="center"/>
    </w:pPr>
    <w:rPr/>
  </w:style>
  <w:style w:type="paragraph" w:styleId="Right1">
    <w:name w:val="Right 1"/>
    <w:basedOn w:val="Fixed"/>
    <w:next w:val="Fixed"/>
    <w:qFormat/>
    <w:pPr>
      <w:ind w:left="576" w:right="6147" w:hanging="0"/>
    </w:pPr>
    <w:rPr/>
  </w:style>
  <w:style w:type="paragraph" w:styleId="Right2">
    <w:name w:val="Right 2"/>
    <w:basedOn w:val="Fixed"/>
    <w:next w:val="Fixed"/>
    <w:qFormat/>
    <w:pPr>
      <w:ind w:left="1152" w:right="6147" w:hanging="0"/>
    </w:pPr>
    <w:rPr/>
  </w:style>
  <w:style w:type="paragraph" w:styleId="Right3">
    <w:name w:val="Right 3"/>
    <w:basedOn w:val="Fixed"/>
    <w:next w:val="Fixed"/>
    <w:qFormat/>
    <w:pPr>
      <w:ind w:left="1728" w:right="6147" w:hanging="0"/>
    </w:pPr>
    <w:rPr/>
  </w:style>
  <w:style w:type="paragraph" w:styleId="0Style">
    <w:name w:val="0 Style"/>
    <w:basedOn w:val="Fixed"/>
    <w:next w:val="Fixed"/>
    <w:qFormat/>
    <w:pPr/>
    <w:rPr/>
  </w:style>
  <w:style w:type="paragraph" w:styleId="Normal1">
    <w:name w:val="Normal 1"/>
    <w:basedOn w:val="Fixed"/>
    <w:next w:val="Fixed"/>
    <w:qFormat/>
    <w:pPr/>
    <w:rPr/>
  </w:style>
  <w:style w:type="paragraph" w:styleId="Normal2">
    <w:name w:val="Normal 2"/>
    <w:basedOn w:val="Fixed"/>
    <w:next w:val="Fixed"/>
    <w:qFormat/>
    <w:pPr/>
    <w:rPr/>
  </w:style>
  <w:style w:type="paragraph" w:styleId="Normal3">
    <w:name w:val="Normal 3"/>
    <w:basedOn w:val="Fixed"/>
    <w:next w:val="Fixed"/>
    <w:qFormat/>
    <w:pPr/>
    <w:rPr/>
  </w:style>
  <w:style w:type="paragraph" w:styleId="Normal4">
    <w:name w:val="Normal 4"/>
    <w:basedOn w:val="Fixed"/>
    <w:next w:val="Fixed"/>
    <w:qFormat/>
    <w:pPr/>
    <w:rPr/>
  </w:style>
  <w:style w:type="paragraph" w:styleId="Normal5">
    <w:name w:val="Normal 5"/>
    <w:basedOn w:val="Fixed"/>
    <w:next w:val="Fixed"/>
    <w:qFormat/>
    <w:pPr/>
    <w:rPr/>
  </w:style>
  <w:style w:type="paragraph" w:styleId="Normal6">
    <w:name w:val="Normal 6"/>
    <w:basedOn w:val="Fixed"/>
    <w:next w:val="Fixed"/>
    <w:qFormat/>
    <w:pPr/>
    <w:rPr/>
  </w:style>
  <w:style w:type="paragraph" w:styleId="Normal7">
    <w:name w:val="Normal 7"/>
    <w:basedOn w:val="Fixed"/>
    <w:next w:val="Fixed"/>
    <w:qFormat/>
    <w:pPr/>
    <w:rPr/>
  </w:style>
  <w:style w:type="paragraph" w:styleId="Normal8">
    <w:name w:val="Normal 8"/>
    <w:basedOn w:val="Fixed"/>
    <w:next w:val="Fixed"/>
    <w:qFormat/>
    <w:pPr/>
    <w:rPr/>
  </w:style>
  <w:style w:type="paragraph" w:styleId="9Style">
    <w:name w:val="9 Style"/>
    <w:basedOn w:val="Fixed"/>
    <w:next w:val="Fixed"/>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Fixed"/>
    <w:next w:val="Fixed"/>
    <w:pPr/>
    <w:rPr/>
  </w:style>
  <w:style w:type="paragraph" w:styleId="Footer">
    <w:name w:val="Footer"/>
    <w:basedOn w:val="Fixed"/>
    <w:next w:val="Fixed"/>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7:59:00Z</dcterms:created>
  <dc:creator>Larry Driver</dc:creator>
  <dc:description/>
  <cp:keywords/>
  <dc:language>en-US</dc:language>
  <cp:lastModifiedBy>rcalamai</cp:lastModifiedBy>
  <dcterms:modified xsi:type="dcterms:W3CDTF">2007-06-14T18:02:00Z</dcterms:modified>
  <cp:revision>3</cp:revision>
  <dc:subject/>
  <dc:title>&gt;&gt; The Bureau of Land Management presents live from the BLM national Training Center in Phoenix, Arizona</dc:title>
</cp:coreProperties>
</file>