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center" w:pos="4248"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tab/>
        <w:t>SUBSTANCE ABUSE AND MENTAL HEALTH</w:t>
      </w:r>
    </w:p>
    <w:p>
      <w:pPr>
        <w:pStyle w:val="Normal"/>
        <w:tabs>
          <w:tab w:val="clear" w:pos="720"/>
          <w:tab w:val="center" w:pos="4248"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tab/>
        <w:t>SERVICES ADMINISTR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center" w:pos="4248"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tab/>
        <w:t>CENTER FOR SUBSTANCE ABUSE TREATMENT</w:t>
      </w:r>
    </w:p>
    <w:p>
      <w:pPr>
        <w:pStyle w:val="Normal"/>
        <w:tabs>
          <w:tab w:val="clear" w:pos="720"/>
          <w:tab w:val="center" w:pos="4248"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tab/>
        <w:t>NATIONAL ADVISORY COUNCI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center" w:pos="4248"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tab/>
        <w:t>Wednesday,</w:t>
      </w:r>
    </w:p>
    <w:p>
      <w:pPr>
        <w:pStyle w:val="Normal"/>
        <w:tabs>
          <w:tab w:val="clear" w:pos="720"/>
          <w:tab w:val="center" w:pos="4248"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tab/>
        <w:t>March 21, 2007</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r>
    </w:p>
    <w:p>
      <w:pPr>
        <w:pStyle w:val="Normal"/>
        <w:tabs>
          <w:tab w:val="clear" w:pos="720"/>
          <w:tab w:val="center" w:pos="4248"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tab/>
        <w:t>Salons D &amp; E</w:t>
      </w:r>
    </w:p>
    <w:p>
      <w:pPr>
        <w:pStyle w:val="Normal"/>
        <w:tabs>
          <w:tab w:val="clear" w:pos="720"/>
          <w:tab w:val="center" w:pos="4248"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tab/>
        <w:t>Hilton Washington DC North/Gaithersburg</w:t>
      </w:r>
    </w:p>
    <w:p>
      <w:pPr>
        <w:pStyle w:val="Normal"/>
        <w:tabs>
          <w:tab w:val="clear" w:pos="720"/>
          <w:tab w:val="center" w:pos="4248"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tab/>
        <w:t>620 Perry Parkway</w:t>
      </w:r>
    </w:p>
    <w:p>
      <w:pPr>
        <w:pStyle w:val="Normal"/>
        <w:tabs>
          <w:tab w:val="clear" w:pos="720"/>
          <w:tab w:val="center" w:pos="4248" w:leader="none"/>
        </w:tabs>
        <w:suppressAutoHyphens w:val="true"/>
        <w:rPr>
          <w:rFonts w:ascii="CG Times;Times New Roman" w:hAnsi="CG Times;Times New Roman" w:cs="CG Times;Times New Roman"/>
          <w:sz w:val="28"/>
        </w:rPr>
      </w:pPr>
      <w:r>
        <w:rPr>
          <w:rFonts w:cs="CG Times;Times New Roman" w:ascii="CG Times;Times New Roman" w:hAnsi="CG Times;Times New Roman"/>
          <w:sz w:val="28"/>
        </w:rPr>
        <w:tab/>
        <w:t>Gaithersburg, Maryland</w:t>
      </w:r>
      <w:r>
        <w:br w:type="page"/>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IN ATTENDANC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u w:val="single"/>
        </w:rPr>
      </w:pPr>
      <w:r>
        <w:rPr>
          <w:u w:val="single"/>
        </w:rPr>
        <w:t>Chai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H. Westley Clark, M.D., J.D., M.P.H., CAS, FASA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Direct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Center for Substance Abuse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1 Choke Cherry Road, Room 5-1015</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Rockville, Maryland  20857</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u w:val="single"/>
        </w:rPr>
      </w:pPr>
      <w:r>
        <w:rPr>
          <w:u w:val="single"/>
        </w:rPr>
        <w:t>Executive Secretar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Cynthia A. Graham, M.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Public Health Analys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Center for Substance Abuse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1 Choke Cherry Road, Room 5-1036</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Rockville, Maryland  20857</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u w:val="single"/>
        </w:rPr>
      </w:pPr>
      <w:r>
        <w:rPr>
          <w:u w:val="single"/>
        </w:rPr>
        <w:t>Membe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nita B. Bertrand, M.S.W.</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Executive Direct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Northern Ohio Recovery Associ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3746 Prospect Avenu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Cleveland, Ohio  44115</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David P. Donaldson, M.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CE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We Care Americ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44180 Riverside Parkway, Suite 201</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Lansdowne, Virginia  20176</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Bettye Ward Fletcher, Ph.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President and CE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Professional Associates, Inc.</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P.O. Box 5711</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Brandon, Mississippi  39047</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Valera Jackson, M.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CE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New Century Institute (NCI) Systems, Inc.</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4500 Island Roa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Miami, Florida  33137</w:t>
      </w:r>
      <w:r>
        <w:br w:type="page"/>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IN ATTENDANC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Francis A. McCorry, Ph.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Direct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Clinical Services Un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Division of Health and Planning Servi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New York State Office of Alcoholis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Fonts w:eastAsia="Courier New"/>
        </w:rPr>
        <w:t xml:space="preserve"> </w:t>
      </w:r>
      <w:r>
        <w:rPr/>
        <w:t>and Substance Abuse Servi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501 7th Stree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New York, New York  10018</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Gregory E. Skipper, M.D., FASA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Medical Direct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labama Physician Health Program an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labama Veterinary Professionals Wellness Progra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19 South Jackson Stree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Montgomery, Alabama  36104</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Judge Eugene White-Fis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Tribal Judg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Forest County Potawatomi Tribal Cour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P.O. Box 340</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Crandon, Wisconsin  54520</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u w:val="single"/>
        </w:rPr>
      </w:pPr>
      <w:r>
        <w:rPr>
          <w:u w:val="single"/>
        </w:rPr>
        <w:t>Ex Officio Membe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Terry L. Cline, Ph.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dministrat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Substance Abuse and Mental Healt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Fonts w:eastAsia="Courier New"/>
        </w:rPr>
        <w:t xml:space="preserve"> </w:t>
      </w:r>
      <w:r>
        <w:rPr/>
        <w:t>Services Administr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1 Choke Cherry Road, 8th Flo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Rockville, Maryland  20857</w:t>
      </w:r>
      <w:r>
        <w:br w:type="page"/>
      </w:r>
    </w:p>
    <w:p>
      <w:pPr>
        <w:pStyle w:val="Normal"/>
        <w:tabs>
          <w:tab w:val="clear" w:pos="720"/>
          <w:tab w:val="center" w:pos="4248" w:leader="none"/>
        </w:tabs>
        <w:suppressAutoHyphens w:val="true"/>
        <w:rPr/>
      </w:pPr>
      <w:r>
        <w:rPr/>
        <w:tab/>
      </w:r>
      <w:r>
        <w:rPr>
          <w:u w:val="single"/>
        </w:rPr>
        <w:t>C O N T E N T 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right" w:pos="8496" w:leader="none"/>
        </w:tabs>
        <w:suppressAutoHyphens w:val="true"/>
        <w:rPr/>
      </w:pPr>
      <w:r>
        <w:rPr/>
        <w:tab/>
        <w:t>PAG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Call to Ord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H. Westley Clark, M.D., J.D., M.P.H., CAS, FASA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Director, CSAT</w:t>
      </w:r>
    </w:p>
    <w:p>
      <w:pPr>
        <w:pStyle w:val="Normal"/>
        <w:tabs>
          <w:tab w:val="clear" w:pos="720"/>
          <w:tab w:val="left" w:pos="864" w:leader="none"/>
          <w:tab w:val="right" w:pos="8496" w:leader="none"/>
        </w:tabs>
        <w:suppressAutoHyphens w:val="true"/>
        <w:rPr/>
      </w:pPr>
      <w:r>
        <w:rPr/>
        <w:tab/>
        <w:t>Chair, CSAT National Advisory Council</w:t>
        <w:tab/>
        <w:t>7</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right" w:pos="8496" w:leader="none"/>
        </w:tabs>
        <w:suppressAutoHyphens w:val="true"/>
        <w:rPr/>
      </w:pPr>
      <w:r>
        <w:rPr/>
        <w:t>Member Introductions and Activity Updates</w:t>
        <w:tab/>
        <w:t>7</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SAMHSA Updat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Terry L. Cline, Ph.D.</w:t>
      </w:r>
    </w:p>
    <w:p>
      <w:pPr>
        <w:pStyle w:val="Normal"/>
        <w:tabs>
          <w:tab w:val="clear" w:pos="720"/>
          <w:tab w:val="left" w:pos="864" w:leader="none"/>
          <w:tab w:val="right" w:pos="8496" w:leader="none"/>
        </w:tabs>
        <w:suppressAutoHyphens w:val="true"/>
        <w:rPr/>
      </w:pPr>
      <w:r>
        <w:rPr/>
        <w:tab/>
        <w:t>Administrator, SAMHSA</w:t>
        <w:tab/>
        <w:t>12</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864" w:leader="none"/>
          <w:tab w:val="right" w:pos="8496" w:leader="none"/>
        </w:tabs>
        <w:suppressAutoHyphens w:val="true"/>
        <w:rPr/>
      </w:pPr>
      <w:r>
        <w:rPr/>
        <w:tab/>
        <w:t>Discussion</w:t>
        <w:tab/>
        <w:t>23</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Director's Repor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864" w:leader="none"/>
          <w:tab w:val="right" w:pos="8496" w:leader="none"/>
        </w:tabs>
        <w:suppressAutoHyphens w:val="true"/>
        <w:rPr/>
      </w:pPr>
      <w:r>
        <w:rPr/>
        <w:tab/>
        <w:t>H. Westley Clark, M.D., J.D., M.P.H., CAS, FASAM</w:t>
        <w:tab/>
        <w:t>33</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864" w:leader="none"/>
          <w:tab w:val="right" w:pos="8496" w:leader="none"/>
        </w:tabs>
        <w:suppressAutoHyphens w:val="true"/>
        <w:rPr/>
      </w:pPr>
      <w:r>
        <w:rPr/>
        <w:tab/>
        <w:t>Discussion</w:t>
        <w:tab/>
        <w:t>51</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Legislative Updat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Joseph D. Faha, M.Ed., M.P.A.</w:t>
      </w:r>
    </w:p>
    <w:p>
      <w:pPr>
        <w:pStyle w:val="Normal"/>
        <w:tabs>
          <w:tab w:val="clear" w:pos="720"/>
          <w:tab w:val="left" w:pos="864" w:leader="none"/>
          <w:tab w:val="right" w:pos="8496" w:leader="none"/>
        </w:tabs>
        <w:suppressAutoHyphens w:val="true"/>
        <w:rPr/>
      </w:pPr>
      <w:r>
        <w:rPr/>
        <w:tab/>
        <w:t>Director of Legislation, SAMHSA</w:t>
        <w:tab/>
        <w:t>63</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864" w:leader="none"/>
          <w:tab w:val="right" w:pos="8496" w:leader="none"/>
        </w:tabs>
        <w:suppressAutoHyphens w:val="true"/>
        <w:rPr/>
      </w:pPr>
      <w:r>
        <w:rPr/>
        <w:tab/>
        <w:t>Discussion</w:t>
        <w:tab/>
        <w:t>83</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Consideration of September 20, 2006</w:t>
      </w:r>
    </w:p>
    <w:p>
      <w:pPr>
        <w:pStyle w:val="Normal"/>
        <w:tabs>
          <w:tab w:val="clear" w:pos="720"/>
          <w:tab w:val="right" w:pos="8496" w:leader="none"/>
        </w:tabs>
        <w:suppressAutoHyphens w:val="true"/>
        <w:rPr/>
      </w:pPr>
      <w:r>
        <w:rPr/>
        <w:t>Council Minutes</w:t>
        <w:tab/>
        <w:t>84</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Substance Abuse Treatment Services f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Individuals with Disabilities Updat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Ruby B. Neville, M.S.W., L.G.S.W.</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Public Health Advisor</w:t>
      </w:r>
    </w:p>
    <w:p>
      <w:pPr>
        <w:pStyle w:val="Normal"/>
        <w:tabs>
          <w:tab w:val="clear" w:pos="720"/>
          <w:tab w:val="left" w:pos="864" w:leader="none"/>
          <w:tab w:val="right" w:pos="8496" w:leader="none"/>
        </w:tabs>
        <w:suppressAutoHyphens w:val="true"/>
        <w:rPr/>
      </w:pPr>
      <w:r>
        <w:rPr/>
        <w:tab/>
        <w:t>Office of the Director, CSAT</w:t>
        <w:tab/>
        <w:t>85</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864" w:leader="none"/>
          <w:tab w:val="right" w:pos="8496" w:leader="none"/>
        </w:tabs>
        <w:suppressAutoHyphens w:val="true"/>
        <w:rPr/>
      </w:pPr>
      <w:r>
        <w:rPr/>
        <w:tab/>
        <w:t>Discussion</w:t>
        <w:tab/>
        <w:t>93</w:t>
      </w:r>
      <w:r>
        <w:br w:type="page"/>
      </w:r>
    </w:p>
    <w:p>
      <w:pPr>
        <w:pStyle w:val="Normal"/>
        <w:tabs>
          <w:tab w:val="clear" w:pos="720"/>
          <w:tab w:val="center" w:pos="4248" w:leader="none"/>
        </w:tabs>
        <w:suppressAutoHyphens w:val="true"/>
        <w:rPr/>
      </w:pPr>
      <w:r>
        <w:rPr/>
        <w:tab/>
      </w:r>
      <w:r>
        <w:rPr>
          <w:u w:val="single"/>
        </w:rPr>
        <w:t>C O N T E N T 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right" w:pos="8496" w:leader="none"/>
        </w:tabs>
        <w:suppressAutoHyphens w:val="true"/>
        <w:rPr/>
      </w:pPr>
      <w:r>
        <w:rPr/>
        <w:tab/>
        <w:t>PAG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right" w:pos="8496" w:leader="none"/>
        </w:tabs>
        <w:suppressAutoHyphens w:val="true"/>
        <w:rPr/>
      </w:pPr>
      <w:r>
        <w:rPr/>
        <w:t>Council Roundtable</w:t>
        <w:tab/>
        <w:t>96</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right" w:pos="8496" w:leader="none"/>
        </w:tabs>
        <w:suppressAutoHyphens w:val="true"/>
        <w:rPr/>
      </w:pPr>
      <w:r>
        <w:rPr/>
        <w:t>Follow-Up Discussion on the Budget</w:t>
        <w:tab/>
        <w:t>117</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ccess to Recovery (ATR) and Recover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Support Services Updat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Anne Herron, M.S., C.R.C., CASAC, NCACII</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Director</w:t>
      </w:r>
    </w:p>
    <w:p>
      <w:pPr>
        <w:pStyle w:val="Normal"/>
        <w:tabs>
          <w:tab w:val="clear" w:pos="720"/>
          <w:tab w:val="left" w:pos="864" w:leader="none"/>
          <w:tab w:val="right" w:pos="8496" w:leader="none"/>
        </w:tabs>
        <w:suppressAutoHyphens w:val="true"/>
        <w:rPr/>
      </w:pPr>
      <w:r>
        <w:rPr/>
        <w:tab/>
        <w:t>Division of State and Community Assistance, CSAT</w:t>
        <w:tab/>
        <w:t>134</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Jack B. Stein, L.C.S.W., Ph.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Director</w:t>
      </w:r>
    </w:p>
    <w:p>
      <w:pPr>
        <w:pStyle w:val="Normal"/>
        <w:tabs>
          <w:tab w:val="clear" w:pos="720"/>
          <w:tab w:val="left" w:pos="864" w:leader="none"/>
          <w:tab w:val="right" w:pos="8496" w:leader="none"/>
        </w:tabs>
        <w:suppressAutoHyphens w:val="true"/>
        <w:rPr/>
      </w:pPr>
      <w:r>
        <w:rPr/>
        <w:tab/>
        <w:t>Division of Services Improvement, CSAT</w:t>
        <w:tab/>
        <w:t>141</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864" w:leader="none"/>
          <w:tab w:val="right" w:pos="8496" w:leader="none"/>
        </w:tabs>
        <w:suppressAutoHyphens w:val="true"/>
        <w:rPr/>
      </w:pPr>
      <w:r>
        <w:rPr/>
        <w:tab/>
        <w:t>Discussion</w:t>
        <w:tab/>
        <w:t>151</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National Registry of Effective Programs an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Practices (NREPP) Updat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Kevin Hennessey, Ph.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Science to Service Coordinator</w:t>
      </w:r>
    </w:p>
    <w:p>
      <w:pPr>
        <w:pStyle w:val="Normal"/>
        <w:tabs>
          <w:tab w:val="clear" w:pos="720"/>
          <w:tab w:val="left" w:pos="864" w:leader="none"/>
          <w:tab w:val="right" w:pos="8496" w:leader="none"/>
        </w:tabs>
        <w:suppressAutoHyphens w:val="true"/>
        <w:rPr/>
      </w:pPr>
      <w:r>
        <w:rPr/>
        <w:tab/>
        <w:t>Office of Policy, Planning, and Budget, SAMHSA</w:t>
        <w:tab/>
        <w:t>156</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Frances Cotter, M.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Public Health Advisor</w:t>
      </w:r>
    </w:p>
    <w:p>
      <w:pPr>
        <w:pStyle w:val="Normal"/>
        <w:tabs>
          <w:tab w:val="clear" w:pos="720"/>
          <w:tab w:val="left" w:pos="864" w:leader="none"/>
          <w:tab w:val="right" w:pos="8496" w:leader="none"/>
        </w:tabs>
        <w:suppressAutoHyphens w:val="true"/>
        <w:rPr/>
      </w:pPr>
      <w:r>
        <w:rPr/>
        <w:tab/>
        <w:t>Division of Services Improvement, CSAT</w:t>
        <w:tab/>
        <w:t>178</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864" w:leader="none"/>
          <w:tab w:val="right" w:pos="8496" w:leader="none"/>
        </w:tabs>
        <w:suppressAutoHyphens w:val="true"/>
        <w:rPr/>
      </w:pPr>
      <w:r>
        <w:rPr/>
        <w:tab/>
        <w:t>Discussion</w:t>
        <w:tab/>
        <w:t>182</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1993-2003 National Expenditures for Substanc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use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Rita Vandivort, Ph.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Acting Branch Chief</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Organization and Financing Branch</w:t>
      </w:r>
    </w:p>
    <w:p>
      <w:pPr>
        <w:pStyle w:val="Normal"/>
        <w:tabs>
          <w:tab w:val="clear" w:pos="720"/>
          <w:tab w:val="left" w:pos="864" w:leader="none"/>
          <w:tab w:val="right" w:pos="8496" w:leader="none"/>
        </w:tabs>
        <w:suppressAutoHyphens w:val="true"/>
        <w:rPr/>
      </w:pPr>
      <w:r>
        <w:rPr/>
        <w:tab/>
        <w:t>Division of Services Improvement, CSAT</w:t>
        <w:tab/>
        <w:t>185</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864" w:leader="none"/>
          <w:tab w:val="right" w:pos="8496" w:leader="none"/>
        </w:tabs>
        <w:suppressAutoHyphens w:val="true"/>
        <w:rPr/>
      </w:pPr>
      <w:r>
        <w:rPr/>
        <w:tab/>
        <w:t>Discussion</w:t>
        <w:tab/>
        <w:t>195</w:t>
      </w:r>
      <w:r>
        <w:br w:type="page"/>
      </w:r>
    </w:p>
    <w:p>
      <w:pPr>
        <w:pStyle w:val="Normal"/>
        <w:tabs>
          <w:tab w:val="clear" w:pos="720"/>
          <w:tab w:val="center" w:pos="4248" w:leader="none"/>
        </w:tabs>
        <w:suppressAutoHyphens w:val="true"/>
        <w:rPr/>
      </w:pPr>
      <w:r>
        <w:rPr/>
        <w:tab/>
      </w:r>
      <w:r>
        <w:rPr>
          <w:u w:val="single"/>
        </w:rPr>
        <w:t>C O N T E N T 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right" w:pos="8496" w:leader="none"/>
        </w:tabs>
        <w:suppressAutoHyphens w:val="true"/>
        <w:rPr/>
      </w:pPr>
      <w:r>
        <w:rPr/>
        <w:tab/>
        <w:t>PAG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E-Therapy Updat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Valera Jackson, M.S.</w:t>
      </w:r>
    </w:p>
    <w:p>
      <w:pPr>
        <w:pStyle w:val="Normal"/>
        <w:tabs>
          <w:tab w:val="clear" w:pos="720"/>
          <w:tab w:val="left" w:pos="864" w:leader="none"/>
          <w:tab w:val="right" w:pos="8496" w:leader="none"/>
        </w:tabs>
        <w:suppressAutoHyphens w:val="true"/>
        <w:rPr/>
      </w:pPr>
      <w:r>
        <w:rPr/>
        <w:tab/>
        <w:t>NAC Member</w:t>
        <w:tab/>
        <w:t>210</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Stella Jones, M.S.W., L.I.C.S.W., B.C.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Senior Program Management Offic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tab/>
        <w:t xml:space="preserve"> and Project Lead, E-Therapy Initiative</w:t>
      </w:r>
    </w:p>
    <w:p>
      <w:pPr>
        <w:pStyle w:val="Normal"/>
        <w:tabs>
          <w:tab w:val="clear" w:pos="720"/>
          <w:tab w:val="left" w:pos="864" w:leader="none"/>
          <w:tab w:val="right" w:pos="8496" w:leader="none"/>
        </w:tabs>
        <w:suppressAutoHyphens w:val="true"/>
        <w:rPr/>
      </w:pPr>
      <w:r>
        <w:rPr/>
        <w:tab/>
        <w:t xml:space="preserve"> Division of Services Improvement, CSAT</w:t>
        <w:tab/>
        <w:t>211</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864" w:leader="none"/>
          <w:tab w:val="right" w:pos="8496" w:leader="none"/>
        </w:tabs>
        <w:suppressAutoHyphens w:val="true"/>
        <w:rPr/>
      </w:pPr>
      <w:r>
        <w:rPr/>
        <w:tab/>
        <w:t>Discussion</w:t>
        <w:tab/>
        <w:t>215</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pPr>
      <w:r>
        <w:rPr/>
      </w:r>
    </w:p>
    <w:p>
      <w:pPr>
        <w:sectPr>
          <w:headerReference w:type="default" r:id="rId2"/>
          <w:type w:val="nextPage"/>
          <w:pgSz w:w="12240" w:h="15840"/>
          <w:pgMar w:left="2592" w:right="1152" w:gutter="0" w:header="1800" w:top="1856" w:footer="0" w:bottom="432"/>
          <w:lnNumType w:countBy="1" w:restart="newPage" w:distance="420"/>
          <w:pgNumType w:start="1" w:fmt="decimal"/>
          <w:formProt w:val="false"/>
          <w:textDirection w:val="lrTb"/>
          <w:docGrid w:type="default" w:linePitch="360" w:charSpace="0"/>
        </w:sectPr>
        <w:pStyle w:val="Normal"/>
        <w:tabs>
          <w:tab w:val="clear" w:pos="720"/>
          <w:tab w:val="right" w:pos="8496" w:leader="none"/>
        </w:tabs>
        <w:suppressAutoHyphens w:val="true"/>
        <w:rPr/>
      </w:pPr>
      <w:r>
        <w:rPr/>
        <w:t>Council Roundtable</w:t>
        <w:tab/>
        <w:t>216</w:t>
      </w:r>
    </w:p>
    <w:p>
      <w:pPr>
        <w:pStyle w:val="Normal"/>
        <w:tabs>
          <w:tab w:val="clear" w:pos="720"/>
          <w:tab w:val="center" w:pos="4248" w:leader="none"/>
          <w:tab w:val="right" w:pos="8496" w:leader="none"/>
        </w:tabs>
        <w:suppressAutoHyphens w:val="true"/>
        <w:spacing w:lineRule="auto" w:line="480"/>
        <w:rPr/>
      </w:pPr>
      <w:r>
        <w:rPr>
          <w:u w:val="single"/>
        </w:rPr>
        <w:tab/>
        <w:t>P R O C E E D I N G S</w:t>
      </w:r>
      <w:r>
        <w:rPr/>
        <w:tab/>
        <w:t>(8:50 a.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I'd like to call the session to order.  I'm delighted to welcome each of you to the 49th meeting of the CSAT National Advisory Council.  I hope you find the discussions and presentations enlightening.  We have much to discuss today.  Since we last met, CSAT has laid the groundwork for some substantive changes that are important to assist the Center in accomplishing its immediate and long</w:t>
        <w:noBreakHyphen/>
        <w:t>term goals, and we want to bring you up to date on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have Dr. Terry Cline, SAMHSA's Administrator, and he will be speaking shortly.  He has a very tight schedule, so we will start off with comments by him.  So we're glad to have him present since he just recently star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efore we further the meeting, I want to invite the members of council to introduce themselves and briefly let us know some of the activities they've been involved in, and then we'll defer to Dr. Cli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y don't we start with Dav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Good morning.  Dave Donaldson with Convoy of Hope, living part of the time in Africa.  We're actually building a compound there and distribution center in Nairobi, Kenya, and doing a lot of relief and development in the Mathare Valley, one of the largest slums in the world.  In addition, we're doing a lot of relief and disaster response here in the States.  I wasn't expected to be here today, but it was great to get the call that those dates were changes.  It's a great pleasure.  Thank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Good morning.  I'm Bettye Ward Fletcher from Jackson, Mississippi.  I serve currently as the president and CEO of Professional Associates, Inc., which is a research and evaluation firm in Jackson which works with primarily indigenous communities around issues of evaluation, particularly outcomes evaluation and participatory community evaluation.  In my prior life I served 30 years in higher education as a professor and administrat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Good morning, Dr. Cline.  Good morning, everyone.  I'm Frank McCorry.  I'm with the New York State Office of Alcoholism and Substance Abuse Services.  In my capacity there, I work on quality and performance improvement and co</w:t>
        <w:noBreakHyphen/>
        <w:t>occurring disorders.  I'm also a chair of the Washington Circle Group, a national organization supported by SAMHSA to develop performance measures, and co</w:t>
        <w:noBreakHyphen/>
        <w:t>chair of the National Quality Forum, which will be issuing a report very shortly on evidence</w:t>
        <w:noBreakHyphen/>
        <w:t>based practices, from screening through continuing care, which we hope will spur some movement towards adoption of these practices, including things like pharmacotherapy and the development of some performance measures that can drive some accountabilit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Good morning.  I'm Valera Jackson.  When I started on the council I was the CEO of The Village in Miami, Florida.  I live and work in Miami, Florida.  I'm currently the executive director of NCI Systems, which is a collaboration of six of the largest agencies in Florida, many that I know that Dr. Clark has been to and recognized.  We are dedicated to developing Centers for Excellence.  We're kind of at the beginning of looking at opportunities to do innovative work not only in Florida but across the country with the experience and know</w:t>
        <w:noBreakHyphen/>
        <w:t>how that we have developed in our own agencies and organiza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also just wanted to mention that I am the chair of an organization, South Florida Provider Coalition, that is a managing entity and manages all of South Florida's substance abuse block grant funds and money, and we are looking now at all of Florida to develop a managing entity privatization of the funds and funding, going through the legislature this year and endorsed now by DCF and hopefully by the legislature so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Gre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Good morning.  I'm Greg Skipper.  I'm on the faculty at the University of Alabama School of Medicine, and I run the Physician Health Program in Alabama, and I'm engaged in some national research projects.  Thank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BERTRAND:  Good morning.  My name is Anita Bertrand and I'm from the Cleveland, Ohio area, and I manage the Recovery Community Services Program and organize individuals in recovery and from the churches to support the largest system, and I am a product of your system, with 16 years of recovery, and I'm proud to be on the counci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JUDGE WHITE</w:t>
        <w:noBreakHyphen/>
        <w:t>FISH:  Good morning, everyone.  I'm Eugene White</w:t>
        <w:noBreakHyphen/>
        <w:t>Fish.  I'm a judge for the Potawatomi Tribe in Crandon, Wisconsin, as well as the president of the National American Indian Court Judges Association.  That has judges throughout the United States, including Alask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ne of the things that I'm glad to see as I was talking to Dr. Clark, I said that I see SAMHSA involved in a lot of things in Indian Country since I sat on this board.  A young lady that's sitting in the audience, I've seen her a number of times in Indian Country.  I can't speak for all Native Americans across the country because they're each sovereign nations, but I'm glad to see that SAMHSA has become more involved.  NIDA is pulling all the leaders of all the national organizations together, along with the National Congress of American India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ne of the things that we're definitely looking at is meth, and I look at SAMHSA also as being one of the leaders in that, addressing the issues across the nation and not forgetting Native and Indian Country across the nation, including Alaska.  So that's a good thing.  I know the president of NCAI.  He and I have both said that's a problem in Indian Country across the United States.  So that's definitely on our table, and we're going to be meeting in June in Alaska.  Thank goodness we did not choose to meet in Alaska in December or Januar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JUDGE WHITE</w:t>
        <w:noBreakHyphen/>
        <w:t>FISH:  I also hear there's no daylight up there at that tim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ut thank you, and it's a pleasure meeting you, Dr. Cli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Before we go any further, I would like the record to show that Dr. Chilo Madrid, a very faithful member of the council, underwent a quadruple bypass about three weeks ago.  He spoke with Cynthia last week and informed her that he expects to be back in his office next week.  So a comment to Chilo is to hang in there and we wish him a continued speedy recover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w I would like Dr. Cline to have his comments.  We're delighted that he's able to join us today.  Prior to his appointment as the SAMHSA Administrator, Dr. Cline served as Oklahoma's Secretary of Health, a position he was appointed to by Governor Brad Henry in 2004.  He served concurrently as Oklahoma's commissioner of the Department of Mental Health and Substance Abuse Services, a position that he had since January of 2001.  The important part is that we have a psychologist for mental health and substance abuse becoming the Secretary of Health, and talk about integrated services, a one</w:t>
        <w:noBreakHyphen/>
        <w:t>man integration team.  Throughout his career he has championed the principle of mental health and freedom from substance use disorders as fundamental to overall health and well</w:t>
        <w:noBreakHyphen/>
        <w:t>being and that mental and substance use disorders should be treated with the same urgency as any other health condi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won't read his entire bio given his tight schedule, but I encourage you to pick up a copy of his bio on the document table outside the doors, as well as bios of the membe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i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INE:  Thank you, Dr. Clar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t's a great pleasure to be here and to meet all of the members of the advisory council, and I would like to thank you for your service and your volunteer time and your commitment to improving systems across the country, and also advising Dr. Clark and CSAT in the important work they have to d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would also like to</w:t>
        <w:tab/>
        <w:tab/>
        <w:t>My purpose in being here today, one is to introduce myself and to get to know you a little bit better, although as Dr. Clark mentioned, I will be rushing out the door immediately afterward this morning, and also to provide you with some updates from SAMHSA in terms of some developments, some new information that's come to light that has just recently been released, and also to talk briefly about the budget, all that in about 15 minutes.  I don't talk quite as fast as Dr. Clark because I'm from Oklahoma, but I'll do my best to keep the pace moving along t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art of that experience that Dr. Clark referenced in Oklahoma was very important for me.  Being able to oversee the Medicaid agency as well as the Department of Health, as well as the tobacco endowment settlement trust, all of those were in the health cabinet and the Department of Mental Health and Substance Abuse Services.  So it was really a unique opportunity to have someone with the behavioral health background at the helm of this health cabinet.  It was the first time that had happened in the history of Oklahoma.  I don't know if that's happened in other places as well, but I think it speaks to the importance of our issues in the overall health picture, and I would like to commend Governor Henry for the courage to do that.  I'm not a physician, and the majority of health cabinet secretaries had been physicians, and I didn't come from the Department of Health or one of the other more traditional organizations.  So that was a dramatic departu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Part of what took me down this path </w:t>
        <w:noBreakHyphen/>
        <w:noBreakHyphen/>
        <w:t xml:space="preserve"> I'll spend one minute on this </w:t>
        <w:noBreakHyphen/>
        <w:noBreakHyphen/>
        <w:t xml:space="preserve"> is my very first professional job was providing home</w:t>
        <w:noBreakHyphen/>
        <w:t>based family therapy in the housing developments in Cambridge and Somerville, Massachusetts.  Most people don't realize that this was an area where there was incredible poverty.  Most people think of all the ivy league schools and MIT and Harvard and all those places, but there is a great deal of poverty and many, many struggles.  Providing that home</w:t>
        <w:noBreakHyphen/>
        <w:t>based family therapy took me right into people's living rooms, into their kitchens, and having all of the discussions about the struggles that they were facing every day, and I can tell you that my training as a clinical psychologist had not prepared me for that work at a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ne of the things that was most apparent in almost every situation was a struggle with substance abuse and addictions.  That may not have been the identified issue, but it actually resulted in a referral.  It may have been a child who was acting out in school, it may have been somebody who was falling behind who was getting in fights with their peers.  But when you spent time with the family, you learned very quickly that that was usually a leading contributor to some of the struggles within the famil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w, SAMHSA has been engaged in one of the key responsibilities at SAMHSA, and one of the things I've enjoyed a great deal in my two and a half months on the job has been the great wealth of information that comes through SAMHSA and goes across the country.  One of our primary missions is helping to spread information, evidence</w:t>
        <w:noBreakHyphen/>
        <w:t>based practices.  You have on your agenda for later today some presentation around NREPP, and hopefully all of you are familiar with the clearinghouse and all the information that's available with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As the advisory council, I would like to highlight just a couple of issues for you because these are reflective of some of the trends that we're seeing most recently in the United States with the data that we have.  One of these trends and one piece of data is coming from our National Survey on Drug Use and Health, which is the kind of extension </w:t>
        <w:noBreakHyphen/>
        <w:noBreakHyphen/>
        <w:t xml:space="preserve"> many of you I think are familiar with the old Household Survey.  So this is the extension of that survey.  One piece of information from that is actually looking at inhalant use among young people, and there's good news and bad news in this picture.  The bad news is that there are about 1.1 million adolescents between the ages of 12 and 17 who report using inhalants in the last year, 12</w:t>
        <w:noBreakHyphen/>
        <w:t xml:space="preserve"> to 17</w:t>
        <w:noBreakHyphen/>
        <w:t>year</w:t>
        <w:noBreakHyphen/>
        <w:t>olds who report using inhalants.  That's the bad news, over 1 million young peop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The good news within that picture is that there's been between 2004 and 2005 the use among those young males is relatively stable.  It's about 4.2 percent, and it stayed around that level over that period of time.  The bad news in that </w:t>
        <w:noBreakHyphen/>
        <w:noBreakHyphen/>
        <w:t xml:space="preserve"> I'm doing the good news/bad news here </w:t>
        <w:noBreakHyphen/>
        <w:noBreakHyphen/>
        <w:t xml:space="preserve"> is that we've seen a significant increase for girls.  So young females between 12 and 17, the percentage rose from 4.1 percent to almost 5 percent.  That's a statistically significant increase in the number of adolescent girls who report using inhalants.  So that's very disturbing to see that kind of stablity with young males and then to see a significant increase with young females.  It's something for you to be aware of.</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nother piece of interesting information came from the Drug Abuse Warning Network which looks at emergency room visits and those visits that are drug related.  In that report, which was just released a couple of weeks ago, there is again good news/bad news results here.  The good news is that there's been relatively no change for drug</w:t>
        <w:noBreakHyphen/>
        <w:t>related emergency room visits from 2004 to 2005, but when you look within that data and look at the types of visits that are taking place, there is a significant increase.  So here you have overall stability in the overall number of visits, but the types of visits, we see some significant changes, and one of those changes has been a 21 percent increase in the visits that are attributable to non</w:t>
        <w:noBreakHyphen/>
        <w:t>therapeutic use of pharmaceuticals, non</w:t>
        <w:noBreakHyphen/>
        <w:t>medical use of pharmaceuticals, including prescription and over</w:t>
        <w:noBreakHyphen/>
        <w:t>the</w:t>
        <w:noBreakHyphen/>
        <w:t>counter drug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again, as you're looking at trends, if you're looking at systems and the responsiveness that's needed for systems, this is an important change that we're seeing, people who are ending up in emergency rooms who are in need of services and having some sense of what is driving them to those emergency rooms.  So we're seeing some changes over tim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ne of the programs I think you may be familiar with that Dr. Clark has been very active in organizing is the Screening, Brief Intervention and Treatment Program, which is an incredible program which allows us to have that kind of early touch with somebody who is accessing services in what might not be the most desirable course because they're showing up in the emergency room.  But if they're there, we have a window of opportunity to reach those individuals to do those screenings and to assess the need for either a brief intervention or treatment, and then to work to make sure that connection takes places.  So that's a significant program that has great results, I think is available now through grants in 34 states across the country, five tribal entities and three territori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s that right?  I don't think that's right.  No, that's the SBIRT.  What's the number for that?  Do you rememb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SBIRT.  Reed, help me.  What states are we i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ARTICIPANT:  We've got 12 states.  We've got 16 colleg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INE:  Sixteen w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ARTICIPANT:  Sixteen colleg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INE:  Okay, 16 colleges.  So what this program allows us to do is to have that broader continuum of care in addressing these needs for individuals, and that's significant.  Again, if people are coming to our attention, we're aware that they're struggling with these issues because they're showing up in the emergency room, what can we do to help make those connec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lso, in looking at those populations where we're trying to get ahead of the curve, what can you do in terms of having those services available in student health clinics, universities and colleges across the country?  So that's very exciting work, and again it's an attempt to get ahead of the curve, to make sure that we're intervening as early as possible when we know that people are struggling with these issu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last issue that I wanted to highlight was the release on March 6 by the U.S. Surgeon General, who released his report on the prevention and reduction of underage drinking in the United States.  This is a report that the Surgeon General had worked very, very closely, and Dr. Clark and his staff worked very, very closely, as well as individuals at NIAAA through the institutes, to really help the Surgeon General collect all the latest research and science and findings that are related to underage drinking in the United States.  This is another issue that's a good news/bad news pictu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ile we have seen some stability and actually some declines in tobacco use and some other drugs, underage drinking is one of those areas where we have not seen that decline, so that's a concern for us.  If we're thinking about how can we get ahead of the curve, I think everyone is aware that our service systems are working at full capacity, that there are not enough resources at that end of the continuum and we're not able to keep up with the need.  So what can we do to intervene as early as possible, and if we can actually prevent young people from beginning to drink, then we may be able to avert some of those struggles that they experience later in lif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re are about 11 million underage drinkers.  When you start to think about the numbers, they're big numbers.  We're not talking about small numbers of people, and nearly 7.2 million of those 11 million are considered binge drinkers.  So when you think about the risk associated with the behavior in the immediate in terms of driving and risky behavior, sexual behavior, other behaviors, and this is something that could have a huge ripple effect if we're able to impact this, and the Surgeon General's call to action is really to increase awareness and to make the country, make the nation aware of the significance of this problem and the challenges associated with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there's a lot of other data which I'm going to skip over.  I would encourage you to take advantage of that information that is available, and certainly as council members I know that you're probably much more aware of the information and data than most people, so hopefully you'll spread that word as you go back to your respective locations as w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ll talk just a little bit about the budget.  I saw that Joe Faha, our legislative director, will be on the agenda later today, so you'll be able to ask him additional questions in addition to any questions that you may have for me.  But he can talk some about the process, too.  We have the President's budget which gets rolled out, and then we have the response from Congress, who actually appropriate the money and the funds for that.  Some of those decisions from Congress will be in alignment with the President's budget, and some of those decisions will not be in alignment.  But they are basically the funders, and President Bush has provided the guidelines through his proposed budget.  I am going to talk to you briefly about his proposa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He's proposing $3.2 billion for SAMHSA in fiscal year '08, and there are several areas where we will see continued investment of available dollars for services that include children's mental health, HIV and AIDS, screening and brief interventions </w:t>
        <w:noBreakHyphen/>
        <w:noBreakHyphen/>
        <w:t xml:space="preserve"> you heard me talk about that earlier </w:t>
        <w:noBreakHyphen/>
        <w:noBreakHyphen/>
        <w:t xml:space="preserve"> suicide, school violence prevention, criminal and juvenile justice, which actually has a significant increase proposed for drug courts, Access to Recovery.  Have there been discussions about that program 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Y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INE:  It's a very innovative program that provides recovery support services for individuals, as well as substance abuse prevention and mental health transform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budget more specifically, when you're looking at substance abuse treatment and prevention, provides about $2.3 billion for substance abuse prevention and treatment activities.  Of that, $1.8 billion is requested for the substance abuse prevention and treatment block grant, which is the same level that we saw in fiscal year 2007.  I think all of you are aware that $1.8 billion is really the cornerstone of funding for prevention and treatment activities across the country.  So it's important that that is firmly in place in this President's proposed budge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You should also know that this is a budget that has several reductions that are identified, and some programs that are actually proposed for elimination.  The overall message behind this budget was that we are working towards a balanced budget by 2012, and to do that we had to make some very, very difficult decisions.  Other areas that had full support in this budget were the Access to Recovery program, which is about $98 million.  That's significant.  There will be a new RFA that will be coming out in the near future on that, again a very innovative progra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I'm going to go ahead and close at this point.  I would like to again thank you for your contribution to the National Advisory Council for CSAT.  I know that Dr. Clark appreciates your advice and your guidance and the leadership that you've demonstrated by volunteering to participate in this process, and I would also like to join him in thanking you for that contribu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ith that, I'll close, and if you have any questions, I'll be happy to do my best to address those questions, or if there are any comments or concerns, I'll turn it back over to Dr. Clar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We still have a few minutes of Dr. Cline's time, so this will be an opportunity for council members to raise any questions they might have.  The floor is open for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Well, I'll just raise a concern.  You just discussed the budget, and certainly I understand the need to balance the budget in this country.  However, I really am concerned about the discretionary funding that has been a cornerstone of SAMHSA, all of the SAMHSA agencies' funding.  I think that it has been probably the innovation of so many new treatments.  Dr. Clark has heard me talk about this many times because I was in the beginning of the Women with Children and the family treatment initiative back in 1992.  We were one of the first 10 agencies t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You know, if it weren't for that having happened and that money being appropriated by Congress, and then CSAT and SAMHSA subsequently being able to spread that across the country to make it into all of the states, we today wouldn't have the attention that's going to families.  Of course, it kind of wanes.  It goes up, and then it goes down, and now I believe it's being proposed to go down again.  I mean, that's just one example, because I think the discretionary funding just is something that cannot be done without if we're going to move forward in the whole services to science.  We in the field </w:t>
        <w:noBreakHyphen/>
        <w:noBreakHyphen/>
        <w:t xml:space="preserve"> you're there.  I guess I'm preaching to the choir, but I'm just saying how do we help to get that message across?  We know we can go talk to Congress, and I think that we do.  Maybe we need to get more of that go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re there other suggestions that you have, particularly about the discretionary funds?  I know there are many issues, but I'll ask about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INE:  Well, thank you for the point, and it's taken to heart.  I agree about the importance and the role of these targeted funds to actually make improvements across the country, and certainly the example you gave is an excellent one of services where we can actually get ahead of the curve by making sure that there are babies that are delivered drug</w:t>
        <w:noBreakHyphen/>
        <w:t>free, and we can break part of that cycle.  There are fiscal cases as well as human cases to be made about the importance and the need to do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art of the dilemma, I think, that we find ourselves in, just to address this, and it's not specific to any one program, the discretionary programs are more vulnerable in some ways because they have not had as much of the data and the longstanding data to demonstrate the outcomes of these programs.  When Congress and the President are in the position of making decisions about, again, where will we reduce programs to help move toward that balanced budget, any program that does not have strong data on outcomes is vulnerable.  There has been such great work in just these last few years, and the National Outcome Measures are an example of that, where SAMHSA has worked collaboratively with the states to develop these measures that can be applied and are focused on recovery for individuals, and you can make the case for recovery for entire communities in the impact.  But we do not have several years of a track record for many of these programs, and that makes them vulnerable at a time like thi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So in terms of what you can do, I think certainly to have those informed discussions, as you referenced, with your congressional members is something you have done and certainly can continue to do, because they may not be as aware of the importance of those programs.  I think as advisory council members to have that ear to the ground and to hold these discussions that address issues of accountability, and when you hear  discussions about data </w:t>
        <w:noBreakHyphen/>
        <w:noBreakHyphen/>
        <w:t xml:space="preserve"> and again, I've been on the other side of those grants and I know how burdensome they can feel at times, and especially if I don't have a good sense of their applicability.  It's that void where the data just goes, and it's like what's being done with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part of what we need to do is to educate people who are providing the data about the importance of that.  The National Outcome Measures are important for multiple audiences.  One audience is the audience of Congress.  How can we demonstrate that these programs are effective?  You've got one dollar to spend.  It can be on an ineffective program or one that has a demonstrated track record.  If I'm making that decision, whether I'm a program manager in Oklahoma or anywhere else, I'm going to go with the one that's most effective because I can't afford not t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make sure that those discussions are happening here.  If Dr. Clark is not doing that, then you may want to ask him about that.  But my guess is that he's been a champion of that.  Thank you for the ques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Fran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Just a quick comment and concern, I guess.  My concern is really that whatever the particular projects, that often budgets are driven by projects, even if the data might be very good or it's a strong investment by whoever the executive is in a particular project, and whether it's ATR or SBI, what typically happens in my view is that there's an investment because of the value in it, and some programs in some states benef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ut even within the state, most programs don't benefit.  Even what we learn gets exposed or some programs benefit, but the ability to take what we know and apply it systemically rather than a project</w:t>
        <w:noBreakHyphen/>
        <w:t xml:space="preserve">driven approach to areas that are important </w:t>
        <w:noBreakHyphen/>
        <w:noBreakHyphen/>
        <w:t xml:space="preserve"> so you might, if you're an ATR person, you might feel good that this budget is kind to ATR, or an SBI person at a project level.  But at a state and a system level, whether New York or some other state benefits, it's wonderful to benefit from it, but it doesn't really answer the basic, fundamental question of how do we improve quality systemically, not on a project basis but within a systemic structu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econdly are issues of readiness and performance measures and those kinds of issues that will drive quality, adoption of evidence</w:t>
        <w:noBreakHyphen/>
        <w:t>based practices.  My concern is that budgets that don't have those kinds of capacities built into them in which what we know gets prioritized to be implemented across the particular programs or states that are in the project itself to me fails.  It doesn't fail.  It's quite successful, but it doesn't necessarily change the actual service delivery system, whether it's within a state or within a countr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Even NOMs as an outcome measure, measurement without some strong capacity to help programs to improve and a structural capacity that puts states on the dime and other kinds of entities on the dime to not simply measure but to have a capacity to work with programs to improve based on those measurements, those kinds of elements to me are key, even if the budget was up 20 percent.  We might be celebrating, and that's wonderful stuff, but we fail to be able to take that learning and apply it systemically.  I was just wondering what your thoughts were on something like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INE:  Thank you for the question.  You're asking a question and raising some points that address multiple levels, and it really ties back in with the earlier question as well.  Part of that gets back to the use of data, the use of outcomes information, and the utility of that.  I mean, it doesn't do any good if it doesn't get used in some capacit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re are implications across the entire spectrum of services and management of those services, and there's a great deal of discussion about the use of a public health model in actually moving the needle within the states on a population basis.  This is an area that you'll see in the Screening, Brief Intervention and Treatment approach if you've heard about the Strategic Prevention Framework.  These are really using public health approaches to improve the quality of life for people across, whether it's a community again or a state or the countr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have had many challenges in the past about gathering data to have a good baseline with that.  You heard some of those things with the National Survey which have given us a lot of that information, which has been helpful.  How would we know if we were making improvements if we don't have a good sense of the baseline with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being able to instill this performance or process improvement culture I think is critical.  Again, if you have one dollar, if you're 58 percent effective or efficient with that, then you're wasting half of that resource.  That doesn't mean that we don't have individuals who are well intentioned, who are working hard, but they may not have the tools they need to be as successful as they need to be.  I think SAMHSA has a demonstrated track record of being concerned about that and concerned about being able to spread that.  But I agree with you wholeheartedly that, again, especially with limited resources, but at any time we need to be very cognizant of the process and the performance piece of what we're doing, are we hitting the mark as well as we could b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Dav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Thank you very much, Dr. Cline.  I really appreciate what you said about dealing with some of the root causes, and that is alarming for young ladies to see that kind of increase.  I'm the parent of two adolescents, so that especially hits hom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ur society is just being bombarded with images through television, Internet, and it's saying to these young ladies that if you don't look this way, you're not measuring up.  If you're not an "American Idol," you're a failure.  Consequently, it's leading these young ladies to have a grudge against themselves, against others, perhaps their parents, and it's leading to these aberrant lifestyl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at do you see as a priority in response to the media and combating these images and putting forth at least a balance to what they're diges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INE:  Let me talk about just a couple of examples of the types of things that SAMHSA is involved with.  One is working with the industry around what's called the PRISM Awards, which is recognition of those areas of the entertainment industry that are addressing issues of substance use and are starting to address issues of mental illness within their television, whether it's shows or movies, and making sure that there are actual accurate depictions so that substance use does not become glamorized, as you were mentioning it often is in advertis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know that huge amounts of time are spent by our young people watching television, and there are leaders within the industry that are beginning to take note that they have a responsibility and an ability to influence people across this country by their depictions of substance use and recovery.  I don't know if you've seen that in some of the television shows.  I mean, some people who are actually struggling with recovery, are firmly in their recovery is being talked about in those shows.  So there's a great ability to reach those individuals as well, and we want to make sure those individuals get recognized for that.  We don't want them to do all that work and then it's like, so what?  It really hasn't made any difference, and not being able to have some recognition from their peers as w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re also have been great collaborations with the Ad Council, and I don't know if you all have seen any of the ads from the Ad Council.  Have those been shown here?  If they haven't been, I would encourage you at some point to see those.  They are very powerful.  I mean, I can't watch one of those without being close to tears.  I mean, they are incredible.  That again is the kind of partnership I think that can help counteract some of what we see.  But we're swimming against the tide, so we need to do everything we can in our power to address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Just before Dr. Clark cuts me off here, one of the things I'd like to clarify, when I was encouraging you to continue in your role as you've done before in terms of talking with Congress, there's a qualifier that as advisory council members, the role really in that capacity is to advise Dr. Clark and CSAT, and you're not able to lobby or to have those conversations with Congress in that capacity.  So I just needed to clarify that.  I know that many of you have been engaged in those conversations long before you were on the advisory council.  So I just wanted to clarify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Thank you, Dr. Cline.  I really appreciate your taking time to come here.  You are, of course, always welcome.  I would speak for the council to say that.  We hope you'll be able to join us again in the future.  When you have more time to interact with the members, I'm sure they'll be happy to hear from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I want to thank Rich Kopanda, my deputy </w:t>
        <w:noBreakHyphen/>
        <w:noBreakHyphen/>
        <w:t xml:space="preserve"> he has played a critical role in helping to manage CSAT </w:t>
        <w:noBreakHyphen/>
        <w:noBreakHyphen/>
        <w:t xml:space="preserve"> and Cynthia Graham for her role in organizing this mee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have a number of staff people in the audience who are here to hear from you also.  So when council provides input, it's not just to Rich and myself.  It's to the number of staff who come to this meeting so that they can hear your opinions, and it influences how they think about what it is that we d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You will see a printed copy of the Director's Report in your materials.  Dr. Cline mentioned that the budget process has continued.  You heard him talk about the budget.  I want to present some slides that review that so you can see it, so I'm going to move up 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s you know, SAMHSA is one of the 11 grant</w:t>
        <w:noBreakHyphen/>
        <w:t>making agencies of HHS.  Our vision is a life in the community for everyone, and our mission is building resilience and facilitating recovery.  The goals are accountability, capacity and effectiveness.  The issue of accountability remains.  You heard Dr. Cline talk about the importance of the issue of accountability, and our data focus is a critical part of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or CSAT, our mission is to improve the health of the nation by bringing effective alcohol and drug treatment to every community.  The matrix is still our guiding principle at SAMHSA.  Has anybody here not seen the matrix?  I know some of you probably have your walls painted with the matrix and you've got pictures of it, but it continues to be our list of priorities, so I won't go over that because we've discussed it in the pas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s Dr. Cline pointed out, our proposed budget for '08 is $3.1 billion, $3.168.  The 2007 continuing resolution, the budget is $3.3 billion.  So as you can see, there is a reduction proposed between 2007 and 2008.</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en you look at a comparative analysis in terms of discretionary funding by major activity, Health and Human Services will experience a 0.29 percent increase in budget relative to other departments.  If you look at Labor, it's a 9.4 percent reduction in their budget.  The EPA budget is a 4 percent reduction.  A number of departments like Education have no change, and there are modest increases in othe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f you look at SAMHSA relative to other operating divisions within HHS, HRSA has got a 5.61 percent decrease.  CDC is a 0.86 percent decrease in the '08 proposed budget.  SAMHSA would have a 5 percent decrease.  ACF would have a 3.9 percent decrea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is balanced budget strategy is requiring people to make some changes.  For '08, the proposed decrease for CMHS is 29 percent.  For CSAP, the proposed decrease is 19 percent.  For CSAT, the proposed decrease is 12 percent.  Again, relative to other entities, we're suffering decreases.  There are some increases in some places and some decreases in othe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guiding principle, as Dr. Cline pointed out, is a balanced budget by 2012, and there's an emphasis on direct services.  For the proposed '08 budget, the assertion is that hard choices were required, and therefore hard choices were being proposed.  Several factors have been considered in making program reductions and eliminations.  One</w:t>
        <w:noBreakHyphen/>
        <w:t xml:space="preserve">time expenditures that don't need to be replicated, completed functions and commitments within grants, and the scrutiny of automatic renewals </w:t>
        <w:noBreakHyphen/>
        <w:noBreakHyphen/>
        <w:t xml:space="preserve"> indeed, the assertion is that programs should not continue in perpetuity.  Programs with purposes that are addressed in other places, the notion is if there's redundancy in the federal government, that redundancy needs to be eliminated.  So if we don't eliminate that redundancy, then we're spending too much mone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Underperforming programs and programs without solid performance measures, another statement that Dr. Cline made.  If you don't have data, you cannot defend your programs.  If you have inadequate data, you can't defend your programs.  Proposed reductions in the past that were not enac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these were guiding principles that were made for the '08 budget, a key issue for us as we shift toward a more performance oriented environ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SAMHSA decline is about 5 percent or $159 million.  The budget funds presidential initiatives like ATR and other priority areas such as our block grant, criminal justice portfolio, SBIRT, and our Minority AIDS Initiative, while making targeted reductions in areas where grant periods were ending, activities can be supported through other funding streams, or efficiencies can be realiz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block grant, as you can see, from 2005, the proposed block grant is actually a reduction from 2005.  The 2008 proposal is a reduction from 2005.  Our Programs of Regional and National Significance have two components, capacity, with a reduction from 2005 at $385 million, $386 million, to the proposed 2008 at $339 million.  Of particular note, our science to service line item in 2005 that we had was $36.7 million; for 2008 that is reduced to $13.1 million.  So if you look at CSAT's budget in total from 2005 to 2008, it would go from $2.198 billion to $2.11 bill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President's budget includes $98 million for Access to Recovery, and also has $25 million targeted for methamphetamine treatment.  The $22 million available to more than triple the number of grants for drug treatment courts, that spectrum of courts that deals with the legal system and substance abuse and juvenile justice, et cetera.  An additional $12 million is to support Screening and Brief Interventions in general medical and community settings.  I'm calling this "Back to the Future," the reintegration of substance abuse treatment into the primary health care delivery system.  $25 million is available to fund three new grants to states, 18 new campus grants, 8 new grants to medical schools, and 12 new grants to school districts and community health clinics serving Native Americans.  Early identification of substance abuse decreases total health care costs by preventing progression toward addic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s we've discussed before, particularly for SBIRT, some of you have seen what I refer to as the big red slice, 73 percent of the people who meet criteria for abuse and dependence of illicit drugs, and 86 percent of the people who meet criteria for abuse and dependence of alcohol do not perceive a need for treatment, and so they're not knocking on the doors of the substance abuse treatment program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we have to find people where they are.  They're not knocking on the substance abuse treatment program doors.  We believe that you have to go to community health centers, student health services, emergency rooms, and SBIRT is allowing us to screen a large number of individuals and identify and refer people to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en we look at the '08 budget, we should also look at the programs that we'll have to eliminate.  The proposed budget would eliminate a number of programs in CMHS, not the children's block grant, which is not being eliminated, but other children's programs will be eliminated.  Mental Health Transformation activities would be eliminated.  Older adult activities would be eliminated.  Adolescents at risk would be eliminated.  Consumer and support TA would be eliminated.  Disaster response and some of their homeless activity would be elimina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f we look at CSAP, their evidence</w:t>
        <w:noBreakHyphen/>
        <w:t>based practices activity would be eliminated.  Their Center for the Advancement of Prevention Technologies, their CAP programs, would be eliminated.  Dissemination training would be eliminated, and best practice program coordination would be elimina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en you look at CSAT, our Strengthening Treatment and Access to Retention, the STAR program, would be eliminated.  Our special initiatives outreach would be eliminated.  Our state service improvement activities would be eliminated.  Information dissemination would be eliminated.  Program coordination and evaluation, some of our technical assistance, and our contribution to the Minority Fellowship Program will be elimina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se are the specific STAR activities that would be eliminated in the proposed budget.  When you look at our special initiatives outreach, some of our TAPS would be eliminated, our HBCU and the Lonnie Mitchell conference would be eliminated, our planning and special initiatives out of my office would be eliminated, the performance measurement contract in DSI would be eliminated, analysis of the AHRQ's health care costs would be eliminated, and our scientific, technical and logistical support would be eliminated.  Our HIV/AIDS cross</w:t>
        <w:noBreakHyphen/>
        <w:t>training would be eliminated, and our confidentiality training would be eliminated.  Our Partners for Recovery activity would be eliminated, and our consumer affairs and education activity, including Recovery Month, would be eliminated.  Then our CAP contract would be eliminated.  Our printing would be eliminated, and our clinical and technical assistance would be elimina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would experience decreases in the following areas.  Our COSIG grants would decrease between '07 and '08; opioid treatment programs would suffer a decrease; TCE general would suffer a decrease; PPW would suffer a decrease; RCSP would suffer a decrease; children and adolescent activity would suffer a decrease; treatment systems for the homeless would suffer a decrease; and our program coordination and evaluation activity would suffer a decrea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the '08 budget is a very tight budget, and we will operate within that budget, making whatever adjustments that we need to make.  The President has a goal of balancing the budget, and we also have a war budget.  So we need to make critical decisions in order to support that budge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We will begin planning for the FY '09 budget shortly.  The Administrator is interested in getting input from a wide variety of stakeholders, and I'd like to solicit your ideas in this process.  We don't know the amount of money SAMHSA will be given in '09.  I expect we will do what we've done in the past, and that's to plan for several potential funding scenarios using the '08 budget as the base.  These possible scenarios include a straight or flatline request </w:t>
        <w:noBreakHyphen/>
        <w:noBreakHyphen/>
        <w:t xml:space="preserve"> i.e., no change from the '08 budget </w:t>
        <w:noBreakHyphen/>
        <w:noBreakHyphen/>
        <w:t xml:space="preserve"> and a reduction from or an increase to the President's 2008 budget at different levels, say plus or minus 2 percent, or plus or minus 4 perc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ter this morning, during the time reserved for council roundtable, I'll be asking you for your thoughts on what CSAT's priorities should be as we look ahead to FY '09 based on your expert knowledge of trends, developments, needs in the field, where should we begin allocating our resources, where can we make the most impact and get the biggest bang for our bucks.  Should we focus on expanding the availability of treatment services or improving treatment quality through the dissemination of evidence</w:t>
        <w:noBreakHyphen/>
        <w:t>based treatment practi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rank, you raised that issue.  What good is the information if it stays in Sam Smith's back pocket?  Excellent Program X, located in State Y, but never diffuses to anybody else except Excellent Program X located in State Y.  It's a great program, but what about everybody else in the game?  So we don't really change the dynamic for everybody else, and therefore in the aggregate nothing changes.  It's a drop in the bucket.  It's a drop of ink in an ocean.  Indeed, this becomes an issue.  Should we focus on how we disseminate information?  If we have an increase, what are the priority areas that we should address first?  Are there new programs or activities that we should be focusing on, or should we expand current efforts such as ATR or SBIRT?  If we're faced with additional cuts, how would you recommend that we reduce, eliminate or refocus our current programs?  Your suggestions will help me in advising the Administrator where SAMHSA should be headed and developing budget proposals for 2009 and planning for the future of the agenc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would also like to stress that this is very important because, indeed, we also don't know what the Congress is going to do in the '08 budget.  We know what they did for the continuing resolution.  You have that information.  But for the '08 budget they may or may not agree with the President, and then we would have a one</w:t>
        <w:noBreakHyphen/>
        <w:t>year budget, if you will, if they don't agree with the President.  So we need to figure out how to operate in that context.  We did have an appropriation hearing.  Some members of Congress would support the President's budget.  Others have raised questions about it, and since we don't lobby, we don't know what position they will take.  We support the President's budget and we will operate within that budget.  But if we have other resources, of course, because there's a difference of opinion, then we will operate within the appropriated budge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ut because you heard the Administrator focus on performance, and because the money is tight and the whole notion of if we're going to save, if you will, the activity that we do, if we're going to demonstrate our utility, we need data, you heard the Administrator make reference to data from the Household Survey with regard to inhalants, you heard him make reference to our DAWN data with regard to prescription drug abuse, he's also interested in our TEDS data, we are interested in taking the large data sets that we have and integrating them into how we func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s a result of that, we have a proposal that we've gotten approved by the Administrator that will affect two of our divisions, the Division of Service Improvement and the Division of State Community Assistance.  We propose to restructure our activities so that we can consolidate our data activities currently spread across those two divisions into a new performance measurement branch that will be located in DSCA.  This new branch will be responsible for coordinating all of our program performance activity and analysis of national data sets employed by the center so that we can be much more aggressive in using these data.  Not only are we dealing with performance in the expectation of the funders, we're dealing with performance in the expectation of the Office of Management and Budget.  They want to know how is this program doing and what is your evidence, and where did you get your data.  So as you heard reference to the National Outcome Measures, we've got our GPRA data, but we also spend a lot of money collecting other data, and we need to integrate all of that in our RFAs and our TA and our assess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ith the consolidation of the performance measurement activities in the new branch, the plan also affords the opportunity to restructure three DSI branches.  But before we go into detail, we believe that restructuring is needed and will improve our ability to accomplish our mission.  This culture of performance, a new performance</w:t>
        <w:noBreakHyphen/>
        <w:t>based environment in which we are expected to manage for performance and demonstrate solid outcomes and results, is a critical environment.  We can't ignore it.  We can't say, well, the status quo is the most important thing in which we can engage.  We didn't do it yesterday; why should we do it tomorrow?  We believe that behavioral health needs to be as adaptable as primary care and other systems.  If we fail to do that, then we continue to take the hi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mentioned GPRA in part, and you heard Dr. Cline mention this.  With our 2008 budget deliberations, all emphasis will be on documenting our performance.  As we talk about 2009, we have some time, and part of what we want to be able to do is to document the utility of the various programs that we have so that there's no debate about how important these programs are or how useful they are.  If programs are not performing, we should be the ones to say this isn't working, let us shift gears.  If we don't do that, then obviously it's done for us.  If we don't establish that we have the administrative and managerial sensitivity to performance, then when that is imposed on us it may not be as, shall we say, delicately done as we would do for ourselv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appreciate our staff's willingness to rise to the challenge.  CSAT's service accountability improvement system embodies almost the ultimate in performance reporting.  These are challenges that we face, and I think we will rise to this challeng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AMHSA is also being asked by OMB to have a SAMHSA</w:t>
        <w:noBreakHyphen/>
        <w:t>wide data strategy to consider the agency's need in a broader context.  Another challenge is the need to examine consolidated versus individual program results so as not to put the latter at risk.  We need to anticipate a flood of block grant NOMs data from states when they are reporting next year.  They start reporting in October their National Outcome Measures, and we need to be prepared to analyze and understand and report that data, and contrast that data with our TEDS data, which is basically national data.  Already with our SAIS data, we can look at the Household Survey data, which shows you national prevalence, we can look at TEDS data, which shows you national service system data, we can look at our GPRA data, which shows our performance data.  An example is the inhalant reference that Dr. Cline mad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we looked at our GPRA data and we found, in fact, that adolescent girls do report more inhalant use than adolescent boys in the treatment programs.  So it's consistent across the national data, and then you look at who is showing up for treatment and who is using inhalants.  So this was an important finding because we can show the relationship between our national data set and our program data set.  When there are conflicts or anomalies, we of course should be able to address that.  We know that when people submit grants, what they experience at the local level may be inconsistent with what the national data, and even the sub</w:t>
        <w:noBreakHyphen/>
        <w:t>state data, show, but that doesn't mean they're not having a problem.  It does mean that we can account for what is going on, and we can speak to what is going 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ART may expand and drive future budget decisions, so our data will have to be of sufficient quality that we can survive PART reviews.  The Administrator's expectation regarding our use of data, including national prevalence and trend data to guide and manage our programs, will be a challenge, and we will work with Dr. Cline.  He is actively inviting our input.  He is actively inviting your input.  But the key issue from his past is that he has used data to drive the performance of his programs, and I think that was one of the reasons he was made Secretary of Health in the State of Oklahoma prior to his arrival.  I Googled him and went to Oklahoma, and they checked on the performance of all programs.  You got money from the state and your performance was evaluated and it was on the website.  How many people you saw, who you saw, how you did, that was all there.  So he believes in transparency and he believes in performance.  He has been a leader in obtaining and publicizing data on performance, and I would like to have CSAT follow his mar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n our case, we know that things have been scattered among divisions and offices.  We were lacking a critical mass of expertise in handling the conceptualization, collection and analysis, and proactive reporting of data and performance results which are critically needed for a performance</w:t>
        <w:noBreakHyphen/>
        <w:t>driven environment, and these are the things that we would alter with our restructuring pla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is will be, in my mind, tremendously helpful for us, particularly in a cost</w:t>
        <w:noBreakHyphen/>
        <w:t>conscious environment.  So we will pursue the reorganization, and as a result of the reorganization most staff will continue to work in the program areas to which they are presently assigned, but some will be realigned within the new structure.  Some staff will be reassigned to new duties, and no employee will lose their job or grade as a result of restructuring.  We presented this to the staff yesterday.  We've opened the process up between the staff and the union so that we can have ongoing discussions on the specific details, but it is clear that we need to move in this direction.  If we fail to move in this direction, then while we are fiddling, Rome will burn, and we don't want that to happe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n conclusion, I'd like to speak to you about our upcoming ninth annual Lonnie Mitchell National Historically Black Colleges and Universities Substance Abuse and Mental Health Conference.  As you know, the conference honors the work and legacy of the late Dr. Lonnie Mitchell.  Dr. Mitchell was an esteemed educator, administrator, policy adviser and psychotherapist.  He had a vision of bringing cutting</w:t>
        <w:noBreakHyphen/>
        <w:t>edge substance abuse research and policy to the public.  The conference is designed to educate students at our nation's HBCUs, Historically Black Colleges and Universities, about substance use and mental health disorders, and to bring to their attention information and strategies used in coping with the problems of substance abuse and mental health in African American communities.  Our goal is to expose students to the many ways that we can make a difference in their communities as advocates, providers, policymakers, researchers, educators and in other capaciti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re particularly pleased to announce this year the participation, in addition to our Administrator, Dr. Terry Cline, Mr. John P. Walters, the Director of the White House Office of National Drug Control Policy, will also be there.  This will be a wonderful opportunity for students attending the conference to meet top policymakers in the field, and we hope this will not only raise their awareness but heighten their interest in pursuing careers that help individuals, families and communities cope with the problems associated with substance abuse and dependence.  The conference will be held next week, March 29 and 30, at the Grand Hyatt in Washington, D.C.  We're looking forward to an exciting conference this year.  If you're going to be in town, I encourage you to attend the conference for this singular opportunit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appreciate Judge White</w:t>
        <w:noBreakHyphen/>
        <w:t>Fish's comment about SAMHSA's participation with the American Indian and Alaskan Native communities.  SAMHSA, in addition to working with HBCUs, has also been active in making sure that we outreach to the American Indian and Alaskan Native communities.  CSAT has also been actively involved in addressing the needs of Hispanics.  We have an Hispanic work group, and we're trying to address the needs of each of the populations in the United States, as well as the overall issue, going for an integrated approach without ignoring the specific needs of each unique popul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recently presented at an Asian American and Pacific Islander research meeting in Los Angeles, where we reviewed some of the unique needs of the Asian American and Pacific Islander communities.  That said, we realize there are other communities that need assistance.  We work actively with rural America, Appalachia and other communities so that we can address unique needs.  Obviously, there's not enough money to do everything.  We're stretched pretty thin.  Sometimes we're one staff deep.  I can see some of the staff in the back acknowledging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would also like to address the issue of the electronic health record and e</w:t>
        <w:noBreakHyphen/>
        <w:t>therapy, which we'll hear about later, but the electronic health record we think is an important thing.  As we move toward a performance</w:t>
        <w:noBreakHyphen/>
        <w:t>oriented culture, we need to make sure we get our information uplinked to the largest systems, and the electronic health record is going to play a major role in doing that.  If we fail to keep abreast of such changes, then again behavioral health takes a hit because nobody knows what you do, nobody knows how important you are, and despite the ubiquitousness of the problems, we will be unable to demonstrate that.  So we want you to know that we've been actively involved in a wide range of activities, and I want to keep you apprised of these things so that you can give us input and you can give us feedback, and whatever it is that you think we need to be doing, we can include those thoughts in our planning, and hopefully working collaboratively we can achieve a reduction in the substance use problems that America faces.  Thank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ith that, I want to open the floor for questions or comments pertaining to my report.  Ques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Dr. Clark, please let me commend you on your report and the activities of CSAT.  Given the culture of performance and the results accountability environment that we find ourselves in now, and given the steps that you're taking as a part of the restructuring process, how will that translate in your discretionary programs?  Are there new expectations?  How will that get communicated in terms of discretionary programs and the need for reinforcing the results accountability no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Thank you for your question.  If I interpret it correctly, what we will be doing is building on what we have been doing, and that is making it clear through our TA to our grantees that we expect performance.  We will work with them with regard to performance.  You take the money, you've got to deliver the services that you promised.  If you encounter impediments, we need to track those impediments and figure out subsequently how to surmount tho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key issue is that the project officers are monitoring the performance of grantees.  If somebody says I'm going to see 10 patients, they need to see 10 patients or explain why they're not seeing them.  Then we're going to find out what happened to those 10 patients.  You saw those 10 patients.  Did they get better?  Did they get worse?  Did they remain the same?  Again, the whole process is you take the money, you've got to account for what you did with it, and we don't expect perfection, but we don't expect people to say trust me, I spent it w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ran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Thank you, Dr. Clark, for just a terrific presentation.  It's one of the real benefits of being on this council, to be exposed to this information.  So I really appreciate you taking the time to kind of lead us through what's happening at SAMHSA and CSAT.  I love the phrase "culture of performance" as a kind of organizing rubric for a discussion or for a direc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You mentioned a couple of things.  You mentioned a SAMHSA</w:t>
        <w:noBreakHyphen/>
        <w:t xml:space="preserve">wide data set, if I got that correctly, and then you also mentioned perhaps restructuring as part of this kind of organizing around </w:t>
        <w:noBreakHyphen/>
        <w:noBreakHyphen/>
        <w:t xml:space="preserve"> I wasn't sure if it was organizing around the culture of performance, but trying to put those three elements together, the culture of performance, the SAMHSA</w:t>
        <w:noBreakHyphen/>
        <w:t>wide data set, and the restructuring at CSAT.  Could you just tell me a little bit more about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Well, as you know, SAMHSA spends quite a bit of money collecting data.  What is happening under the PART process is that, indeed, those data get regurgitated for us by other entities that use the very same data that we collect.  The whole thrust of performance is, gee, what is the relationship between how you spend your money and what you're getting for your money.  So if a program says, well, I want to treat people, as I mentioned, for Dr. Fletcher, then we need to know why are we funding this program, we've got to have data, what's the driving problem.  So now we have data, as I mentioned.  Now we have aggregate data.  As you know, the Household Survey has been in existence some four years in the current paradigm.  So we can aggregate dat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We collect TEDS data, the Treatment Episode Data Set.  Well, the Treatment Episode Data Set says this is who we're treating, this is what is happening.  So we need to be able to reflect how we spend our money relative to the magnitude of the problem </w:t>
        <w:noBreakHyphen/>
        <w:noBreakHyphen/>
        <w:t xml:space="preserve"> i.e., the National Household Survey </w:t>
        <w:noBreakHyphen/>
        <w:noBreakHyphen/>
        <w:t xml:space="preserve"> what other problems are saying vis</w:t>
        <w:noBreakHyphen/>
        <w:t>a</w:t>
        <w:noBreakHyphen/>
        <w:t>vis the Treatment Episode Data Set, and what we are seeing vis</w:t>
        <w:noBreakHyphen/>
        <w:t>a</w:t>
        <w:noBreakHyphen/>
        <w:t>vis our data set, and how we reconcile the differences between them.  We also need to have better information about cost bands, how much money is it costing.  Are we choosing to spend money in the Cadillac programs versus the Ford Taurus programs?  Is there a Ford Taurus anymore?  I think they got rid of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Yes, the Ford Taurus program.  So there is that sensitivity there.  Then there's the program management.  You've got 15 percent of your programs that are underperforming; what did you do about it?  We can't say, well, gee, it's out of our control.  When you say it's out of our control, then external entities say no problem, it's in our control, and since this isn't working so well, we'll give you 15 percent less money.  So that's the issue in my mind in cultural performanc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Rich, do you want to add someth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Yes.  I was just going to say that from the SAMHSA point of view, what OMB is looking for in terms of the SAMHSA data strategy is kind of a broad picture look across the three centers, in mental health prevention and substance abuse treatment, what data sets exist right now, how do the national surveys, like the Household Survey, provide data that's useful to our programs, how do they integrate with the data we're collecting from our programs, and where are gaps, where are gaps we need to fill.  So the agency basically is looking at that overall strategy, but it is integrated with the direct program performance, which is going to be related to our new unit, basicall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Va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So taking that thought line down to the state level, I don't know about all the other states, but I think that most states are investing substantial funds of money in trying to collect data and get information and become performance based, and a lot of that money may or may not be used wisely depending on where you're at and what your viewpoint is.  That means not just that the data doesn't need to be collected, but it's the process of trying to get it there through a kind of cumbersome system.  So it's a big challenge, and I'll speak to Florida where the legislature has mandated a set of outcomes that have nothing to do with the NOMs.  They expect those to be met, and the ADM folks and the state authority have to reconcile that.  She's working very hard to try to move this over to the NOMs and to make that the accountable thing that matches up with you.  However, I suspect that's not the only state that's having problems with that sort of th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How do you connect what you're doing now down to the states, and then ultimately that goes into cities, counties, districts that have to also make decisions on how they collect data and make decisions?  Are there thoughts about how all that connec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Well, we recognize that there's going to be some conflicts in operability in terms of the expectations.  We're trying to work with jurisdictions on that.  One of the things that we see in the electronic health record is a potential mechanism by which we can address some of these conflicts so that we can arrogate data without operability conflicts.  We have Rich Thorenson and Sarah Wattenberg, Rita Vandivort and others at the CSAT level, and others in CMHS and CSAP and our Office of Policy, Planning, and Budget focusing on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t's going to take time, but if we don't start, it doesn't happen.  We know that this is happening elsewhere in the health care delivery system for the general health care delivery system.  So we're going to have to deal with the state by state conflict points in terms of differences in operability and differences in information exchange and differences in outcome measures.  If we move toward electronic health records, Internet data, we will be able to address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t the state level, they're going to have to deal with the NOMs because the Congress is sending the money based on that.  In fact, there is a proposal for penalties if you don't do the NOMs at the state level.  So rather than focusing on the negative consequences, our objective is to try to focus on incentivizing and working collaboratively with states and community</w:t>
        <w:noBreakHyphen/>
        <w:t>based organizations so that we can achieve this.  For a long time people said, well, gee, we can't do it, it costs too much, et cetera.  Well, now computers are throwaway, and the Internet is a giveaway.  It's like your cell phones, they're more interested in the service charge than they are in the individual cell pho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some of the hardware issues have been addressed.  We've got to work with the software issues.  That's what we've done in the past with WITS and other platforms.  This is an evolutionary thing.  But you're right, those things exist, but they are surmountable.  They do require the concerted efforts of all parties, and naysayers are just now welcome in the room because the people who are writing the check don't really care about the naysayers.  They want to know can you deliv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Just a follow</w:t>
        <w:noBreakHyphen/>
        <w:t>up on that.  I support the NOMs, and I think our state supports the development of the NOMs.  I don't think that there's any doubt about that.  However, as I mentioned before, sometimes the legislature doesn't really know what a NOM is and they don't really understand that that has any importance.  Obviously, putting penalties there will get their attention, and I think that in my heart I'm actually for that move.  However, I would ask you to please be very cautious about making that move.  It's not very easy at the state level sometimes to get those folks to switch around, and we do understand that we need to get on board, but it does take time.  As you said, it takes a little time.  They're working hard at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And we recognize that.  I mean, this is not so Draconian or heavy</w:t>
        <w:noBreakHyphen/>
        <w:t>handed.  But as far as the Congress and OMB are concerned, they've been asking for this for a while.  At some point you have to draw a line in the sand.  What we're trying to do is to make sure that people are aware that the time is coming for that line to be drawn.  We're part of the bureaucracy, and we would be failing our state partners if we did not acknowledge that the patience of the people who write the check is going to be tried if we continue to say tomorrow and tomorrow and tomorrow, we're waiting for Godot, while they're saying, well, you know, we're waiting too, but in the meantime here's the line and here are the penalties if you don't deliv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re not trying to be heavy</w:t>
        <w:noBreakHyphen/>
        <w:t>handed.  We're not trying to browbeat the states.  But even at the state level, as you pointed out, while they may not adopt NOMs, they're drawing NOMs clones, NOMs</w:t>
        <w:noBreakHyphen/>
        <w:t>like.  So they may not use the phrase "NOMs," the acronym "NOMs," but they want outcome measures.  They want accountability.  So it's unifor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DR. SKIPPER:  Is there a provision in this laudable policy that I support for the concept that some programs may be very important and effective for some institutions </w:t>
        <w:noBreakHyphen/>
        <w:noBreakHyphen/>
        <w:t xml:space="preserve"> for example, AA and NA, those kinds of programs </w:t>
        <w:noBreakHyphen/>
        <w:noBreakHyphen/>
        <w:t xml:space="preserve"> that may be very difficult to prove their effectiveness from a data point of view?  I want to be sure we don't lose the idea that some things may be hard to prov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other caution I wonder about is that we could spend more on trying to prove things than actually providing services if we get too obsessed with assessing performance, because it's quite expensive to assess performance.  So I just want to be sure there's a caution in this laudable concep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I appreciate that, but the beauty of the outcome measures is it's less interested in your basket of interventions and more interested in what happened as a result of your interventions.  So if you say something is working, then you need to be able to demonstrate that it's working.  The beauty of the outcome measures is you say I'm treating you for alcohol and drug use disorders; did I treat you for alcohol and drug use disorders?  If it doesn't work, then maybe you should try something else, and that's what the beauty of the outcome measures is.  It has less to do with specific interven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Judge White</w:t>
        <w:noBreakHyphen/>
        <w:t>Fish and I were talking about sweat lodges.  A sweat lodge by itself may not do anything, but as a part of a basket of goods it may be terribly helpful.  But at the end of the day, the question isn't whether a sweat lodge was used.  The question is did that person, as a result of your basket of interventions, stop using or decrease his use of substances?  If that's the case, then you can do sweat lodges, you can do motivational interviewing, you can do 12</w:t>
        <w:noBreakHyphen/>
        <w:t>step programs.  That's your basket of interventions and you got good outcome measures, so who am I to say that specific element or a specific thing in your basket is unacceptable, because your outcome measures are the thing that you put out there.  As a result of taking the money to reduce substance use, I've achieved that.  If I come along and say, well, the evidence base, or this that and the other, that's a different matter altogether, and I think that's what you're saying, that you can't prove a specific component of the basket of goods, but the issue is your treatment program.  You treated this program; did this person get better as a result of your treatment?  If you say no and the other person down the street says yes and they've got data to prove it, then the emphasis from a performance culture is we're no longer interested in what you're doing because it's not working.  The other guy down the street is doing a good job, and the woman across the way is doing an excellent job, so we're going to go that way, that's how the money is going to be spent.  That I think becomes the issue.  It forces individual programs to diversify or restrategize what it is they d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nit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BERTRAND:  Dr. Clark, I just want to thank the staff of CSAT and SAMHSA for their ongoing support for providing services and administration across the country, and their leadership.  I think that sometimes we look at these budgets and we get caught up in what we're not doing, and I think that we're doing a lot of good things.  I'm in the trenches, so I know what it's like to be there and to struggle to have to find dollars to provide services to individuals, but there are people who are doing quite well, and I know that there are programs across the country that are doing w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that your comment around looking at systems and how we can better become efficient, I know that our clients are in a multitude of systems, and as a director I'm constantly looking in those other systems for ways to enhance what it is that we're do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ut one of the questions I have is what is the data showing from GPRA and the initiatives that you do have in place?  What is showing in regards to the consumers that are staying in recovery?  Like what are some of the indicators in terms of maybe there are one or two programs that have a 60 percent rate of individuals staying in recovery over a long period of tim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We have insufficient data for that, and that indeed is one of the issues.  One of the questions that does pop up is what does it take for your treatment?  Our hope for the recovery community services program is that we'll have better data and we can do a more prolonged analysis.  We are very much interested in being able to tell that story.  I'm sure staff appreciate your recognition of their efforts.  I know I certainly do, so I want to thank you for that.  We'll continue to work on the dat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t this point, I'm sure you need to stretch your legs for a couple of minutes.  We'll take a 15</w:t>
        <w:noBreakHyphen/>
        <w:t>minute break, and I encourage you to return promptly so we can reconvene at 10:30.  We need to remain on schedule.  I noticed Joe Faha is already here.  Thank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Reces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Joe Faha, SAMHSA's director of legislation, is with us today to give us a legislative update.  Prior to joining SAMHSA in 1991, Joe was a legislative analyst with the Office of the Assistant Secretary for Legislation at HHS.  Prior to that position, he was on the staff of Senator Bob Dole of Kansas.  Needless to say, Joe keeps SAMHSA abreast of any and everything happening on the Hill.  So join me in welcoming Joe Fah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pplau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Thank you.  You know, it's really bad when you come to something like this and you're the only one clapping for yourself.</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R. FAHA:  It is a telling story.  It is true that I came to </w:t>
        <w:noBreakHyphen/>
        <w:noBreakHyphen/>
        <w:t xml:space="preserve"> it wasn't SAMHSA at the time, it was ADAMHA, and I can remember the date.  It was January 14, 1991 that I came to ADAMHA, which makes me a senior citizen in this organization, not just by age but longevity.  The first thing I was asked to do as director of legislation was to dismantle the organization, to send the three institutes over to NIH.  I wasn't all that popular those first couple of yea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nyway, this is a great pleasu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m I talking too loud?  Can everybody hear me?  Okay, goo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is is really a tremendous pleasure to come and talk to you.  I'm going to give you little highlights of what my perception is of what's going on on the Hill, and then I understand I have two hours of Q&amp;As for anybody that's interes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Let's start with appropriations, since that seems to be the topic du jour.  As you know, we have a continuing resolution for the entire year, through '07, and that is at the '06 level.  So we basically have as much money to spend for CSAT, CMHS, CSAP, SAMHSA as we had in '06, and there are reasonable guidelines that we need to be able to spend it in much the same way as we did in '06.  That's not in every single case, but the general rule is that you spend it in the same way in which you spent funds in '06.</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at having been taken care of on February 15, when Congress passed and the President signed the full year continuing resolution, we now began the process for '08 funding.  As is always the case, the President submitted his budget to Congress on February 5 or thereabouts, detailing exactly what he was asking for with regard to all of the federal agencies, and that included the Department of Health and Human Services and SAMHS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Subsequent to that, SAMHSA found itself as being one of the first agencies to testify before the House of Representatives, which we did on March 12.  This is the earliest we have ever testified before the House.  As was true for the previous two or three years, three years </w:t>
        <w:noBreakHyphen/>
        <w:noBreakHyphen/>
        <w:t xml:space="preserve"> we didn't testify last year.  They canceled all the hearings.  But in the previous years, the two years before then, we testified along with our sister agencies from NIH, NIAAA, NIDA and NIMH, with an attempt on the committee's part to be able to get a dialogue about the relationship between science and services.  So that occurred in a very cozy environment, for those who weren't there.  It was (inaudible) for the witnesses.  It was one big oval table in which all the witnesses sat at the table along with the members themselves.  So at least the setting was collegial.  It felt more like you were at a meeting than you were at a hearing.  So when Dr. Cline was testifying, Congressman Ryan was sitting right next to him instead of up on the dais.  He tailored his comments as best he could to the sense that it was a mee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hearing went fine.  It is the opening salvo in terms of what will be appropriations season.  We fully expect that the House will come up with its marks for the Department of Health and Human Services and at this point probably finish action before the July 4 recess.  If not then, then certainly before the August recess.  So things are going to happen very quickly.  Hearings are happening very fast, much earlier than they had in previous years, and so we're expecting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w, there are many who would assume that because the Democrats are now in charge of Congress, both the House and the Senate, that there will be a lot more money for social programs, including substance abuse and mental health.  I'm not so sure that the Democrats have as much leeway as we like to be able to think that they would.  They, too, are wedded to balanced budgets.  They, too, have to deal with the increased costs of the Iraq war and the war in Afghanistan, and so they're under a lot of budget constraints.  So I'm giving you an early warning that you should not be looking forward to huge increases for substance abuse and mental health, or actually for any social program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You certainly will see a redirection.  There's going to be a lot of areas where the Democrats will want to move.  One in particular related to substance abuse and actually mental health as well is Senator Harkin's endeavor to focus on mental health promotion and the prevention of substance abuse.  He is into wellness and believes in that concept, believes that prevention is prevention and that if we're going to focus on substance abuse and mental health, we should also focus on diabetes, obesity, all of those preventable diseases in a unified effort.  But you're likely to see a lot of that going on, with additional money, but I just would warn you not to expect huge increas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Senate will then pick up and work its wonders probably at the same time but will not get their work done.  I would expect that there will be normal order, which requires that the House act first before the Senate does on their bills.  That doesn't mean that the subcommittees won't hold their meetings and do all the deliberations.  It's just that the Senate itself will not consider bills, probably will not consider bills until the House has already acted.  So you're looking at after the August recess, which is traditional.  This is typically what happens.  They go away for the month of August, they come back, and then the Senate picks up where the House left off.  If indeed you see Senate bills coming out before the August recess, then they are really moving fas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ny questions about appropriations before I move off of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 respon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Good.  Okay.  So this is the year of what I refer to as the perfect storm.  If anybody read that book or saw the movie, you know that it talks about a situation in which two fronts come together and they create what is the perfect storm.  Well, for a legislative analyst, that's what's happened this year, because we not only have appropriation going on but there is deliberations on the reauthorization of SAMHSA.  Let me spend a second just to tell you what that mea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It does not mean that SAMHSA as an organization is up for reauthorization.  That's not true.  The organization continues.  It's our programs that are up for reauthorization.  Technically what reauthorization means is that if you go to any statutory provision, be it pregnant and postpartum women or services for adolescents, services for child welfare, whatever it may be, there is always a subsection that says there are authorized for purposes of appropriation X number of dollars </w:t>
        <w:noBreakHyphen/>
        <w:noBreakHyphen/>
        <w:t xml:space="preserve"> this is not the exact words </w:t>
        <w:noBreakHyphen/>
        <w:noBreakHyphen/>
        <w:t xml:space="preserve"> for fiscal year 2001, 2002, 2003.  Well, reauthorization means that you just change those dates and you say there are authorized to be appropriated such funds for carrying out this section for fiscal years 2008, 2009, 2010.  When that happens, that program is considered reauthorized.  That's all it mea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We do not need to have our programs reauthorized.  We continue to receive appropriations for our programs whether it says 2003 or 2010.  It doesn't make any difference.  Technically, if you receive dollars for a program, let's use the block grant as an example.  If you go to that statute, the last year it was authorized was for 2003.  As long as you are receiving money for a fiscal year </w:t>
        <w:noBreakHyphen/>
        <w:noBreakHyphen/>
        <w:t xml:space="preserve"> so we have money, for example, for 2007 </w:t>
        <w:noBreakHyphen/>
        <w:noBreakHyphen/>
        <w:t xml:space="preserve"> that program is considered to be reauthorized for the year for which you received funds.  So it is reauthorized for '07, but it is reauthorized as it has always been.  Then this is why it is important to have a reauthorization process, because it is the only mechanism that you can get changes to statutes to suit or to enable you to do things that you want to do where the current statute limits you.  That's the firs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second is that it's about time that we have a significant discussion in Congress about substance abuse and mental health.  There has not been a significant discussion about these two subjects since 1999 when they last held hearings and considered our reauthorization.  The exception is certainly parity, but there really has not been a significant discussion, and this is our way of engaging Congress in this discuss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w, whenever you engage Congress, you have to be careful because you don't always get what you want.  You get a lot of what they want, and sometimes that's not exactly what you want, and so the debate goes on.  But the benefit is usually worth it.  You get the dialogue, you get the exposure, you get the conversation, and so change occurs just because you've done that, and along the way you typically get the changes that you are looking for in the statutes so that you can do program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or example, keeping with the frame of the block grant, we have authority currently to require states to provide performance measurement data.  However, we are relying on a very nebulous provision that says that the Secretary can require anything else he wants, or she wants.  What we want to do in this reauthorization is to make it much more clear what it is that we're after and to stipulate that we do expect states to be able to put in or to submit performance</w:t>
        <w:noBreakHyphen/>
        <w:t>related data, and in our case National Outcome Measurement data.  So that's the purpose of reauthoriz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Now again, it opens up Pandora's box, and you get a lot of conversation that you don't want.  So for example, even though we're not interested in having </w:t>
        <w:noBreakHyphen/>
        <w:noBreakHyphen/>
        <w:t xml:space="preserve"> first let me say that with regard to your discretionary grant authority for CSAT, it's very generic, and CSAT has the authority basically right now to do anything it wants to.  However, Congress has pet projects and pet issues that they want us to attend to.  So I'm going to go through a small list of the kinds of issues that they want to be able to bring up in this discuss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Custody relinquishment.  It's a mental health issue, but I'm just letting you know that there are situations in some states where parents, in order to get mental health services for their kids, literally have to give their kids over to the state so that they can go into child welfare in order to receive the mental health services that they need.  So there's going to be a discussion about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re's going to be a discussion about services for older adults.  I mean, our own statistics suggest that this is something we should be concerned about.  Well, Congress is equally concerned about it, and they're going to tell us exactly how they want us to do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Child welfare, particularly related to methamphetamine; methamphetamine itself as a service.  Despite the fact that the general numbers showed a slight decline, meth remains a major issue for many, especially representatives from rural districts.  So there will be a lot of discussions, though I would note that at our preappropriation hearing there was not one question from anybody about methamphetami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upportive housing and services, mental health and substance abuse services for people living in supportive housing program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orkforce development, a major issue that will come up.</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ccountability, which I've just mention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ental health promotion and the prevention of substance abuse from Senator Harki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ental health services in school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uicide prevention, and then the proverbial formula will be up for discussion, and we will not be a part of that discussion, but I can assure you that the winds of the formula are already blowing across the corridors of the Senate and the House and there will be bloodletting over the fight for some of the funds that will be appropriated for that progra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So we will be brought into the debate on many of these issues, and several others, as we go through reauthorization.  It will start off with a hearing which was first going to be on March 29, then it was moved to March 23, then it was early April.  As of yesterday, it looks like early May now.  So it will start in the Senate, and it will likely be a hearing.  Terry Cline will testify, and it will begin opening season.  I can assure you that right now the Senate HELP Committee are already working on provisions to be included in that reauthorization package.  So if people are interested in contacting </w:t>
        <w:noBreakHyphen/>
        <w:noBreakHyphen/>
        <w:t xml:space="preserve"> you can't contact on our behalf, but if in fact you are talking to members, now is a good time to have those conversations, largely because this is when they're putting their stuff togeth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n it should not be a contentious debate.  Except for the formula, I don't know of any issue that's come up that's going to cause us to have a contentious debate in the committee, in HELP Committee.  For those who recall, when we were reauthorized in 1999</w:t>
        <w:noBreakHyphen/>
        <w:t>2000, the Senate did all the work.  Then when the Children's Health Act came up for consideration, the House said, okay, we'll basically accept the Senate bill without them ever having held a hearing or having had any deliberations.  The House just acceded to the Senate and the Senate bill, almost word for word, was put in the Children's Health Act.  I wouldn't be surprised that the same thing would happen this year.  I'm not suggesting or forecasting that it will, but the winds are correct, the winds being that there's not a lot of controversy, and when there's not a lot of controversy it makes it easier for bicameral cooperation to go on.  So I'm looking into my crystal ball, but I wouldn't be surprised if that happe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that's going to be the reauthorization process.  Are there any questions about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Who's on the committe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The reauthorization committe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Yes, as far as Congress go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R. FAHA:  You're testing my memory here, so let's see how good I am.  Senator Kennedy is the chairman, and the Democrats would include Christopher Dodd from Connecticut, Barbara Mikulski from Maryland, Harkin from Iowa, Jack Reed from Rhode Island, Sherrod Brown from Ohio, Obama from Illinois, Clinton from New York, Bingaman from New Mexico.  I think that's all of them.  On the Republican side, the ranking member is Mr. Enzi from Wyoming, and it includes Senator Hatch from Utah, Senator </w:t>
        <w:noBreakHyphen/>
        <w:noBreakHyphen/>
        <w:t xml:space="preserve"> they've done a lot of changes over there, so it's Senator Coburn from Oklahoma is a brand new one, Isakson, I think Sessions is still on there.  I think you'll find that anybody who follows the HELP Committee that a lot of the health issues are typically Democratic issues, so many of the Republicans just listen to their ranking memb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ardon me if I'm a little bit foggy on their membership.  Does that give you enough information about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DR. SKIPPER:  I was just trying to feel out if because we're in a presidential campaign, are there going to be pet issues that come up from people who are </w:t>
        <w:noBreakHyphen/>
        <w:noBreakHyphen/>
        <w:t xml:space="preserve"> you're saying there are no controversial issues, so that won't chang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R. FAHA:  No, I don't know of any controversial issues, but that never stops members from coming up with new ideas.  Actually, there are two ways of looking at that.  If, in fact, they're generating new ideas, because you've got two presidential candidates on the subcommittee </w:t>
        <w:noBreakHyphen/>
        <w:noBreakHyphen/>
        <w:t xml:space="preserve"> three, actually, Mr. Dodd, Ms. Clinton and Mr. Obama </w:t>
        <w:noBreakHyphen/>
        <w:noBreakHyphen/>
        <w:t xml:space="preserve"> that if indeed they are generating, that means our issues are in the press and are important.  So you get that, and we'd love to see that.  The other side is we really don't want to see that, because that means we've got to deal with all these provis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However, you do bring up a point.  We're looking forward to our first hearing because it's undoubtedly that Ms.  Clinton and Mr. Obama will be at the hearing, along with Mr. Coburn, who is probably one of the more conservative members of the Senate, and they have significantly divergent opinions about what ought to happen.  So I think it will be an overcharged hear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Could you give me an example of how these issues, any one of them, gets translated into the reauthorization language, how you take the wellness, the accountability, and somehow that gets traction and it's going to be put into the reauthorization language that in some way is going to shape the direction of SAMHSA in the futu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Sure.  Any time we're being reauthorized, it's the process of amending existing statutes.  Now, our statutes are Title 5 and Title 19 of the Public Health Service Act and Protection and Advocacy for Individuals with Mental Illness.  Those three statutes govern everything that we do.  It's the language for our block grants, for discretionary grants, et cetera, et cetera.  So reauthorization is merely a process of amending current statut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at you're talking about is let's say that Ms. Clinton and Ms. Collins have a provision on custody relinquishment, okay?  So how it will appear is that Title 5 of the Public Health Service Act is amended to add the following subsection, and then it will be Section 599, Custody Relinquishment, and that's in essence how it happens.  It's no different than you amending a speech or anything else with an add</w:t>
        <w:noBreakHyphen/>
        <w:t>on.  It just gets add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DR. McCORRY:  But would it say, in custody relinquishment, that they wanted to make that unnecessary in the future that parents have to surrender children in order to get mental health services?  So there would be a position advocated in the language that says any child with </w:t>
        <w:noBreakHyphen/>
        <w:noBreakHyphen/>
        <w:t xml:space="preserve"> I'm just making it up, but any child with mental illness where parents cannot afford it and must subsequently turn to public welfare to receive services, SAMHSA should do this, that, and this about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No.  I have a better understanding of what your question is about.  What they will amend are our statutes.  What you're talking about is amending welfare statutes, child welfare statutes, which in many cases are not under their jurisdiction.  So what the typical approach would be is creating an authority for us, again an authority that we don't need but they will create it, that will assist with that process, oka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And it may not get fund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We have 14 authorities right now that have never been funded, and in our reauthorization one of our proposals is to get rid of them.  It's not that the subject areas are not important, it's that they're just taking up space because Congress is not putting money to them.  In addition, remember I told you that we have all the authority we need to do anything we want to.  So whether we get rid of a provision that provides for the creation of emergency mental health centers, as an example of one that comes to mind, Congress wanted to set up these systems to deal with mentally ill individuals who were being picked up by law enforcement and are being sent into law enforcement as opposed to going into treatment, and they wanted to set up these systems so that police could go there, get an evaluation and make a determination whether or not treatment is appropriate, and to facilitate that treatment.  It's a good thing.  However, no money has ever been appropriated to it, and if we wanted to do that, we could do it under current statut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ut you're bringing up a good point, and I may have mentioned this here before.  You've got to keep in mind that General Motors can do anything it wants unless statute says it can't, unless the statute places limits on their flexibility, and it does so for very good reasons, monopolization and other kinds of things.  In the case of the federal government, we can only do what the statute tells us we can do.  So if it says that you can produce red M&amp;Ms, you can produce red M&amp;Ms, but you can't produce blue ones.  But we have the authority pretty much as wide as we ca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R. DONALDSON:  What I'm hearing in Congress as far as a kind of growing chorus is on the one hand the stewardship of existing resources, as Dr. Clark put in his report, but the other is the leveraging of existing resources.  We're hearing this even in the speeches by the candidates, the outreach to corporate, for example.  A good example of that is the GDA program in USAID.  They appropriated $1.1 billion through corporate relationships, multiplied that three times </w:t>
        <w:noBreakHyphen/>
        <w:noBreakHyphen/>
        <w:t xml:space="preserve"> Starbucks, Chevron, et cetera.  So I'm wondering, with our strategy here, do we have any kind of skunk works committee that's focusing on innovative ways to engage corporate, leverage these resources?  And two, with your approach to Congress </w:t>
        <w:noBreakHyphen/>
        <w:noBreakHyphen/>
        <w:t xml:space="preserve"> because I think that would be very endearing for them to hear how we're multiplying these funds with these kinds of partnership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You're presenting a wonderful situation that is a lose/lose in many ways.  You want me to go up and lobby Congress to tell them how wonderful we're doing about getting money from the private sector, at which point they immediately think in terms of, well, okay, then we can reduce your funds.  So it places us in a precarious position.  I know what you're saying, but there's a win/lose out of this thing, and believe me, Congress is looking for ways they can not reduce services, yet at the same time create a balanced budget.  The Democrats are equally as worried about that as the Republicans a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Having said that, I don't know that we have ever </w:t>
        <w:noBreakHyphen/>
        <w:noBreakHyphen/>
        <w:t xml:space="preserve"> are you going to create an office in a university and call it a development office?  I'm asking that facetiousl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I know.</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I don't know.  That's an interesting thought, though.  I'll bring it up for Terry's consider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ny other questions?  I've got a couple more things, and then I'll run out of here as fast as I ca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reentry.  There was a hearing yesterday in the House Judiciary Committee on reentry.  As you know, what's being considered up there is various ways of dealing with persons who have been in the judicial system, both juveniles and adults, to provide services for them to successfully get back into society.  This bill that's going around primarily gives funding and amends laws that pertain to the Department of Justice, not to us, but we have been equally interested in this subject largely because we have a lot of reentry programs and have been supporting a lot of this through CS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Heretofore, it's unfortunately not been something that we've been able to get active in largely because there's only so many ways I can be divided.  But I have hired somebody to help me with legislation now, and she was at the hearing and will be thoroughly involved with the reentry efforts, both in conjunction with our constituent groups, all of whom seem to be supportive of the legislation that's going through, will keep track of it for us.  It is limited for the Department of Health and Human Services to be really active considering that it isn't our statutes being affected, but we can enter in and give technical assistance and suggest that there be a lot more cooperation between DOJ and DHHS.  So that's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Is there a dollar amount on this at a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You know, I forget.  There is always a dollar amount of some sort, but I forget exactly what.  My recollection is that most of it is "such sums."  So that means it leaves it wide ope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other thing that you may be participating in is parity with regard to there being parity legislation coming out of the 110th Congress.  You're probably aware that the Senate committees, the HELP Committee, passed legislation on parity some weeks ago that really was clearly just a parity legislation.  It was never intended to fix the problems that we have with insurance companies related to substance abuse and mental health services.  It was only an attempt to create parity in the considerations.  Many substance abuse groups are very concerned about the fact that while it does include substance abuse, in the Senate they would like substance abuse to be much more pronounced in the legislation.  Let me be clear.  The Senate bill includes substance abuse.  Whether it's out there in the title, whether it's out there in anything, it does include substance abuse, and that's important to rememb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second issue is that it doesn't do anything about medical necessity and utilization reviews that have typically caused problems for those seeking insurance coverage for substance abuse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third issue has to do with out</w:t>
        <w:noBreakHyphen/>
        <w:t>of</w:t>
        <w:noBreakHyphen/>
        <w:t>network coverage.  The Senate bill says that even if the plan covers mental health, and even if there is out</w:t>
        <w:noBreakHyphen/>
        <w:t>of</w:t>
        <w:noBreakHyphen/>
        <w:t>network coverage for general and surgical benefits, that no plan is required to have mental health/substance abuse out</w:t>
        <w:noBreakHyphen/>
        <w:t>of</w:t>
        <w:noBreakHyphen/>
        <w:t>network coverage.  So in essence what it would force, or at least it sets up this situation where, yes, you get substance abuse and mental health coverage, but it needs to be in some kind of in</w:t>
        <w:noBreakHyphen/>
        <w:t>network, and if your in</w:t>
        <w:noBreakHyphen/>
        <w:t>network is not adequate and doesn't provide the options, then there's no requirement that insurance plans create or cover those services in an out</w:t>
        <w:noBreakHyphen/>
        <w:t>of</w:t>
        <w:noBreakHyphen/>
        <w:t>network facilit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House bill is, first of all, much more pronounced than the inclusion of substance abuse and addresses medical necessity and utilization reviews to ensure that they aren't being used to reduce or to deny coverage for mental health services, and also insists that if indeed you've got out</w:t>
        <w:noBreakHyphen/>
        <w:t>of</w:t>
        <w:noBreakHyphen/>
        <w:t>network coverage for surgical and general medical procedures, that you must also have equivalent coverage for substance abuse and mental healt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as you know, Congressman Patrick Kennedy and Congressman Jim Ramstad and many other members of the House have been holding hearings throughout the United States.  We had one here in Montgomery County.  Dr. Cline went up and testified at one, and I would like to say that this is the first time that an administration witness testified with regard to parity, and he was selected to do that.  So he is very honored in the fact that he wants to be a spokesperson on behalf of parity.  But anyway, that happened on March 12, and there have been many efforts to promote parity.  You've probably seen a lot of this stuff.  If not and you haven't had enough of it, then I recommend you go to Patrick Kennedy's website.  You'll get more than you ne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that is going on.  Right now, the House bill is much closer to the Senate bill than it had been two months ago, but these issues are major issues.  Therefore, I'm not sure as to what's going to happe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s is giving me all kinds of signals that maybe I've talked too long.  So are there any other questions that people may hav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Not a question, but I just wanted again to say thank you.  It's the kind of presentation that gives me, as a member of the council, a real kind of review or a view of the scope of work around legislation and appropriations that's really helpful.  So I appreciate the presentation, and I encourage keeping you on the agenda because it keeps us inform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Wait a minute.  Can I say something about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Thank you, Joe Faha.  It sounds like your comments were really appreciated, and we certainly appreciate you taking the time to be 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FAHA:  Thank you for inviting m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With that, are there members from the public who would like to address council?  If so, could you please come to the standing mike and give us your name and the name of your organization, if you do have o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 respon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Going once, going twice, no public members.  Then we can attend to a bit of housekeep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ur next business on the agenda is to vote on the minutes from the September 20, 2006 meeting.  Hopefully you've had an opportunity to review the minutes.  I will now entertain a motion to adopt the minut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Move that they be accep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Secon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It's been moved and seconded to adopt the minut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s there any discussion on the minut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 respon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May I get a vote?  All those in fav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Chorus of ay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Any oppos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 respon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The minutes are adop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bviously, as we talk about the reintegration of substance abuse into the health care delivery system, the primary health care delivery system, there are a number of issues that need to be addressed.  One of the topics is substance abuse treatment services for individuals with disabiliti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Ruby Neville, CSAT's lead with respect to services for individuals with disabilities, will provide us with an update on what she and her colleagues have been doing with regard to this important initiative since she addressed the council at its September mee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Rub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NEVILLE:  Thank you, Dr. Clar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Good morning.  At the last NAC meeting, of course, I presented to you some of the needs of individuals with co</w:t>
        <w:noBreakHyphen/>
        <w:t>existing disabilities.  But today, as Dr. Clark mentioned, I'm just going to give you a real quick, brief update, so there's no PowerPoint presentation to go along with thi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ne of the things that we have done since our last meeting with you is that we have a regular monthly conference call with experts in the field, the field of individuals with co</w:t>
        <w:noBreakHyphen/>
        <w:t>existing disabilities, and some of the things that have come out of those conversations, I'm going to discuss those with you now.  One of the biggest issues is that of the traumatic brain injured individuals who have substance abuse needs.  This has become a significant problem for the treatment providers as far as learning how to provide evidence</w:t>
        <w:noBreakHyphen/>
        <w:t>based treatment for these individual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want to also, before I go on to that, I wanted to give you the names of the individuals who are supporting this conference call discussion from the field.  We have Ken Perez from New York, the Office of Addiction and Substance Abuse Services.  Of course, Cynthia Graham is participating with us in that.  Jacqueline Hendrickson from OPT and CSAT; Dennis Moore from the SARDI program with Rice State University in Ohio; Debra Guthmann from the California School of the Deaf; Deborah Larson</w:t>
        <w:noBreakHyphen/>
        <w:t>Venable, executive director of the Granada House in Massachusetts, and she is a consumer; Harry Kressler, the director of the Pima County Partnership in Tucson, Arizona; and we have also a potential participant, Dr. Francis Sparadeo, and he's been working in Rhode Island and has specialized in traumatic brain injury.  That has not been confirmed as yet, but that's a potential participa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regarding this topic on TBI, if you look at some of the quick stats you'll see that as far as U.S. hospitalization rates, it's on the rise.  Actually, the Centers for Disease Control has also stated this, that TBI is on the rise.  If you use the most recent available data, there was a report published in the March 2 issue of the Morbidity and Mortality Weekly Report, and it showed that overall TBI</w:t>
        <w:noBreakHyphen/>
        <w:t>related hospitalization rates increased from 79 per 100,000 in 2002 to 87.9 per 100,000 in 2003.  So again, the CDC is also estimating that at least 5.3 million Americans currently have a long</w:t>
        <w:noBreakHyphen/>
        <w:t>term or lifelong need for help to perform activities of daily living as a result of TBI, so it is a significant proble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me of the other discussions in regards to the group, those out in the field are saying there are still attitudinal issues, of course, there are some discriminatory policies and practices, there are some communication barriers, architectural barriers, and of course, as there always is in the behavioral health care field in general, there are funding barriers.  As far as with the disability community itself, they often do not refer these individuals to substance abuse treatment, and they are in need of suc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dditionally, our group has mentioned that there's a need to modify TEDS data to be more inclusive of individuals with disabilities, develop fact sheets on individuals with these disabilities, brochures for the deaf and hard of hearing, TBI, MR, and the developmentally disabled and the blind.  They've also recommended that we develop a TIP on the deaf and hard of hearing and to increase capacity for individuals through training and TA, for individuals to actually serve these popula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re was a recommendation to develop a listening session in this area, and one of the final recommendations was to include extra scoring points on RFAs for potential grant solicitation, targeting treatment services to individuals with co</w:t>
        <w:noBreakHyphen/>
        <w:t>existing disabiliti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in the midst of some of the financial constraints as far as what we have done here in CSAT, there has been technical assistance provided to state systems, and actually in DSCA they will be reviewing TA needed for states who are seeking to develop infrastructure to provide substance abuse treatment for persons who are deaf.</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other thing is that four members of the disability conference call work group, they will be participating in the DSCA state systems technical assistance program to actually be experts to provide TA to the states that need to enhance their capacity to serve individuals in this population.  They would be Dennis Moore, as I mentioned earlier, Debra Guthmann, and then also we have a potential person here again, Dr. Sparadeo, who is a TBI expert, and then Ken Perez.</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f you look at some of the SAMHSA data for 2004, the N</w:t>
        <w:noBreakHyphen/>
        <w:t>SSATS showed that 3,886, or 29 percent, of the U.S. facilities provide services for hearing impaired with sign language capabilities.  Another 2,468, or 39 percent, have on</w:t>
        <w:noBreakHyphen/>
        <w:t>call interprete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mething else we have done, as you know, CSAT supports the ATTCs, and the Gulf Coast ATTC has recently developed its first American Sign Language video, and this is to actually screen the deaf for drugs and alcohol abuse.  This was created with input from the deaf community itself, actual deaf experts in their field, and it has shown to have good reliability, and also validity.  Some of the contents would include start</w:t>
        <w:noBreakHyphen/>
        <w:t>up information, frequently asked questions about drug and alcohol, assessment for the deaf, and there is an answer sheet, and also psychometrics of the data itself.</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f you look again at some of the TEDS data and you look as far as those in the labor force, there are 40 percent age 16 and above who were not in the labor force.  Out of that group, 26 percent were actually disabled.  Of course, they have substance abuse issues just like those who do not have a disability.  40.3 percent are using tranquilizers, 40 percent heroin, 34.5 percent alcohol, and 30.5 percent smoke cocai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we continue also to assist the youth who have co</w:t>
        <w:noBreakHyphen/>
        <w:t>existing disabilities.  We need to help them to access substance abuse treatment services.  Again, these discussions have come from our conference call group, but in addition, regarding some work that SAMHSA is doing with the Administration for Children and Families, there is this collaboration with ACF's Family Support 360 Program and the SAPT block grant.  Basically what it is is I was able to get the 360 Program.  It's a family support program.  They provide services to individuals who have developmental disabilities, but they also support the family members.  So if they have human service issues, whatever they are, they will refer them to the appropriate human service agency.  So we were able to swap those lists.  The SSA list we gave to ACF, and the 360 Program, we gave it to DSCA to increase some type of collaboration between those two entities.  There's not a lot of money, but there are some things we can do, even during this time of budget constrain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lso in SAMHSA, we have the Cuyahoga County.  They have a Strengthening Communities' Youth grant, and also a Systems of Care grant from CMHS.  The whole purpose of this is to provide treatment for youth with co</w:t>
        <w:noBreakHyphen/>
        <w:t>occurring mental health and substance use disorders.  They are working with the University of Akron in the ongoing development of integrated co</w:t>
        <w:noBreakHyphen/>
        <w:t>occurring treatment model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the reason why I included this one in here is because I know when you think of co</w:t>
        <w:noBreakHyphen/>
        <w:t>occurring, you think of mental health and substance abuse.  However, this model, they had the idea that these individuals had multiple co</w:t>
        <w:noBreakHyphen/>
        <w:t>occurring conditions.  So it conveys a preference for using a multiple co</w:t>
        <w:noBreakHyphen/>
        <w:t>occurring conditions perspective when you're serving these individuals.  So it's not just mental health and substance abuse.  It could be substance abuse and many other types of disabilities that will be associated with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Also, SAMHSA is working in partnership with the Department of Labor's Employment and Training Administration and other agencies to support DOL's ETA </w:t>
        <w:noBreakHyphen/>
        <w:noBreakHyphen/>
        <w:t xml:space="preserve"> that's the Education and Training Assistance Program </w:t>
        <w:noBreakHyphen/>
        <w:noBreakHyphen/>
        <w:t xml:space="preserve"> through the Shared Youth Vision Program, and that basically is to help youth at risk who may have substance abuse and mental health issues to get the services they need.  Larke Huang actually is working with that, and I'm supposed to support her with that as far as looking at the substance abuse, keeping that component in there too, to address those needs for those individual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at particular program is called the Shared Youth Vision Federal Collaborative Partnership.  Some of the agencies that are participating in that are the U.S. Department of Agriculture, Education, of course HHS, ACF and SAMHSA, HUD is also participating, Justice, Labor, Transportation, Social Security Administration, the Office of Program Development and Research, and the Corporation for National and Community Servi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also wanted to speak to you briefly, and this will be it for me for the day, about the disability as secondary condition.  There was a progress review relating to Healthy People 2010 that took place November 16, and I attended that particular meeting.  There was a take</w:t>
        <w:noBreakHyphen/>
        <w:t>home message, and it was to include people with disabilities in population</w:t>
        <w:noBreakHyphen/>
        <w:t>based surveys, include people with disabilities in mainstream health promotion efforts, and gather evidence for interventions targeting people with disabiliti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m currently having discussions with the SAMHSA Healthy People 2010, and now 2020, representative, and we are trying to help out as far as ensuring that we have measurements for substance abuse as well as mental health for Healthy People 2020.  The goal in Healthy People 2010 was to promote the health of people with disabilities between secondary conditions in this particular focus area, and eliminate disparities between people with and without disabilities in the U.S. population.  Some other activities I'm looking at right now is to pursue discussions with CSAT and SAMHSA staff to include measurements for the disabled communit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lso, I wanted to mention to you that Dr. Moore, Dennis Moore, who again is from Rice State University, and again he's with the SARDI program, he will present in June at the NAC meeting.  So he'll give you more information regarding what he's finding.  He's done a tremendous amount of research in the field around individuals with co</w:t>
        <w:noBreakHyphen/>
        <w:t>existing disabilities, and he will be available again in June to present that information to you a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at's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Thank you, Rub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or council, do you have any comments or questions you'd like Ruby to addres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ran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Thank you, Ruby.  Two quick comments, I guess, and a question or a suggestion.  They're kind of related.  We had done a TBI small study as part of our practice improvement collaborative in New York.  It was through Mt. Sinai in the city, but it was an upstate set of providers who were interested.  Sure enough, tremendous positives on the TBI screen that they were developing and validating, which led providers and CEOs to get really concerned because there were no psychologists available to do the follow</w:t>
        <w:noBreakHyphen/>
        <w:t>up assessment on the positive screens.  So they started to feel this vulnerability around having something in the record that they weren't able to address in the treatment plan.  So one issue is capacit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The related comment on it is when you think of the fact sheets, I'm thinking is there a way to do something </w:t>
        <w:noBreakHyphen/>
        <w:noBreakHyphen/>
        <w:t xml:space="preserve"> I believe there's a TIP on this, but is there a way to do something basic?  Every provider has people with traumatic brain injury on their caseload.  Clearly, that's sure.  So are there things that can be implemented that are more sensitive and responsive to people with those kinds of impairments, cognitive impairments, that's just a matter of kind of restructuring the way you help someone to schedule their appointments that might be practical that could receive wide dissemination?  And not so much around informing, not the fact of its prevalence, but more like TIPs where we could say, okay, let's do things this way, because for those we might not want to diagnose, or we can't diagnose because we don't have the capacity, but let's start to structure our program to allow this responsiveness to the popul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NEVILLE:  Well, first of all, that first question, I remember that came up at the earlier NAC meeting.  Again, that can be a problem.  As I mentioned at the earlier NAC meeting, that's why it's so important for us to engage in regular discussions around this topic, participate in existing listservs, if there are any, to respond to those types of questions, because there are folks out there who are successful in having the right expertise available to address these individuals' needs.  There needs to be some form of communication so we can make others aware of what's availab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s far as developing the right type of evidence</w:t>
        <w:noBreakHyphen/>
        <w:t xml:space="preserve">based treatment and screening instruments and all of that, that's one of the reasons I'm having the discussions with </w:t>
        <w:noBreakHyphen/>
        <w:noBreakHyphen/>
        <w:t xml:space="preserve"> actually, Dennis Moore has been working with TBI, as well as Ken Perez.  But most recently I found out that Dr. Sparadeo, that's all he's done for 10, 15, 20 years, working with the TBI.  In having discussions with him, he is very familiar with what works, because actually he's working with folks who have the TBI, as well as some returning veterans who have those issu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So it's folks like that, we want to get their information and we want to share it with everyone else so that they can become familiar with it.  Obviously, I'm not doing direct service, but I'm familiar on the macro level with what's going on, and that's the whole purpose of having these conference calls, because we want to ensure that we get the message out there.  So a question like you have, that can be resolved, and there are folks who are doing it.  Somehow, maybe through the SAMHSA newsletter or whatever, posted on websites </w:t>
        <w:noBreakHyphen/>
        <w:noBreakHyphen/>
        <w:t xml:space="preserve"> Anne Herron has taken the lead on the technical assistance that's going out there in the field when we do have funds available, and we have these people who are experts, and hopefully Dr. Sparadeo also can be involved in this, and he said he would be willing to participate.  We just haven't gotten it approved yet through Dr. Clark and everyone else.  But those folks have that information for you.  So I would think that providers can, when the funds are available, if they are right now.  I don't know because I'm not involved in that area, but they're there to provide that type of expertise for providers, as well as on the state leve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Anybody el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 respon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Thanks again, Ruby.  We look forward to a more detailed report at the June NAC mee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also want to echo Ruby's reference to returning vets.  As you know, TBI is an evolving issue in our veteran population.  Since some of our treatment programs may be dealing with individuals from the National Guard or Reserves who return, we need to have a better understanding so that we can work with the VA and DOD on this issue, since they have the primary mission.  Nevertheless, individuals with military or combat experience will show up in our treatment program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ve set aside the next half hour to have an open forum for you to talk to us.  So far this morning you've listened to us, and I think it's only fair that we listen to you.  So I'm particularly interested in your thoughts about the priorities for CSAT as we look forward to the FY '09 budget.  The formulation process will be underway shortly, and now is the time for us to receive your input because there is an embargo on the process once the process becomes formalized and the process becomes more tightly controlled.  So we want you to feel that you have a voice, and the council roundtable provides us with the opportunity to put topics on the tab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ny thoughts?  Comments?  Va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Thank you, Dr. Clark.  I appreciate the opportunity to discuss this, and I thank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had a question about the discussion that is to be had on the formula.  When that discussion comes up, is there anything that SAMHSA is proposing to change at this point?  What kind of rumors are out there?  That can always get to be a little Pandora's box in and of itself, so I wasn't sure if I should ask the question, but I thought I'd just throw it out t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The formula is basically something that the Congress is going to deal with.  They're the ones who came up with the formula, and they're the ones who are going to have to negotiate the components of the formula.  So when you're not officially a member of the council, which is the rest of the time of the year, that's an issue that you should address at your local level, because indeed the struggle about the formula is basically going to be between states.  So I want to encourage you to address it t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I understand.  I think what I was asking more was that there are certain set</w:t>
        <w:noBreakHyphen/>
        <w:t>asides on particular populations and so on, and I guess I felt that SAMHSA did have a hand at some point in suggesting certain set</w:t>
        <w:noBreakHyphen/>
        <w:t>asides in the past.  Am I wrong about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You're distinguishing the formula versus the set</w:t>
        <w:noBreakHyphen/>
        <w:t>asid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Which is a part of the formula.  I am distinguishing that, y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Rich, do you want to say someth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Well, with respect to the formula, SAMHSA historically and this year is not taking a position.  We have in the past made some recommended changes to the set</w:t>
        <w:noBreakHyphen/>
        <w:t>asides, particularly with the 35/35/30, if you know that, but as far as I know, this year SAMHSA is not recommending any changes to that aspect of the formula, or of the set</w:t>
        <w:noBreakHyphen/>
        <w:t>asid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I'm not aware of an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ny other thoughts?  Gre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I just want to bring up my thanks and appreciation for the advisory that went out regarding alcohol markers.  I believe it's had a tremendously positive impact.  I've had far fewer complaints and calls and concerns.  I think it was very effective, and I appreciate your efforts in that regar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Thank you.  Obviously, the issue continues.  We know that people are very much concerned about trying to measure alcohol.  Our only thing is making sure that whatever they do, they do the right thing.  I appreciate your contribution and council's contribution.  I think it's an important thing to recognize that that was a substantial contribution that was picked up by a wide range of media and has had a positive impac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DR. SKIPPER:  In that regard, especially with the news recently about the high rate of binge drinking on college campuses and so forth, I do think that this kind of test that discovers recent alcohol use for people for whom it's illegal or inadvisable to be drinking could be a very effective thing, and we need more research to more clearly define that.  Today there's really been no funding, and I know we don't fund research here, but if there's anything that we can do to encourage that, I think there may be some opportunities coming.  But it really needs to happen, because I believe that drug testing is a very effective deterrent.  Addiction thrives in secret, and when we can test people </w:t>
        <w:noBreakHyphen/>
        <w:noBreakHyphen/>
        <w:t xml:space="preserve"> I know there's this question of civil liberties and all that, but as you might have seen on the news, New Jersey schools have started using EtG testing for kids, and I think it's a good thing.  But we just have to have common sense, and we need more research on this.  Thank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Fran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I wish when I was speaking with Administrator Cline this morning, I wish you had said, because you said it so much better than me around this issue of systemic improvement.  I know it's probably hitting that horse one too many times, but one more time on this culture of performance, and I'm relating this to the executive budget and the three elements of it, the outcomes that you see in NOMs, and the two other elements of performance improvement, which has both a quality improvement and a process improvement, a business practice, and finally measurement, that if you want to have a culture of performance, we have all the elements there in terms of NOMs, a performance improvement delineation of quality and process improvement, and we have measurement.  The quality and performance improvement aspects, though, in measurement are really out of this budget.  NOMs is in this budget and projects are in this budget, but the performance improvement as defined by quality and process improvement, that element of this triad of culture of performance and measurement are really out of this budget, and it's a very minimal amount of money involved 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ut to me, that adds up to setting an expectation on providers and states without addressing the capacity to meet the expectation.  You can always say payers, well, we just want the outcomes, you guys figure out the rest, but I don't think, particularly in a block grant environment, particularly when states and providers are so dependent on the federal government for delivering substance abuse services, I don't think the federal government can step back and say we're just payers, give us the outcomes we want and that's all we're interested i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other two pieces of that triad have got to be as integral to the outcomes initiative, and that is performance improvement as defined by quality and process improvement techniques, and the development of measurement that helps inform the quality and performance improvement activiti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n a hospital environment it's less important because of Medicaid and other kinds of services.  There's an ongoing funding relationship, or there's an institutionalized funding that doesn't rise and fall based on congressional whims as much.  In a block grant environment in which whole state systems are limited to or defined by the money that CSAT gives them in terms of treatment, to assert one without developing a capacity for the other is just, to me, really short</w:t>
        <w:noBreakHyphen/>
        <w:t>sighted and really not in keeping with the kind of relationship that has to exist between provider states and the federal government to actually improve ca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again, a long</w:t>
        <w:noBreakHyphen/>
        <w:t>winded way of saying it, but to me it's just wrong</w:t>
        <w:noBreakHyphen/>
        <w:t>headed to assert an outcomes measurement initiative that does not include a dynamic and involved quality and performance improvement capacity and a strong measurement capacit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I appreciate your comments.  I actually agree with the importance of quality improvement and process improvement as a part of performance improvement.  One of the things that we're trying to do is to operate with the limited resources that we have at our disposal, but you are very much correct.  We did support NIATx and STAR as a result of that, and indeed we believe that those kinds of efforts actually enhance the ability of programs to operate in a cost</w:t>
        <w:noBreakHyphen/>
        <w:t>conscious environment.  I'm fond of citing the Tarrows project that I visited in Phoenix.  Fewer dropouts means less resources diverted to assessments and more resources are targeted toward increasing outcomes as a result of the intervention.  The point I'm making is it costs a lot of money to assess a person every time that person drops out and you assess another person.  That person drops out and you assess another person.  Much of your resources are spent at the front end.  In order to be careful, you wind up using far more sophisticated staff during the assessment process, but there's no take if the individual is not engaged.  So in essence, you're losing a lot of that money.  If you only retain 50 percent of the people you assess, then you've lost a lot of money because that person is generally lost to follow</w:t>
        <w:noBreakHyphen/>
        <w:t>up.</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art of the NIATx effort was, well, gee, how do we keep these people engaged, how do we avoid no</w:t>
        <w:noBreakHyphen/>
        <w:t>shows, how do we keep them long enough for the program to begin to have an effect.  So these are things that are critical in terms of the service delivery system.  Otherwise, the cost bands are going to be distorted and the average outcomes won't be nearly as impressive as they could be if we don't invest in trying to discover more about the dynamic of service delivery, and most treatment programs just don't have the resources to focus on that.  They will do a good job with whatever strategies that they have, but the state of the art never changes, and in a cost</w:t>
        <w:noBreakHyphen/>
        <w:t>conscious environment we want that state of the art changing, and we want business practices changing.  If we don't change those things, then we may be losing funds that we could squeeze out of the process by enhancing effectiveness and efficiency in the delivery service.  So I agree with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CSAT has heretofore assumed a leadership role in terms of addressing substance abuse and higher education, particularly among the HBCUs, and with the demise of the Mitchell program, will there be a continuing involvement particularly around the national survey of HBCUs that you've done heretofore that provided an invaluable source of data on this population group that has been used by many of those institutions, as well as those who have been doing research in that area?  Will there be a continuing involvement at some leve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As we look at the budget, the HBCU initiative would not be continued in the '08 period.  So, of course, that is a concern, and we would have to look around to see where else in the federal government or the state and local communities that focus is being maintained.  It's also the Minority Fellowship Program, which goes beyond HBCUs.  It involves the Hispanic community, the Asian communities, and the American Indian and Alaska Native communities in terms of individuals who are interested in careers in mental health and substance abuse disorders.  That initiative will be discontinued.  So social workers and psychologists, psychiatrists and marriage and family therapists and others would not have those additional resources should this process be endorsed by the Congress.  So we'll just have to adapt to changing circumstances should the Congress agree with the proposa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BERTRAND:  Dr. Clark, during your presentation, I noticed that the Partners for Recovery and the consumer affairs education line items are eliminated as well.  What do those line items actually pay f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Well, the Partners for Recovery helps facilitate a number of activities, including some of our leadership institutes and some of our outreach.  So we would not have resources for the leadership institut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ne of the things that is implicit in some of the efficiency of our system is having managers who have some sophistication.  When you're on a shoestring operation and your manager's got two weeks more seniority than your service provider, than your counselor, then you've got a problem.  Your hope is that you've cultivated enough managers and you not only know how to make the thing work in paying salaries and doing billings and hopefully writing grants, but also providing management supervision to the staff and leadership so that they're operating not only for their program but for the community in the community, working with cities, states, tribes, trying to address the issue of substance abuse disorders or mental health disorders, forging relationships with other entities in the communit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ose of you who work in communities know that it's a lot easier to get business done if you have an operating relationship with other providers in the community, and they're often reluctant to get out of their lane if they don't know who you are and they don't know what you're about and they don't know how reliable you are, and they ask what's the quid pro quo.  With some leadership and adequate sophistication, they know what the quid pro quo is, and they know that you'll be there for them, and therefore they'll be there for you, and that sort of thing.  That gets lost when you lose that leadership.</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Georg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If I could, Anita, I just wanted to expand a little bit on what Wesley said about the PFR program.  We have supported the leadership institutes, and we're continuing to do that.  PFR has also supported the Recovery Summit a couple of years ago, and we're now at the stage where we're going to start rolling that out through some regional meetings.  Those kinds of things would have to be discontinued.  We supported the development of the "Know Your Rights" brochure, which was used for some very successful meetings at the state level to make people aware of rights under federal law and corresponding rights available under state law to people that are in treatment or with histories of substance use disorders in terms of employment discrimination and housing and things like that.  We've also sponsored briefings for state legislators on performance measurement with regard to treatment, and those have been very well receiv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there have been a number of things that we've been able to do with those limited resources to try to promote notions of recovery and recovery</w:t>
        <w:noBreakHyphen/>
        <w:t>oriented systems of care, working on anti</w:t>
        <w:noBreakHyphen/>
        <w:t>stigma efforts, working on leadership training and workforce development efforts.  We supported the production and the development of the CSAT Workforce Development Report.  Those are the kinds of things that PFR has been able to move forwar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n the consumer affairs area, the big thing that is going to be lost would be the annual Recovery Month, which some of you may actually be serving on the planning committee that Yvette Torres has.  That's an annual campaign, and of course she's presented on that many times.  But that would also be an activity that would be eliminated under the 2008 budge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BERTRAND:  As I look at those line items, it seems like we're going to have to continue to look at workforce development issues, because I think that when we talk about looking at recovery</w:t>
        <w:noBreakHyphen/>
        <w:t>oriented systems of care, Recovery Month gives us an opportunity to actually celebrate the work that we do, and I think there are so many individuals in our community who do not know the work that we do or see the success.  So I think that communities will still be able to hopefully organize some of the events, but when I think about workforce and recruiting new people into the profession, we're going to have to think about creative ways to make that happe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Thank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Va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S. JACKSON:  The question that I was going to ask previously really related, in a sense, back to </w:t>
        <w:noBreakHyphen/>
        <w:noBreakHyphen/>
        <w:t xml:space="preserve"> I think you made mention of the returning veterans and the TBI.  I think certainly in our news, and I think it was national news, there seems to be quite a bit of attention coming to that now, and also just recently I believe there was a news item about methadone being prescribed and sent home as a painkiller to a number of individuals, some of whom are now no longer with us either because of accidental overdose or whatever happen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t's a tragedy, and I wondered if this is handled totally separate from SAMHSA, and is that over in the veterans department.  I mean, how does that wor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The care of veterans ostensibly is the jurisdiction of the VA.  Not all veterans go to the VA, so SAMHSA has a safety net supportive role.  We had a meeting on this issue.  Arnie Owens is the SAMHSA lead on this, and he's working with DOD and the VA so that we can establish the appropriate role for SAMHSA in this process.  We're very much concerned about veterans.  Again, not all veterans receive services from the VA or DOD, and they go to community providers, and those providers need to have adequate resources to address the unique needs of veterans.  That's one of our concerns.  We will be working on that, and Arnie's got some thoughts about how to increase this partnership because, as you know, there have been a number of problem areas identified in the media that the administration is trying to address so that we make it quite clear that we support our returning veterans.  They're heroes who deserve the best that this nation can give the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With regard to the methadone overdose deaths, we are also very concerned about the use of methadone in terms of pain.  We don't regulate the practice of medicine, but Bob Lubran and his group </w:t>
        <w:noBreakHyphen/>
        <w:noBreakHyphen/>
        <w:t xml:space="preserve"> Bob is in the back </w:t>
        <w:noBreakHyphen/>
        <w:noBreakHyphen/>
        <w:t xml:space="preserve"> plan to have a meeting.  So we work with pain docs to address the use, the adequate education of practitioners about the use of methadone.  I mean, some of you are aware that we've used methadone for years and years and years and years when it was unattractive to the general health care delivery system.  It was basically reserved for opioid medication</w:t>
        <w:noBreakHyphen/>
        <w:t>assisted treatment, no problems.  The occasional overdose death, no problems.  Suddenly, when the OxyContin scare came, practitioners started diversifying, and I think also some of the cost</w:t>
        <w:noBreakHyphen/>
        <w:t>conscious issues, people started diversify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y were saying, oh, yes, methadone is a pain medication, I'll just use it the way I use any other pain medication, and we think that that thing has turned out to be a nightmare for a number of individuals, particularly when you're dealing with complex cases, individuals with substance use histories, individuals with other psychological problems, and then practitioners don't seem to be as sophisticated with that population.  The veteran issue that you're describing, there have been recent reports describing individuals who have complex presentations, not just pain, not just PTSD, but a wide range of pain, PTSD and substance use disorders.  That creates the need for those practitioners who are providing the prescriptions to have a lot more sophistication than they would for a person with "simple pain" or a person with "simple PTSD," should we actually have that.  So you're righ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are working with that.  Bob and his team will be having that meeting sometime this spring or summ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Gre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I just want to comment on that because we did a methadone mortality conference that you put together a couple of years ago.  It was great.  But my thinking is that the issue really is long</w:t>
        <w:noBreakHyphen/>
        <w:t xml:space="preserve">acting opioids, no matter what they are, whether they're methadone or OxyContin or whatever.  There's really no data that I know of </w:t>
        <w:noBreakHyphen/>
        <w:noBreakHyphen/>
        <w:t xml:space="preserve"> tell me if I'm wrong </w:t>
        <w:noBreakHyphen/>
        <w:noBreakHyphen/>
        <w:t xml:space="preserve"> that shows that long</w:t>
        <w:noBreakHyphen/>
        <w:t>acting opioids are more effective for treatment of pain than shorter</w:t>
        <w:noBreakHyphen/>
        <w:t>acting opioids.  They just have to be given a little more often, and there's a lot more risk of death, particularly in opiate addicts or substance</w:t>
        <w:noBreakHyphen/>
        <w:t>abusing children who get a hold of these drugs.  There's a lot more risk of death from the long</w:t>
        <w:noBreakHyphen/>
        <w:t>acting opioid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or example, when the FDA was looking at releasing paladone, the long</w:t>
        <w:noBreakHyphen/>
        <w:t xml:space="preserve">acting </w:t>
        <w:noBreakHyphen/>
        <w:noBreakHyphen/>
        <w:t xml:space="preserve"> what's it called? </w:t>
        <w:noBreakHyphen/>
        <w:noBreakHyphen/>
        <w:t xml:space="preserve"> hydromorphone, Dilaudid, it was a very potent long</w:t>
        <w:noBreakHyphen/>
        <w:t>acting opioid, Dilaudid.  I was involved in testimony on that, and there was real concern that anytime you have a drug where one tablet can cause death in a novice user, you've got a dangerous situation.  So kids getting a hold of these things can be pretty dangerous because they take the drug, they don't get an effect right away, they take another one and another one, and then they're dead eight hours la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I think from the point of view of substance abuse, we should really oppose long</w:t>
        <w:noBreakHyphen/>
        <w:t>acting opioids.  It's really just a convenience as far as I can tell for chronic pain patients.  They get just as much good from the shorter</w:t>
        <w:noBreakHyphen/>
        <w:t>acting ones, and they possibly are a lot less prone to causing deat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nyway, I'd like your opinion on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We're going to have the meeting, and we are also having a panel at the American Pain Society meeting.  So rather than speculate, I think your considerations are the considerations that we'll also incorporate in the deliberations we have with the clinicians in the field.  Clearly, something is awry.  You're correct in terms of our fear that young people get a hold of these medications.  The data show that with regard to non</w:t>
        <w:noBreakHyphen/>
        <w:t>therapeutic use of prescription meds, people get those meds not from drug dealers, not from the Internet, but from friends and family.  Sixty percent of those drugs are got from friends and family.  So if you've got a bunch of paladone sitting on the shelf, or if you've got one of these new devices sitting unwrapped and someone dies and leaves medication unattended, then those things get diverted and we need to address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ut because this is the practice of medicine, we need to do that in concert with the medical community and organized medicine.  Our principal focus is the misuse of these medications requiring treatment and prevention strategies to deal with that.  So it is in our best interest to work with the prescribers, to work with the medical community so that we can come up with appropriate standards and appropriate advice so that we can hopefully reduce that.  But it is a major issu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Just one final point of clarification.  I think the meeting should be about long</w:t>
        <w:noBreakHyphen/>
        <w:t>acting opioids and not just restricted to methadone, because they all have potential problems, whether it's fentanyl patches, which are eaten or whatever, and that causes death, or OxyContin or anything otherwise that could be a concern.  It's not just methado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Well, that agenda hasn't been fixed in stone.  Bob Lubran is back there listening and nodding his head.  We appreciate your input and we'll incorporate your themes into that meeting.  We'll point that o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ave Donalds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George, you're talking about the removal of the Recovery Month, the consumer affairs education, which encompasses Recovery Month?  What else is out?  What else does that include, consumer affairs education that's being c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R. GILBERT:  It's basically the entire consumer affairs activity.  Recovery Month is the largest portion, I think, of what Yvette's activities are, but she also does other campaigns.  She sponsors and supports the annual Inhalant Week that SAMHSA is involved in.  She has campaigns on prescription drug misuse aimed at older adults and youth.  I'm trying to think of what some of the other </w:t>
        <w:noBreakHyphen/>
        <w:noBreakHyphen/>
        <w:t xml:space="preserve"> she has a group that </w:t>
        <w:noBreakHyphen/>
        <w:noBreakHyphen/>
        <w:t xml:space="preserve"> Bob, you would know about this.  She has a group that you worked with.  It's the opioid consumers group.</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LUBRAN:  She calls it the Patient Consumer Support Education Projec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The Patient Consumer Support Education Project.  Can you say a little bit about that, because I'm not totally familiar with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LUBRAN:  Just briefly, this is a group of primarily patients and families who are involved with methadone treatment and come together periodically to talk about educational initiatives focusing on patients and consumers, and we're meeting March 30, actually, to talk about the issue of methadone</w:t>
        <w:noBreakHyphen/>
        <w:t>related death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Does it include, though, the ad campaign that Dr. Cline referred to earli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No, I think he was referring to the ONDCP partnership campaig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Is that still in the budge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Well, that's not our campaign.  That's funded through the Office of National Drug Control Polic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So out of this agency here, is there any consumer affairs, or is that all being c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Again, those activities are slated for cuts, and some of our faith</w:t>
        <w:noBreakHyphen/>
        <w:t>based activities are slated for cu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Because I agree with what Anita said.  I've been involved in that Recovery Month.  Besides the obvious education that it provides to the general public, it does highlight the good work that CSAT does.  Three, I think it's been a great entry point for faith</w:t>
        <w:noBreakHyphen/>
        <w:t>based, community</w:t>
        <w:noBreakHyphen/>
        <w:t>based groups that are not going to get involved right away but they will participate in some kind of public affairs campaign.  So just based on reports that I've heard in here and my own participation, I think it's been highly successful and I'm personally disappointed that this is being c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Well, I'll speak for myself.  I share your disappoin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I understand balancing the budget, too, believe me, but I think this is back to what I talked about, multiplying and leveraging resources, and you can do it especially through the medi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Dr. Fletch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Just a very quick question.  Would you clarify if this includes your TIPs, those publications that come out?  Are they included in the c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Those are in the CAPT program.  The CAPT line includes our TIPs and those publica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How sa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CLARK:  We're going to have more time for roundtable discussion this afternoon, but I won't be here.  I've been called away.  So Rich Kopanda will be chairing the meeting for this afternoon, but I will have lunch with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efore we depart, let me thank the staff and the contractors.  I want to thank the staff for coming, taking time out from their busy day to be here.  I want to thank, again, Cynthia Graham and your contractors.  Everyone's got busy schedules.  I think people needed to hear your concerns about the budget, and we will move forward on this.  Thank you very muc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let us adjourn for lunc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ereupon, at 12:02 p.m., the meeting was recessed for lunch, to reconvene at 1:30 p.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center" w:pos="4248" w:leader="none"/>
          <w:tab w:val="right" w:pos="8496" w:leader="none"/>
        </w:tabs>
        <w:suppressAutoHyphens w:val="true"/>
        <w:spacing w:lineRule="auto" w:line="480"/>
        <w:rPr/>
      </w:pPr>
      <w:r>
        <w:rPr/>
        <w:tab/>
      </w:r>
      <w:r>
        <w:rPr>
          <w:u w:val="single"/>
        </w:rPr>
        <w:t>AFTERNOON SESSION</w:t>
      </w:r>
      <w:r>
        <w:rPr/>
        <w:tab/>
        <w:t>(1:35 p.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Good afternoon.  I would like to get started this afternoon.  I trust everyone had a nice lunc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re going to deviate a little bit from the agenda because there have been a number of questions come up on the 2008 budget and on the presentation this morning, and I think it might be possible to have a little bit more discussion with the council.  We have a little bit of time in our first presentation, which is on ATR, Anne Herron.  Jack Stein said that their presentations are fairly short, although we'll still leave time for questions at the end of that.  But we wanted to just put up a couple of the slides, clarify some things, and George is going to mention a couple of things on the budget.  If there are any follow</w:t>
        <w:noBreakHyphen/>
        <w:t>up questions from this morning's discussion, we can address the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one thing we wanted to point out is that it was not clear in some of the slides that the dollars were in thousands, which meant we were looking at millions when we were looking at the slid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There were apparently a few things that might have been confusing this morning, maybe more than a few things, so let me go back to some of these slides.  I want to make clear in this slide that this slide is showing the discretionary program funding, not the entire funding for the centers.  So the $352.1 million for '08 is just the discretionary program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n this slide is showing the entire CSAT budget, if you will, and you see the Programs of Regional and National Significance.  That's the discretionary line, and you see all the way in the right</w:t>
        <w:noBreakHyphen/>
        <w:t>hand column $352.1 million consisting of $339 million in the capacity programs, which is our major services programs, like Access to Recovery, drug courts, SBIRT, et cetera; and then the science</w:t>
        <w:noBreakHyphen/>
        <w:t>to</w:t>
        <w:noBreakHyphen/>
        <w:t>service programs, $13.1 million, and those are things like the ATTCs and the CAPT progra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n I think these slides showing programs that were eliminated, I want to point out in the small printout in the upper right</w:t>
        <w:noBreakHyphen/>
        <w:t>hand corner dollars in thousands.  All of these slides are showing you dollars in thousands.  So it's actually millions of dollars.  For CMHS children's programs, there's $8.2 million in program activity that's being eliminated, and going down to the CSAT slides, this display, the various lines equate to lines that are in our budget document that goes to Congress, the CJ if you will, the budget bible.  There's a page in here called the SLOA tables, Summary List of Activities, and these lines relate to lines in that table.  Then what Dr. Clark was trying to show you was the summary, and then how that breaks out.  So, for example, for the STAR line, that's both grants and technical assistance.  In 2008, the budget proposes to eliminate funding for the STAR program, and in this case for us this means we would have to terminate grants that would otherwise be getting their third year of funding in 2008.  Those grants were first funded in 2006.  They're three</w:t>
        <w:noBreakHyphen/>
        <w:t>year grants.  So if this proposed cut is accepted by Congress, we would have to terminate gran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I might just add that that's the only grant program that would be terminated in terms of active grants termina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In other grant programs where there are cuts, the cuts are as a result of the natural expiration of current grant programs.  So we wouldn't actually be faced with terminating active gran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is shows you the special initiatives outreach line in the summary slide, what are the individual activities under that that would be affected.  Most of these are contract activities.  The HBCU and Lonnie Mitchell actually is supported by both grant and contract dollars.  This activity comes to a natural end at the end of 2007.  We would not be able to continue that activity in 2008, but we wouldn't be terminating it early.  This is, as Westley said, money that was in the Office of the Director for special things that he would want to support that would not be available.  These are contract activities here.  All of these are contract activiti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Rich, did you have a comment on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f any of you have a question as we go along, just raise your han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n this state service improvement line, what we'd be losing is HIV/AIDS cross</w:t>
        <w:noBreakHyphen/>
        <w:t>training and confidentiality training, things that we've supported for years to assist states.  It's hard to say what was going on when some of these decisions were made.  We were talking about it at lunch.  We think that the kinds of things where you saw program increases are things that people understood, like criminal justice, drug courts, SBIRT, ATR.  The kinds of things that got cut by and large were programs that probably people didn't understand what this was.  What's state service improvement?  We don't know.  Okay, let's cut it.  What's special initiative outreach?  We don't know what's there.  Okay, let's cut it.  We're speculating that because maybe they didn't know what was behind those lines, they didn't really understand what they were cutting when they decided to cut that out of the budget, and these were all things that were decided once the budget went to the Office of Management and Budge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rogram coordination and evaluation.  Well, that looks like something that's nothing, right?  But what's behind it?  It's Partners for Recovery, it's all of our consumer affairs efforts, the things that we talked about this morning.  It's Recovery Month.  I think we're in our 17th or 18th year.  I don't think the people at OMB understood that they were making that cut, at least I'd like to think that they didn't understand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May I ask a question before you leave that?  Would you back up that slid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Su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Are these evaluation dollars for programs that you currently sponsor?  And if so, if those dollars are being eliminated, how do you honor the results accountability, the culture of performance?  How do you honor that if you don't have the dollars to do it wit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Actually, the line is a bit misleading, and I think this may be part of what's going on.  These are not evaluation activities.  These are small program activities that were lumped together into an overall category.  At one time there may well have been evaluation activities in here, but as budgets change from year to year, some activities will come out, new activities will come in, but it's a category, a general category that's in the SLOA table that gets displayed without a lot of discussion, without a lot of explanation and opportunity to really say what is the activity behind that line.  So we are somewhat speculating here that people didn't understand program coordination and evaluation.  They didn't know what that was supporting.  Obviously, it was a very tight budget year.  They had to make cuts.  They understood criminal justice.  They understood SBIRT.  They understood that if you were looking at adolescents, they could see we had a cohort of grants that's expiring.  Okay, we don't need to continue money for that.  But they didn't understand this.  So our speculation is they just said let's get rid of it.  We've got to cut.  We can save money 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Yes, Va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So are you telling me, then, that you must submit a budget up to the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We do.  SAMHSA prepares a budget that goes first to the Department, it's reviewed in the summer, they come back with a mark, then we prepare a new submission which goes to the Office of Management and Budget.  It also gets reviewed by the Office of National Drug Control Policy because it's part of the President's drug control budget.  So in the executive office of the White House, it's both OMB and ONDCP who are reviewing our budge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So do you have a chance to either respond or prioritize any of these things that are on there?  I mean, there must be some conversations at some leve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Ric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R. KOPANDA:  In addressing that, I'd also like to respond to Dr. Fletcher in terms of the evaluation.  What George is saying is correct.  Some of these lines are just </w:t>
        <w:noBreakHyphen/>
        <w:noBreakHyphen/>
        <w:t xml:space="preserve"> there are so many $2 million things, small things, which we have to aggregate in a line item like that, and when we do, we come up with a title which may not indicate the importance of that activity.  So in terms of the evaluations, our understanding is that services were accorded a priority, such things as TA and evaluation, across the board and not just in SAMHSA, and across the agencies was not prioritized, which is a little bit of a disconnect with OMB's </w:t>
        <w:noBreakHyphen/>
        <w:noBreakHyphen/>
        <w:t xml:space="preserve"> for example, the PART process.  Dr. Clark referred to the OMB PART process where they analyze your programs, and there's a heavy emphasis on evaluation and the results of evaluation in that proces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w, as George is explaining here, these lines don't include a lot of our evaluation dollars.  In fact, a lot of our evaluation dollars are built right into the program.  Take the Access to Recovery program.  We have approximately $3 million per year built into that program for evaluation of that progra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this does not cut out all of our evaluation.  But nonetheless, in those areas where it stood out and where it might have been collapsed with other things, it was not given the priority of direct servi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S. BERTRAND:  Under the special initiatives category, what were some of the things that you all conducted, and is that line item </w:t>
        <w:noBreakHyphen/>
        <w:noBreakHyphen/>
        <w:t xml:space="preserve"> I saw $300 million or whatever.  Is that the total amount that was there, or is that a percentage of what was there?  I think it's the slide before this.  There it is, planning and special initiatives.  Is that the total amount?  So is it zero t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Yes, that's correct, the entire line was cut o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BERTRAND:  And what kind of activities did you have under that initiativ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R. KOPANDA:  As you can see, it's kind of a mixture of our activities.  It includes the HBCU grant, the Lonnie Mitchell conference.  Planning and special initiatives is, if you will, Dr. Clark's reserve for special conferences, events, if he wants to pull together a special team of experts to deal with an issue, those kinds of funds, a performance measurement contract, work we do with other federal agencies, in this case the Agency for Health Care Research and Quality, which is a small dollar amount, and logistical support for some of our programs.  So it's a variety of things that we have to collapse in terms of that line item.  When you call it special initiatives, it just doesn't resonate as something that </w:t>
        <w:noBreakHyphen/>
        <w:noBreakHyphen/>
        <w:t xml:space="preserve"> but yet we have $4.2 million when you add them all up, and we have to put them somew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BERTRAND:  In seeing this now, is there a department that analyzes how the funding that you do have is distributed into the community?  Like who is responsible for that in terms of the RFAs and how they're worded?  Who is eligible for those grants and things of that natu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Well, if I understand your question right, each of our divisions, and you're talking about grant programs primarily, when we're establishing the funds and analyzing how we're going to spend the funds for a particular grant program, the work begins in the program division.  Our program divisions are set up such that the DSI division deals with criminal justice, pregnant and postpartum women's programs, drug courts, Targeted Capacity Expansion, anything in those areas.  They would initiate what we call an RFA, a Request for Application, and that's kind of a long document that will eventually be publish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n that, they will have a discussion internally in terms of what the best target population is, what have we done before, what kind of grants have we gotten before, what kind of pressures are we getting either internally or from the Hill to direct the funds in a particular way, are they saying to do it through states or looking at the statutory authority, what statute are we going to use to fund the program, and they will make a recommendation.  We'll review it in George's office, the OPAC office, the Planning and Policy Office, and send it to the Office of the Administrator.  From there it possibly goes up the line.  Some, like Access to Recovery, ATR, get reviewed all the way up to OMB and the White House, basically, but most of them stay within the agency.  So it would be an agency</w:t>
        <w:noBreakHyphen/>
        <w:t>level decision, but many parties participate in the discussion and analysis as to how a grant program is designed and execu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First of all, can I com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Su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I want to thank you all for revisiting this issue because it helps me to understand the process that you went through in arriving at this, which I truly did not understand this morning.  I'm probably the only one here who didn't, but I thank you for enlightening me on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We had the sense that there was some general lack of understanding.  We wanted to make sure that we came back to it because it is important and it's confus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In the midst of my lack of knowledge in this area, I want to make an observation.  I make an assumption that budgetary decisions and cuts are based on impact on budget.  For instance, if you want to do a budgetary savings, a significant savings, you have to make sure that you get the volume that you want.  Many of the cuts here would merely a drop in the bucket, if you will.  However, it has the potential programmatically to impact a significant popul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Example, the HBCU initiative.  There are 107 HBCUs in this country.  There is no program that I'm aware of that speaks to substance abuse in higher education at HBCUs.  So it has a tremendous impact in terms of the number of institutions that it reaches, but there are not a lot of dollars tied to it.  So how do we rationalize it?  Help me understand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Well, I think those of us within the center anyway would agree with you in that regard.  We understand the importance.  We believe in the program, and we think not only is it doing an excellent job, but it's doing something that we need to be doing.  Part of it is difficult budget decisions, and we do as well as we can in terms of justifying them, providing the data when it's requested.  But at some point the rubber just meets the road and the cuts are made, and we do the best we can to accommodat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ftentimes what will happen, too, is we'll get an appropriation, say in this case for 2008, and we'll have some flexibility, and within that degree of flexibility we'll be able to restore some things and actually make judgment calls as to which of the key priorities to continue.  Possibly that will happen in 2008, but we are waiting until the spring here to see what the House and Senate action is on our bi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And I think, to kind of build on what Rich said, I think you all got a copy of this.  This is the CJ, the Congressional Justification, that was submitted to Congress for the 2008 budget.  It's also available online.  If you take a few minutes and you look at it, if you look in the CSAT section, the treatment section, you're not going to find the level of detail that Bettye is talking about.  I mean, it's going to focus on the big</w:t>
        <w:noBreakHyphen/>
        <w:t>ticket items.  It's going to focus on ATR, it's going to focus on the increases in the budget, but it doesn't get down to this level.  Part of that may be something that SAMHSA may want to reconsider in terms of the way we display and explain our budge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there is a lack of understanding about exactly what we are supporting.  I don't think, when people made decisions, they understood this, but I also think what was driving this was they had to meet some targets for cuts, and they sort of looked at things and if they didn't understand it, it was probably gone, not necessarily a rational process in the sense of what makes sense programmatically maybe, but in the sense of having to meet certain targets for reducing overall spending.  That's what they had to d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process, as Rich said, we support it as best we can, try to provide explanations, but a lot of times I think decisions get made where the questions don't get asked.  You don't ever get a chance to explain something.  You don't know that something is on the block, so you can't say wait a minute before you do that, you might want to consider what it really is all about.  So it's not a perfect proces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talked about this a little bit.  We talked about this.  This one, Frank, what you were talking about this morning, how do we take successes at the individual project level and how do we go from there to systemwide change.  Well, our CAPT project supports our knowledge dissemination program.  It supports the TIPs.  It supports materials development.  It supports the CAPT keys, all the tools that we've used traditionally to try to take the lessons that have been learned and the best knowledge that we have about what works and disseminate it out to the field.  It doesn't seem to make a lot of sense to eliminate that.  But again, if you looked at information dissemination and you were a budget examiner at OMB, you may not know that what you're cutting out is TIPs, which has been sort of one of our flagship products, but that's what it was.  They didn't ask us what is this; we just found out about it after the fact, so we never really had a chance to defend it or to argue for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echnical assistance.  This includes both printing and clinical TA.  Clinical TA is a problem for us, and this doesn't show the whole story.  If you were to look in the document, and you don't have it, this doesn't really show the whole story either.  Traditionally when we've budgeted, we have budgeted for TA within our program lines.  So for example, we have one large clinical TA contract, but that provides TA for a variety of our discretionary programs, our PRNS programs.  We take money from each program and we pool it to fund this contract.  Then we have some other little pieces of TA that aren't included in that contract, and that's what we use to show on this clinical TA line.  However, this past year a decision was made to put all the clinical TA on one li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if you were at OMB and you got a budget that's showing roughly $1.2 million a year for clinical TA, and all of a sudden it jumps to $10 million, you're going to ask questions about that.  They didn't accept it, and not only that but they eliminated the $1.2 million.  So we lost not only this little $1.2 million, we lost $10 million in TA.  We're going to have to go back as we move forward and build all over that capacity for TA, starting with taking little bits and pieces out of programs as we get it and building that back up.  We didn't lose it all.  We have a very good budget person, and she's managed to protect some of it, but we lost a lot of what we had had in TA, and probably part of that is our fault because of the way the decision was made to display that.  But anyway, that's how things sometimes work o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Yes, Fran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George, the clinical TA, does that include TA on COSIG or out of COSI?  I assume the clinical TA includes the TA provided after a block grant audit.  Does it include either or those, or n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No.  Anne could speak to the block grant TA.  That's actually funded out of a separate account, the block grant set</w:t>
        <w:noBreakHyphen/>
        <w:t>aside.  That's another story.  We do have money that is available, but even that is shrinking because of pressures on the set</w:t>
        <w:noBreakHyphen/>
        <w:t>asid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And the COSI money for T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Bob, do you know?</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ob is sitting in the back.  He's in my office and works on budget issu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we're okay t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ARTICIPANT:  (Inaudib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So what is in the clinical TA that's being c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R. GILBERT:  Well, it's money that goes into our large clinical TA contract that supports clinical TA </w:t>
        <w:noBreakHyphen/>
        <w:noBreakHyphen/>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HERRON:  That's the TA that goes to the adolescent grantees, pregnant/postpartum women, HIV, I believe drug courts too, criminal justic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ARTICIPANT:  (Inaudib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Most, but not all, is discretionary grants.  Primarily it's discretionary grants in our DSI divis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So when they X'ed out the discretionary grants, they X'ed out the TA that comes along with it, in essenc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Well, as George mentioned, for the budget display purposes for this year, it had all been consolidated in one li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Most of it di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Yes, most of it did.  In looking at that line, it looked like that line all of a sudden grew because it wasn't built into all the pieces.  So that's why it got elimina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are going to have to end the budget discussion fairly soon here.  I just wanted to mention one thing.  If you think back to the table that showed our percentage of discretionary reduction, we were the least of the three SAMHSA centers.  So these kinds of discussions and these kinds of issues are being faced by all of the SAMHSA centers, and really it goes beyond SAMHSA.  Many of the department agencies are facing these kinds of cuts in a whole variety of programs, and they're probably doing the same thing, saying a lot of our support activities are not being given priority in this wa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Rich, if I could, let me just make two more short points, because this chart apparently was confusing to some peop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se are showing decreases.  These programs are not eliminations.  So it's showing you what we expect to have in '07 and what the request is for '08, and the difference is the amount of the decrease.  For grant programs in this column, we're not going to have to terminate grants, but this will reflect the natural termination of existing cohorts of gran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other thing I want to say, as Rich was just pointing out, the cuts in our budget all came out of the discretionary side of the budget, the PRNS column.  So while the SAMHSA cut overall was 5 percent of our total budget, for CSAT, if you look at our discretionary, since it all came out of the discretionary side, it's more like 12 percent, 13 percent of the discretionary dollars.  So the block grant was essentially protected.  The discretionary side is where the cuts came fro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Just one procedural question, Richard.  If my colleagues concur, can we come back to this issue during roundtab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Absolutel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re pleased to have with us Anne and Jack to present on the Access to Recovery program and the results today.  Arnie Owens, who is one of the senior advisors to Dr. Cline, was going to present on our recovery support service conference in Florida.  He will not be here to do that, unfortunately can't be with us, so I think Anne is going to do that part of the present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HERRON:  I'm going to be Arnie, I think.  I asked Jack to please hum while I did this for you, and he said no.  So I just want you to know that.  It could have been very entertaining, and he refused to do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HERRON:  If they coax you?  Oka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HERRON:  There's just no integrity anymo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HERRON:  What I did want to do, though, I wanted to take a few minutes to let you know about a meeting that we had really following up on some of the points that you had made earlier this morning about taking some lessons learned from some of our grant programs and finding a way to share them more broadly and share them with states and with other providers.  In this particular case, the meeting that we had was on recovery support services.  What we did is we added on two days to a meeting that was already being scheduled for the Access to Recovery program grantees, and we brought together the Access to Recovery grantees, some of our RCSP grantees, Recovery Community Services Support grantees, who are doing a great deal of work around utilizing and supporting recovery support services, we brought together the regional directors from NASADAD, and we brought together members of the CSAT faith</w:t>
        <w:noBreakHyphen/>
        <w:t>based expert panel that we had developed in support of AT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ll together there were about 65 people that came together for a day and a half to talk about lessons learned and how to share that information with states and providers.  The background of the slide showing that we had this in Ft. Lauderdale is actually the view out the window of the room that we had the meeting i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at we wanted to do is we wanted to provide a forum really to discuss the experiences of the grantees, both looking at the evidence that supports the ongoing development and support of recovery support services, what it is we mean about recovery support services, the definitions, how they were implemented and some of the procedural issues both from the community provider side as well as from the state side, and then the experiences really from the provider perspective with providing these kinds of services as part of an existing continuum of ca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gain, we talked and brought in and utilized the experiences from ATR, RCSP, some of the work that had been done last year that George mentioned in the recovery</w:t>
        <w:noBreakHyphen/>
        <w:t>oriented systems of care, the recovery summit, and then looked at some of the research and some of the outcomes that had been looked at and developed around the evidence base for the servi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I'm going to tease you a little bit about some of the things that came out of the meeting just to kind of foreshadow what you will be seeing in a couple of months, we hope.  One is we wanted to talk about what the role of recovery support services is and continues to be.  Overwhelmingly, what the group was saying and reasserting is that recovery support services really function as a way to expand the continuum of care, that they allow the system and the field to focus on strength</w:t>
        <w:noBreakHyphen/>
        <w:t>based services, and the relationship between recovery support services and treatment services is very much complementary and compatible, and they in fact enhance the outcomes of each oth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other thing that was talked about was how recovery support services really provide the ability to respond to very specific clinical issues, whether it's related to culture, experience, gender, age, any particular specific issue that the treatment programs, because of the limited funding and limited number, simply can't always respond to, again looking at how we can expand this continuum of care using very limited resources to provide ongoing, sustained support for recover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looked at the evidence base.  We looked at some of the information coming out of the research around treatment completion.  We looked at the importance and the significance of ongoing connection with recovery support services, mentoring connection with other kinds of supports, and the impact that has on long</w:t>
        <w:noBreakHyphen/>
        <w:t>term recovery and continuing sobriet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other thing that came out through the discussions from a number of different venues was the importance that the addiction field has developed in relation to the ongoing treatment of chronic illness, simply that provision of wraparound services, of treating an individual and family holistically and providing the kinds of things that people need in their ongoing development and lif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me of the challenges and the barriers we discussed had to do with really how some of the recovery support service providers that were new to the system lacked the necessary business infrastructure.  Clearly, many of the states were finding this issue and many of the providers were finding the issue around financing, around clinical documentation, around the ability simply to fill out all of the paperwork that we have found is necessary in the fiel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nother issue had to do with a lack of consistent ability and direction and agreement on how to establish rates for recovery support services.  Some of the discussion from the states really talked about how they would go into the phone book and find out what the going rate was for transportation.  That's how they set their rates.  There was no other information to use.  There was no historical base of inform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n we talked about really the sustainability of the recovery support service providers and the networks as the specific grant funds go awa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rom the state perspective, I mentioned the fee structure, how they're reimbursing these programs, looking at issues of workforce quality and credentialing, and some interesting things came out of the discussion.  Some of the states were looking at credentialing or acknowledging individual providers.  Others were looking at credentialing a program, which is kind of an interesting change for our field.  We typically talk about credentialed individuals, not credentialed programs for a service.  So that was interes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me of the other issues around state activity had to do with how they conducted their outreach and how they brought new providers into the system, and then the kinds of training that they developed and are continuing to provide around business practices, and that, by the way, was not only for the recovery support service providers but for treatment providers as well.  Good business practice is really something that we need to pay attention t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rom the provider perspective, the difficulty of continuing and sustaining their marketing of the strength</w:t>
        <w:noBreakHyphen/>
        <w:t>based approach, that there really was kind of a tension about focusing on not talking about the deficits of individuals but talking about their strengths, and again just trying to support a paradigm shift within the continuum.  Instead of talking about treatment planning, and this goes to the strength</w:t>
        <w:noBreakHyphen/>
        <w:t>based approach as well, talking about recovery planning and really developing formal relationships and partnerships between the treatment programs and the recovery support service programs; and then again expanding the continuum of ca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next steps, and this is what we hope you will see soon.  We are working on the development of a draft white paper which will go through all of these issues and really provide a guidance document for providers and for states for those who are interested in implementing recovery support services.  These are the issues.  These are things you need to think about, and here are some strategies that worked for some states and providers.  Then because of the individuals who were at the meeting, the NASADAD regional representatives, membership from the faith</w:t>
        <w:noBreakHyphen/>
        <w:t>based expert panel, and our providers, talking about different ways in dissemination strategies for getting this information o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that was the day and a half meeting in Ft. Lauderdale, and hopefully you'll be able to see some of the products and the benefi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ran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Just quickly, the National Quality Forum is coming out with a consensus.  They're going to be voting on these evidence</w:t>
        <w:noBreakHyphen/>
        <w:t>based practices, 10 or 11 of them.  One of the four domains that they have as an evidence</w:t>
        <w:noBreakHyphen/>
        <w:t xml:space="preserve">based practice </w:t>
        <w:noBreakHyphen/>
        <w:noBreakHyphen/>
        <w:t xml:space="preserve"> they don't list a practice underneath it, but it's a domain </w:t>
        <w:noBreakHyphen/>
        <w:noBreakHyphen/>
        <w:t xml:space="preserve"> is continuing care management, because they discussed addiction within a chronic care model.  So it will be interesting if this gets passed by NQF's policy group in terms of a vote because it's really a domain.  We didn't put a practice underneath it.  But this ties very nicely into it because continuing care is seen both within but really after the completion of treatment, the extension of the treatment model into a continuing care/recovery management kind of domain.  So it will be interesting </w:t>
        <w:noBreakHyphen/>
        <w:noBreakHyphen/>
        <w:t xml:space="preserve"> this is well timed </w:t>
        <w:noBreakHyphen/>
        <w:noBreakHyphen/>
        <w:t xml:space="preserve"> if that report actually gets endorsed by NQF.  NQF's endorsement is what's used by CMS in the development of Medicaid funding and Medicaid performance measures.  So there is some possibility of some movement down the road on thi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HERRON:  Great.  Thank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Any further questions for An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 respon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HERRON:  Thank you very muc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Jac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TEIN:  Thank you, Anne, and good afternoon, everybody.  It's nice to be here and nice to see the council again.  Last I actually spoke before you, I think I was literally several weeks old at CSAT.  I've hit my six</w:t>
        <w:noBreakHyphen/>
        <w:t>month mark, and I have survived, and it's been quite a wild ride and an exciting one, actually.  I've really learned an amazing amount these last six months in terms of the operations of SAMHSA and CSAT and how we work and the whole budget process.  I really appreciate your comment earlier around understanding this process.  It really is a very, very challenging one, and the more we're all aware of it and how it works, the better it is for u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et me follow up with really what I wanted to provide, which is an update on where we are with the Access to Recovery program.  I'm sure most people here on council are familiar with Access to Recovery, and so I'm just going to really kind of give you a very quick overview of that, but I think it builds nicely on the comments that Anne has just mention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we're really on to something very exciting, and Access to Recovery has really been one vehicle to assist in that process, and that is how we really shift the paradigm from an acute model of care to a recovery</w:t>
        <w:noBreakHyphen/>
        <w:t>oriented system of care.  I think Access to Recovery is really one of the grandest experiments in how to do s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 quick historical perspective.  I'm sure most people are well aware of many of these bullets, and I'll just highlight them very quickly.  Access to Recovery really was established in 2004.  It was a presidential initiative, so it takes very high priority here, with the goal really being to provide clinical treatment and recovery support services to those people who have been identified as having an alcohol or other drug misuse or dependence problem.  The goal that was set forth, our target, was to serve 125,000 clients over a three</w:t>
        <w:noBreakHyphen/>
        <w:t>year period with approximately $3 million funding.  So that really is the target goal of individuals, as well as the cos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t was implemented officially in August 2004.  Grants were awarded of approximately $100 million to 14 states and one tribal organization.  Overall, these 15 awards started up in August and were slated to end on August 2, 2007.  More than half of the grantees will ask for a no</w:t>
        <w:noBreakHyphen/>
        <w:t>cost extension until August 2008.  So we really will be seeing in our first cohort that many of them actually are continuing through '08 with a no</w:t>
        <w:noBreakHyphen/>
        <w:t>cost extens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goals, as I mentioned, and just so you can see very specifically how it was based, is a discretionary voucher</w:t>
        <w:noBreakHyphen/>
        <w:t>based grant program designed to expand capacity, support client choice, and to require the grantees to manage performance based on outcomes that demonstrate patient successes.  The voucher</w:t>
        <w:noBreakHyphen/>
        <w:t>based component of ATR is really one of the most unique aspects of what ATR is all about.  The idea is that we're really looking at, in essence, an alternative approach to how treatment and recovery support services can be both administered, managed and delivered, a very unique experiment in how best to improve and expand treatment servi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ur objectives we actually teased out into five major objectives:  to expand treatment capacity; facilitate the pursuit of recovery through many different personal pathways; increase the number and types of providers, including faith</w:t>
        <w:noBreakHyphen/>
        <w:t>based providers who deliver clinical treatment and/or recovery support services; as I mentioned, the utilization of vouchers as a means to obtain services; and manage performance based on outcomes that demonstrate patient success.  So it really tries to incorporate many of those issues that Dr. Clark raised this morn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Just as a quick snapshot of our grantees, what I just posted here on the left are what we call state</w:t>
        <w:noBreakHyphen/>
        <w:t>based grantees.  We gave each of the states, the governors' offices that were the recipients of these dollars, an opportunity to determine, based on need, how they'd like to spend the dollars.  Many of them actually chose to implement ATR on a statewide basis.  You can see them listed here.  The rest of them actually decided to do it on a more focused regionalized type of basis, again very interesting to take a look, and we will do so this upcoming year, as to where some of the successes li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ll jump right to the bottom line here.  Already ATR, in terms of reaching its goals, has been a resounding success.  As you see on the bottom bar there, the three</w:t>
        <w:noBreakHyphen/>
        <w:t>year target was 125,000 clients to be reached.  Already we've reached that number.  We've served to date over 137,000 clients through this system.  So already we've been very, very excited that, in fact, our grantees have been coming through and reaching their target goal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Quickly, some of the highlights that we've seen.  As just mentioned, over 137,000 people have actually been served, exceeding the target, and just some breakdown.  I don't want to overwhelm you with a lot of different statistics here, but recovery support services have truly played a large role in the program.  About 64 percent of the clients for whom status and discharge data are available have received recovery support services.  Nearly 50 percent of the dollars redeemed were redeemed for recovery support services, and over 50 percent were for clinical treatment services.  So it really was very, very balanced.  About 30 percent of the dollars redeemed for clinical and recovery support services have been redeemed directly by faith</w:t>
        <w:noBreakHyphen/>
        <w:t>based organizations, again one of the objectives of this initiativ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Very quickly, you can see the breakdown of the clients served, at least in terms of data that we have to date.  Over half were males, about 32 percent females.  A breakdown of race and ethnicity; again, I think it's pretty self</w:t>
        <w:noBreakHyphen/>
        <w:t>explanatory.  Again, some of these numbers will probably be shifting as we collect the remainder of data over the next couple of month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this is actually pretty interesting as well in terms of the service distribution of the type of services that are being delivered by ATR.  You can see that clinical treatment services accounted for about 35 percent of the services delivered, but case management and all these other services that really fall under the recovery support services really complete the complement of services that are provided through ATR.  This is kind of a nice breakdown.  We're really beginning to get a better sense that when we talk about recovery support services, what exactly does that mean and how are they actually being deliver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services and voucher data, again, I think are interesting.  About 64 percent of the clients received recovery support services.  Almost $150 million worth of services have been redeemed to date.  Forty</w:t>
        <w:noBreakHyphen/>
        <w:t>nine percent of the dollars paid were for recovery support services, and 34 percent of the dollars paid were to faith</w:t>
        <w:noBreakHyphen/>
        <w:t>based organizations.  Lastly, faith</w:t>
        <w:noBreakHyphen/>
        <w:t>based organizations accounted for 22 percent of recovery support services and 34 percent of clinical treatment providers.  So again, we've been really tracking the data on a number of different levels to really get a much better grasp of how are these different states cumulatively identifying where the need and the dollars should be alloca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one of the most exciting things, when we take a look at our GPRA data to determine is this making a difference, is that we're seeing some really significant changes, and it really is remarkable.  From intake to discharge, and this is what we're looking at here, we're seeing nearly 70 percent of individuals who came in with a problem with substance use report abstinence at discharge.  That's pretty remarkable.  About 22 percent increased in stabilized housing.  Nearly 30 percent increased in employment.  Over 50 percent increased in social connectedness.  Again, these are some of the NOMs measures that we've been talking about this morning.  A very large percentage of individuals reported a reduction in criminal justice system involve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t's important, of course, to tease out a lot of this data.  This last one, for example, the majority of people coming into the system actually did not have a criminal justice background.  So it's actually a very small N that we're dealing with here, but again, we're seeing some remarkable changes, and I think it really speaks to the fact that we're talking about a continuum of ca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Just to wrap up, technical assistance has been a critical component of the Access to Recovery.  Many of the organizations that are part of Access to Recovery are very small grassroots organizations and need a lot of assistance.  This past January right after the meeting that Anne had talked about, we held a technical assistance conference for our grantees.  It was called "Optimizing Outcomes Through Sharing Knowledge."  We focused on a couple of major issues.  We're in the last phase for this cohort of grantees, and so we were talking a lot about grant closeout issues, how to keep on collecting follow</w:t>
        <w:noBreakHyphen/>
        <w:t>up data, and sustainability of course is one of the really key componen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essons learned I think is really one of the biggest areas of interest for us at CSAT, and so I'd like to just wrap up with two things.  One is that, in fact, we do have plans for an evaluation to really take a very close look at the impact, both the process and the outcome, of ATR, and we also recognize that at their own discretion many of the ATR grantees have been conducting their own evaluations, which is actually quite exciting to take a closer look at what have they been coming up wit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ut let me wrap up with a couple of the successes that have been reported over the last couple of years.  I think one of the most interesting ones has to do with the voucher management systems that all of these grantees basically were required to set up in order to establish a system to track and monitor the clients served.  These voucher management systems look very different depending on the state.  Some of the states have actually contracted out to similar companies.  Others have taken it upon themselves to do so.  But we're seeing some very unique, different approaches to how these vouchers can be managed.  These are all electronic system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y all seem to have streamlined the processing of information, of offering services, increasing the capacity to monitor fraud, waste and abuse.  This to me is an area definitely worth investigating for future funding of ATR grantees as well as other types of systems of ca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implementation of evidence</w:t>
        <w:noBreakHyphen/>
        <w:t>based practices I think is also another really important lesson that we've seen learned.  Many of the grantees are reporting how they have been implementing a number of the NIDA, NIAAA evidence</w:t>
        <w:noBreakHyphen/>
        <w:t>based practices that, of course, CSAT and SAMHSA have been advocating over these last number of years.  Tracking this even more closely I think would be usefu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ustainability strategies.  For example, some states have implemented what they call transition coordinators over this last year and a half, how to really ensure that the legacy of ATR continues.  Some states have literally transformed their treatment systems so that ATR has actually become more of a model for them, which is my next point here, the restructuring of actual state treatment systems to include recovery support services and faith</w:t>
        <w:noBreakHyphen/>
        <w:t>based organizations.  If you look at states like Connecticut, for example, many of you know Tom Kirk.  He actually speaks very highly about how, in fact, ATR dollars really helped to transform his state system, and as Anne had mentioned, the credentialing of recovery support service providers.  What does that mean?  The providers as well as the program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have much work to be done in this area.  I think ATR has really given us much to build on.  Many of them have actually also reported linkages with other health care systems and other types of systems, such as the criminal justice syste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let me end and I'll field some questions, but I just wanted to recognize the amazing work that the staff and the contractor agency, AIR, have done for our work on ATR.  I walked into ATR literally in its very last year of operation, so I literally cannot take any credit for the success of ATR, as opposed to having the luxury of being able to report many of the successes.  It was clear that ATR has been managed incredibly well by the CSAT staff.  Andrea Kopstein is the branch chief; Natalie Lu is the team leader; Linda Fulton; Dawn Levinson; Carol Abernathy, whose name is not here.  She had left CSAT a couple of months ago, but she also contributed; and our staff at AIR, particularly Roula Sweis, whose name is here, who was onsite with us and just an amazing contributor to the proces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with that I'll stop and field any comments or questions on the ATR updat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I want to first thank both Anne and Jack for their presentation on an excellent program.  Also, I'll just mention that, of course, we are right now working on the new ATR announcement.  We're going to be able to announce approximately another $100 million worth of grants this year.  In fact, George was just on the phone I think with OMB discussing some technical aspects of the RF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Jack, could you tell me the treatment outcome data, intake to discharge?  A couple of questions.  One is what's the kind of average length of stay in an ATR service?  This would be like at report, the intake into ATR to the discharge.  There's a report by the individual, and there was like 68 percent more reports of abstinence?  That's what that mea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TEIN:  Yes.  What you're looking at is anyone who came in at intake, for this data that you're looking at, we're only going to be looking at an individual who reports within the last 30 days that they were involved with the criminal justice system, for example, or that they did not have stable housing.  So we're just looking at that past 30</w:t>
        <w:noBreakHyphen/>
        <w:t>day period of tim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The past 30 days in terms of their use, their housing statu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TEIN:  Exactly, and this is being collected via our traditional GPRA.  It's not a unique one to ATR.  We will then be tracking people over the course of a six</w:t>
        <w:noBreakHyphen/>
        <w:t>month period of time, as well as discharge.  Discharge could occur before or after that six</w:t>
        <w:noBreakHyphen/>
        <w:t>month period of time as w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And what's the average length of stay in an ATR progra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TEIN:  That's a good question.  I don't have that at my fingertips, but that's a good question.  As you can tell, the nature of recovery support service is so ongoing that it really can var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Yes, and that's what I was wondering, because the end of that service is discharge.  So then I was interested in what would be the average length of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TEIN:  We can easily find that because we seem to have data on everything for AT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ther ques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Well, just to congratulate you, Anne, and your staff.  I mentioned to Rich that CSAT has been a vanguard in engaging the faith community, and this is further examples of that mission and success.  So thank you and your team.  Outstand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TEIN:  Well, thank you.  You know, last week I had the opportunity to attend a grantee meeting for our HIV grants and was given the opportunity to spend a good chunk of one morning being toured throughout Atlanta by one of our grantees.  It wasn't an ATR grantee, but it was one of our RCSP, which is the recovery support program, and I got to visit three small African American churches, all of whom had been willing to open up their doors to be sites for rapid HIV testing and counseling.  These churches were getting nothing from this experience.  When I talked to all of the pastors there, what I heard from them is this is what we do; we serve.  It really was both obvious and not so obvious from those of us who are on the side where funding is everything.  They were willing to basically contribute to the type of work that we're doing so that, in fact, we can do HIV testing and counseling in venues that are hard to reach popula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ollowing that, I went to a homeless shelter for 700 men in Atlanta, and again there were just individuals there who were clearly in need, and the person who was taking me around literally was recruiting people right then and there and bringing them into detox by encouraging them to come on into the van that we were driving in.  It was recovery support services happening right before my eyes.  So it really was quite astounding to see.  It really plays a critical ro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f I could just end quickly with one more note.  Yesterday I was invited to speak to the National Institute on Drug Abuse, NIDA's Clinical Trials Network Steering Committee, particularly around the blending initiative that we've engaged with them for the last number of years.  But I used that opportunity to actually talk about the whole recovery oriented system of care, because when I was at NIDA, which many of you know I was, the concept of recovery is actually pretty narrowly viewed, more from the concept of after</w:t>
        <w:noBreakHyphen/>
        <w:t>care, somebody immediately comes out of treatment and goes into some type of work release program or some type of immediate step</w:t>
        <w:noBreakHyphen/>
        <w:t>down type of care, versus this ongoing concept of recovery support, and I really challenged the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asked these researchers there please help us with giving us the science base behind recovery support services.  It's what the field needs, it's what everyone is asking for, it's the paradigm in which we're working.  I wasn't met with blank stares at all.  I think people are beginning to get it, but I think it's part of our responsibility to keep on asking those types of questions, because the evidence base is there.  I think it needs to grow so that we can really identify what do we mean by recovery support services and how do we start quantifying them and figuring out costs for them, et ceter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know you're tight on time, so I'm going to take my se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Well, thank you, Jac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just want to reiterate the thanks to the staff, and the grantees as well.  I think when we started this program we had no idea that this would be one of our most, if not the most, intensely managed programs that we've ever had.  We collect more data from these grantees on more different subjects and do more frequent reports than I've ever seen before.  It was eye</w:t>
        <w:noBreakHyphen/>
        <w:t>opening to us, but the staff have borne a lot of the pressure in terms of being in contact with their grantees and delivering this, and they've just done a fantastic job on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d like to next introduce Kevin Hennessey.  He works for our Office of Policy, Planning, and Budget in the OA.  He's going to present on the National Registry of Effective Programs and Practices, or NREPP.  Also with him is Fran Cotter from CSAT, and she's going to provide some background and be able to answer questions on CSAT's contribution to NREPP.</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Kevi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HENNESSEY:  Unfortunately, I forgot to check with my eight</w:t>
        <w:noBreakHyphen/>
        <w:t>year</w:t>
        <w:noBreakHyphen/>
        <w:t>old about the latest jokes so I could keep you guys entertained while we're finding the slid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HENNESSEY:  Well, it's a real pleasure to be here today.  I checked my notes, and the last time I addressed CSAT's council was September 14 of 2005.  At that point we were right in the middle of the Federal Register notice where SAMHSA, the agency, had outlined what we thought should be happening vis</w:t>
        <w:noBreakHyphen/>
        <w:t>a</w:t>
        <w:noBreakHyphen/>
        <w:t>vis the National Registry of Evidence</w:t>
        <w:noBreakHyphen/>
        <w:t>Based Programs and Practices, and we were right in the middle of that public comment period to hear what the field thought we should be doing.  Lo and behold, the field really gave us some good thinking in that regard, and as a result we ended up making some major modifications to the National Registry.  So I'm here and pleased to tell you that I guess a year and a half later we actually have launched the system, we're up and running, and I'm here to tell you about it, as well as a few other things, trying to give some plugs to a few other science</w:t>
        <w:noBreakHyphen/>
        <w:t>to</w:t>
        <w:noBreakHyphen/>
        <w:t>service activities that we have going on.  Then you'll hear a little bit from Fran Cotter about a few specific CSAT science</w:t>
        <w:noBreakHyphen/>
        <w:t>to</w:t>
        <w:noBreakHyphen/>
        <w:t>service activities as w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all know that there's a substantial research to practice gap.  It's a well</w:t>
        <w:noBreakHyphen/>
        <w:t>defined problem.  We know that few research innovations are successfully implemented in typical settings, that most in treatment don't receive some sort of evidence</w:t>
        <w:noBreakHyphen/>
        <w:t>based intervention.  There's been a lot of study about that in the last, say, decade or so, as well as many fairly formal reports that have documented this problem and recommended various courses of action, including all the way back in 1998, the last millennium even documented this, an IOM report about bridging the gap between research and practice, as well as several other seminal reports, the Surgeon General's report on mental health in 2000, another recent IOM report, "Crossing the Quality Chasm," the President's New Freedom Commiss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have documented this problem, so now we need to move to solutions.  The knowledge to practice gap still stands at 15 to 20 years, meaning the time it takes from an intervention being developed, in usually some sort of more tightly controlled setting, to the time when it's diffused or disseminated and adopted more broadly in clinical and community</w:t>
        <w:noBreakHyphen/>
        <w:t>based settings.  So we need to do a better job of closing that gap because if we don't, we're always playing catch</w:t>
        <w:noBreakHyphen/>
        <w:t>up.  The vast majority of people would never be getting the best that we have to offer, and that's simply not acceptable.  So we need to do better in that regar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at are we doing to try to improve that, try to reduce that research to practice gap?  We are providing decision support information on evidence</w:t>
        <w:noBreakHyphen/>
        <w:t>based services, and that really is our reformulation of the National Registry of Evidence</w:t>
        <w:noBreakHyphen/>
        <w:t>Based Programs and Practices.  I'm going to spend most of my time talking about that.  However, I do want to give you kind of coming attractions a la the movie, and one is developing clinically relevant effectiveness summaries.  Our working title is SAMHSA's Library of Systematic Reviews.  It's really about taking the aggregate research and trying to present it in very accessible ways so that people can use it to make some decisions.  Then finally, recognizing successful implementation of evidence</w:t>
        <w:noBreakHyphen/>
        <w:t>based programs.  Many of our activities and our systems are around identifying and making appropriate selections of those programs, but the rubber meets the road where you try to implement these interventions.  So we really need to try to provide some greater visibility and some greater attention and recognition to the hard work that's being done by community</w:t>
        <w:noBreakHyphen/>
        <w:t>based agencies to try to implement these programs in typical practice settings.  So you'll hear a minute or two about that as w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re you have our new website.  We were going to try to have a live Internet connection, but I really have some screenshots that will give you the flavor of the Internet, plus it will hopefully encourage you to log on to the new system yourself.  You can get there very easily through SAMHSA's homepage.  There's an NREPP icon if you just scroll down a little bit, right in the middle of the page.  It's also listed under the Browse By Topics in that alphabetical listing along the left</w:t>
        <w:noBreakHyphen/>
        <w:t>hand side of SAMHSA's homepage.  So lots of roads lead to NREPP.</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is is the homepage, and again it's a searchable database for interventions for the prevention and treatment of mental and substance use disorders, and we've tried to really redevelop this resource to help people, agencies and organizations implement programs and practices in their communiti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 few contextual words.  How do we put NREPP in context for people out in the field who really might want to use this system?  What is NREPP?  Again, this is the second paragraph, and I apologize if it's a little hard to read.  You do have slides of these screenshots as well.  The purpose, though, is to assist the public in identifying approaches to preventing and treating mental or substance use disorders that have been scientifically tested and that can be readily disseminated to the field.  So again, it's that balance of they have a pretty good scientific base, but equally important, perhaps more importantly, they're ready for broader dissemination to the field.  Many things that have a scientific basis aren't necessarily ready for that broader implementation.  We're trying to zero in in NREPP on interventions that do have that broader base.  It's one way that we're trying to improve the access to this information and tested interventions and thereby reduce that research to practice gap.</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third paragraph there talks about NREPP being a new registry and that it's going to have continual updates.  At this point we have launched the system.  We launched on March 1 with about 25 interventions representing the full array of SAMHSA domains.  We had some mental health treatment and some mental health promotion interventions.  We also had a few substance abuse treatment and some substance abuse prevention interventions, as well as a few co</w:t>
        <w:noBreakHyphen/>
        <w:t>occurring disorder interven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have over 200 interventions in the review queue at this point, and every year we will be adding to that queue.  So we're going to be playing catch</w:t>
        <w:noBreakHyphen/>
        <w:t>up for a little while, but what that translates into is that we anticipate adding about five to ten interventions per month for the foreseeable future.  So you will want to revisit and come back to NREPP on a fairly frequent basi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re in the process and should within the next week or so have an opportunity where people can log on to the system, provide their email address, and then get the monthly updates.  It will say "this month 10 interventions were added to NREPP, totaling 35 interventions," or something like that, and it will have hyperlinks in the email directly to the new interventions that were added.  So we're trying to make it fairly user</w:t>
        <w:noBreakHyphen/>
        <w:t>friendl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Contextually it's important what do we mean by evidence</w:t>
        <w:noBreakHyphen/>
        <w:t>based practices in the context of NREPP, and that's really the last paragraph here.  NREPP does not attempt to offer a single authoritative definition of evidence</w:t>
        <w:noBreakHyphen/>
        <w:t>based practices.  SAMHSA expects that people who use this system will come with their own perspectives and contexts for understanding the information that NREPP has to offer.  By providing a range of objective information about the research that has been conducted on each particular intervention, SAMHSA hopes that users will make their own judgments about which interventions are best suited to particular need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is language is up here, and the language I'm about to show you on the next slide is up here very deliberately, and that's because we had a lot of the public comments that weighed in on various issues, but one of the consensus comments was that NREPP very much needs to provide better guidance about how to use the system, and some cautions about how not to use the system.  One of the legacies of the previous NREPP was that there were some unintended consequences where particular some purchasing agents, states in some cases, and others, developed policies that said you really only should select an intervention, we will only reimburse for interventions that are on the NREPP system, or even more narrowly defined that were model programs on the NREPP system.  That's not guidance that we would suggest purchasers follow, because clearly NREPP is a limited registry.  No matter how many interventions we add to this registry, it will always have gaps.  There's just no way that any single entity could provide an exhaustive list of evidence</w:t>
        <w:noBreakHyphen/>
        <w:t>based practices or cover all of the population needs and service setting needs that would be out there.  So we're trying to be very, very proactive about the guidance that we provide, which is directly tied to the public comments that we perceived in response to how to redesign this registr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ith that in mind, we provide here an important note for NREPP users, and I just want to jump back to show you that on the homepage you can see it's the first thing we put on the left</w:t>
        <w:noBreakHyphen/>
        <w:t>hand side because we really do want to encourage people to go there.  If you click on that box that says "Important Note," it will take you right to this page.  Again, at the risk of sounding like a broken record, we do provide this guidanc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first paragraph there is "NREPP users are encouraged to carefully weigh all information provided."  Just let me read you the first paragraph, because I think that's important.  "It's intended as a decision support tool, not as an authoritative list of effective interventions.  SAMHSA does not 'approve, recommend or endorse' specific interventions."  Again, this is there for users to figure out if this meets their needs.  "Being included in the registry, therefore, does not mean an intervention is recommended or has been demonstrated to achieve good outcomes in all circumstances."  You clearly will find interventions on the registry that have positive outcomes for particular populations or in particular service settings.  What you have to be careful about is then extrapolating that information to say it would work in all settings.  That was, quite frankly, one of the problems with the old NREPP, that the interventions would be posted there and the data might have suggested that it reduced binge drinking over a 30</w:t>
        <w:noBreakHyphen/>
        <w:t>day period, 30</w:t>
        <w:noBreakHyphen/>
        <w:t>day outcomes in reduction of binge drinking for 10th graders, and suddenly the intervention was being marketed, in many cases by the program developers, as reducing alcohol use, marijuana use, you name it, for all teenagers or for all high school and middle school students.  So there was this overmarketing, really, of many of these interventions beyond the specific dat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You won't find that happening, or at least it will be much harder to do, with the new NREPP because the interventions are listed specific for the outcomes that the intervention achieves.  So it will be much more difficult, if not impossible, to overmarket the interventions because the new system is very transparent in that regar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last sentence in that first paragraph is also very important.  "Policymakers in particular should avoid relying solely on NREPP ratings as a basis for funding or approving interventions."  We need to be very clear about that, and that's why it's language on the website.  We want to really protect and caution against using this as an exclusive or exhaustive list.  There clearly are too many populations out there, too many service gaps, to think that NREPP or any other single entity could provide the exhaustive inform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gain, it's not a comprehensive list of interventions, although we are adding to it each time, but we do think it's a good place to start to begin researching interventions that might work for you, and the emphasis is on migh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kay, enough of my disclaimers, if you will.  How do you go about finding an intervention?  As you can see, this is defined on the intervention page, and it currently includes 25 interventions.  You can search a couple of different ways.  If you know a program developers name or if you know the intervention name, or any other word if you just want to find interventions that have maybe been targeted to Latino populations, you could use the free text up at the top left there in terms of just putting that word in and hitting search, and it will come out with the interventions; or you could use some of our check boxes, and you can check more than one box at a time.  So you can check the topics, substance abuse treatment, and you can check the race/ethnicity, American Indians, you could check age, you could check gender, setting.  You can also check the bottom right, proprietary or public.  Many of the interventions are a mix of both.  There's some proprietary information that you have to purchase, and some public information maybe through their own website or whatever.  But again, very important information if you're on a limited budget and trying to decide what interventions are going to work in my particular set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So if you do that search </w:t>
        <w:noBreakHyphen/>
        <w:noBreakHyphen/>
        <w:t xml:space="preserve"> because I don't have a live Internet connection I'm not going to do the search for you, but it's very simple to do </w:t>
        <w:noBreakHyphen/>
        <w:noBreakHyphen/>
        <w:t xml:space="preserve"> these are the interventions that are posted currently on NREPP.  Of those 25 that are listed on NREPP, these are the ones that have to do with substance abuse treatment, either specifically or through programs for co</w:t>
        <w:noBreakHyphen/>
        <w:t>occurring disorders.  So Behavioral Couples Therapy for Alcoholism and Drug Abuse, Dialectic Behavior Therapy, the Matrix Model, Network Therapy, Seeking Safety, and Trauma Recovery and Empowerment models.  So those six are up there alread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Currently under review, and I would anticipate that they would work their way in in the next, say, one to three months, that the intervention summaries would be posted, are family behavior therapy, brief treatments for cannabis dependence, Forever Free, multisystemic therapy, and motivational interviewing.  We have in the queue some various stage of prereview but it's been identified for review </w:t>
        <w:noBreakHyphen/>
        <w:noBreakHyphen/>
        <w:t xml:space="preserve"> generally it's because the NREPP contractor has to get additional materials from the program developer </w:t>
        <w:noBreakHyphen/>
        <w:noBreakHyphen/>
        <w:t xml:space="preserve"> we have probably a dozen or more interventions.  So we're working to populate the registry with substance abuse treatment interven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m going to quickly take you through what an actual intervention summary looks like.  When you print it out, and they are easily printable from the website, it's anywhere from 10 to 12 pages.  This one is on TREM, the Trauma Recovery and Empowerment Model.  You can see that you can use these boxes, the blue boxes.  If you click on that it will take you further down the summary to that particular information.  So you can go to the descriptive information, outcomes ratings, demographics, replications, contact information.  You can see along the side that it starts with topics, populations, then it tells you the outcome, it gives you an abstract, tells you what settings the intervention has been tested in, some areas of interest which kind of track to our "Find An Intervention" page, whether or not it's been replicated, and that's in many cases a formal replication, a study which is then listed below on the website, whether it's proprietary or public domain, and in general the costs of the program.  We're trying to provide as detailed information as possible.  In some cases we're limited by what the program developer can tell us, but we again try to provide you with some general information about cos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s is the case with much of this information, if you want more detail, we encourage you to contact the program developer directly and/or their agents.  Sometimes they have a marketing arm of their intervention.  So that information is provided incomplete at the bottom of this summar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ether or not there are any adaptations, again that can be important if you're thinking about a program that's only been adapted once versus one that has over 1,000 adaptations or implementations.  Then you get a little bit of the implementation history, also adverse effects, which can be very important as well to know when you're making these decis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Each outcome has its own separate box which is a description of what the outcome is and how they measured it, and some of the key findings, and this is where we really are encouraging end users of the system to zero in on, because you could have interventions that achieve certain outcomes, but you really need to go into the details to see if it's an outcome that fits for you in terms of how they began to assess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research designs are there in case people want to make judgments based on how rigorous was the design, was it a randomized control trial or was it something that was less rigorous, and then down at the bottom you can see quality of research rating, 2.7 on a 0 to 4.0 scale.  What I've done, and this is a separate page on the website, is tell you a little bit about what these two ratings that the NREPP system produces, the reviewers under the NREPP system produced.  The first is the quality of research rating.  Essentially, that summarizes the amount and general quality of the evidence supporting the conclusion that the intervention rather than another factor or other factors produced the reported results or outcomes.  So with this measure, higher scores indicate stronger, more compelling evidence, and each outcome is rated separately.  Essentially, what you're getting is the quality of the research, how confident are the scientists that are reviewing this program, how confident are they that the intervention was produced specifically by the outcome as opposed to some other factors, the difference between the experimental group, the one that received the intervention, and the control group that got treatment as usual, that that difference is attributable to the intervention and not to some other factors like passage of time or a lot of other factors that scientifically can affect outcomes.  That's one ra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second rating, and this is new to the system, is a readiness for dissemination rating, and that's largely because, again, it's important to have a strong scientific base, but you really need to know how ready is this intervention for broader dissemination.  So this score summarizes the amount and general quality of the resources available to support the use of the intervention, and again higher scores indicate more and higher quality resources that are availab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gain, back to the TREM intervention, Trauma Recovery and Empowerment model, it shows you what a typical summary looks like in terms of the outcomes and the six factors or the six criteria that are used to assess that outcome, as well as in the yellow box on the far right the overall rating for each outcome on a 0 to 4 sca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provide a little bit of the strengths and weaknesses because while the scores are important, and I know a lot of people are going to zoom right to the scores, you want to know about the strengths and weaknesses because that actually may be the most helpful thing, even more helpful than the numeric ratings, in determining whether or not this intervention is for your particular setting or your particular situation.  So you want to read the strengths and the weakness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same thing with readiness for dissemination, the single overall score based on three criteria, and then the strengths and weakness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next section down in the review summary as you scroll down is study demographics.  This may be very helpful to determine if you want to look for interventions in your particular setting to address Native American populations, you might want to see whether or not the intervention has ever included any subpopulations of Native Americans when they actually tested the intervention.  So this gives you kind of a quick box score of whether or not age, gender and race/ethnicity factors.  For some interventions they may not have been tested in the population that you're interested in implementing the program with, but maybe there's enough data to suggest that it's something that is replicable with that population.  So that will give you some inform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is jumps to a little bit about the minimum requirements for interventions that are considered for NREPP review, and again we want to be very transparent with this whole system, so all of this information is on the website.  There are three basic requirements to be considered for interventions to meet for consideration for NREPP review.  The first is that the intervention demonstrates one or more positive outcomes at the conventional statistically significant level of P less than 0.05, and those outcomes have to either be in mental health and/or substance use behavior among individuals, communities or popula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emphasis is on actual behavior change in those individuals, communities or populations.  In some cases we will consider programs that change knowledge or change attitudes, particularly if that was the overall goal of the program.  But in general, what most of the public are interested in, and therefore we're interested in, is programs that actually change behavi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second requirement is that the intervention has been published in a peer</w:t>
        <w:noBreakHyphen/>
        <w:t xml:space="preserve">reviewed publication or is documented in a comprehensive evaluation report.  Then the third requirement </w:t>
        <w:noBreakHyphen/>
        <w:noBreakHyphen/>
        <w:t xml:space="preserve"> and this really is getting to that broader dissemination issue </w:t>
        <w:noBreakHyphen/>
        <w:noBreakHyphen/>
        <w:t xml:space="preserve"> is that there is documentation of the intervention and its proper implementation which is available to the public so that it can facilitate dissemination.  If I'm sitting in Cedar Rapids and I'm interested in putting an intervention in place to deal with substance use and I see one that exists in Florida, if I call that person up in Florida, I need to be able to get some materials to help me implement that intervention and/or to get some training.  If that training or those materials aren't available, it's really not going to help me all that much.  So, therefore, this third requirement that you have materials and you have the ability to train is pretty critical if you're going to take that intervention to scale or implement it more broadl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n addition, because we anticipate over time as NREPP expands that the demand for inclusion in NREPP may greatly exceed the resources available that SAMHSA has to review these interventions, in addition to the minimum requirements, we've established a couple of priority points so that all else being equal, we'll probably end up accepting for review the interventions that meet these priority points before the ones that meet just the minimum requirements.  Everybody has to meet the minimum requirements, but then you get a couple of extra priority points depending on, again, if the primary targeted outcome is in one or more of the priority areas established by SAMHSA's three cente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we've established a fairly interesting approach to this, interesting in a positive way, that every year SAMHSA's three centers will each decide what the priority areas are from a content standpoint, the types of programs that they would like to see come in for NREPP review.  So if you submit during the open submission period and you're in that content area, you'll get a priority poi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second priority point is the type of study design.  We're again looking for more rigorous designs.  They tend to be more replicable, more generalizable.  So you get a priority point for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et me check on my time.  Just let me do a minute or so on this.  That was NREPP in a nutshell, and I'm happy to answer more questions about it.  Many of the questions probably can be answered by accessing the website as w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AMHSA's Library of Systematic Reviews.  There are some very simple goals here, and this is something that's in development currently, and Jack is part of the technical advisory group that's assisting us in helping to develop this.  It's to identify the best evidence from systematic reviews.  People who are familiar with the Cochrane Collaborative and some of the other efforts that really look at systematic reviews, meta</w:t>
        <w:noBreakHyphen/>
        <w:t>analyses or other more rigorous reviews of randomized controlled trials, step 2 is to present this evidence in plain language synopses or journalistic style synopses.  Sometimes those reviews aren't particularly accessible.  We're trying to make them much more accessible by the way we describe them.  Basically, the journalistic style is to report the author's conclusions, that it's not a critique of the science, it's basically just trying to present the science in a very accessible way, and then to categorize based upon what the review says.  Is this an effective intervention?  Is it an intervention where the results are mixed and there are some tradeoffs?  Is there not enough research to really make any sort of definitive conclusions, or equally important maybe, is it an intervention where the research has shown it to be harmfu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we'll try to provide some quick access on that, and then to provide pathways or links to additional information.  So if you want to dig deeper, if you want to look at the abstract for that systematic review, or the actual study for that systematic review, or additional resources through SAMHSA's website or through other Internet websites, or PubMed or other places where you can get even more information if you're interested in that particular a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se are the effectiveness classifications that we're talking about.  Two check marks is a beneficial form of care that the systematic review said this is a beneficial intervention, all the way through forms of care with a tradeoff, the check and the X, forms of care likely to be ineffective, a question mark and an X, or harmful, a double X.</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is is our working model.  This is up on a beta test site at this point.  This is what one of these summaries would look like.  So in this case skill</w:t>
        <w:noBreakHyphen/>
        <w:t>based programs in schools deter early stage drug use, particularly hard drugs.  It gives the two paragraphs.  It tells you whether or not there are any adverse effects, the original article.  Along the right</w:t>
        <w:noBreakHyphen/>
        <w:t>hand side you'll see this is going to be hyperlinks.  You can click on the abstract.  You can click on the original article.  You can click on SAMHSA</w:t>
        <w:noBreakHyphen/>
        <w:t>related articles.  You can click on other articles by the autho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se next slides give you a look at what it would be like if you actually clicked on that.  So this is a case where you clicked on the actual article, and it pulls it right up out of PubMed.  Then this is a case where you click on SAMHSA's related sites, and it does a quick search of SAMHSA's website to pull out anything that's rela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m pretty excited about this tool.  I think it has a lot of potential.  It's still in the development stages, so hopefully, maybe in another year and a half I'll be back to talk about this with counci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inally, SAMHSA's Science to Service Awards.  I'm very pleased about them.  You can tell I'm very pleased about a lot of things, but I'm pleased about this one as well.  This is to recognize community</w:t>
        <w:noBreakHyphen/>
        <w:t>based organizations that are doing the hard work of implementing these evidence</w:t>
        <w:noBreakHyphen/>
        <w:t>based programs.  The purpose is to publicly recognize them in their work, and we've done up to three awards each year in each of four areas:  substance abuse prevention; substance abuse treatment and recovery; the third area is mental health promotion; and the fourth is mental health treatment and recovery.  The nominees were assessed according to established criteria for successful implementation, and the goal again is that these very visible awards will enhance awareness of the role of implementation in promoting broader consideration and uptake of evidence</w:t>
        <w:noBreakHyphen/>
        <w:t>based servi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m really pleased to say that we did the applications for this award, the first ones being issued in 2007.  No money is associated with these awards.  It's just the recognition, and if you're selected as a finalist and get the award, the organization will get to send one or maybe two people to an awards ceremony that will occur probably through the National Press Club sometime later this year.  We're working with Mark Weber and the communications folks to make this happe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had over 100 applicants to this, again non</w:t>
        <w:noBreakHyphen/>
        <w:t>monetary awards.  So it's putting effort into actually applying for this award.  You're getting the recognition.  But that to me just underscores that there are a lot of people and a lot of organizations out there doing some very significant work.  So my hope is that we can recognize them appropriately, and we'll hopefully have the awards ceremony sometime this fa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ne of my favorite quotes about science to service activities:  "We've got a lot of this stuff, but it's just not widely distributed, so we're working on trying to distribute that."  For those of you with a good memory, I actually used this quote the last time I presented to your council, but I liked it so much that I thought it was worth a second go aroun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et me turn it over quickly, and I'm sorry I've taken up some of Fran's time, but there are a couple of things that she wants to go through that are specific to CSAT science to servi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t's a delight.  I just want to say how much I enjoy working with Fran, too, on these effor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COTTER:  And then we definitely want to have time for ques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irst of all, talking about being pleased, I want to say that the science to service lead within CSAT, working with Kevin Hennessey and his leadership on NREPP has been just a delightful experience.  We have a system.  It's managed, and each of the three centers provides funds to the effort.  It's about a half million dollars apiece.  Kevin immediately set up what he calls an investors group so that we are part of the decisionmaking of each and every piece of the rollout, and I think it is a wonderful model for all of us when we look at some of the collaborative activities such as NREPP.</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t was a long birth.  I look around and see in the council I think, Frank, you were there at a meeting we had almost four years ago as we began thinking about the redesign of NREPP.  What I would like to do is, based on this and follow</w:t>
        <w:noBreakHyphen/>
        <w:t>up discussions, encourage council input.  We're just starting a rollout phase.  Every year CSAT is going to be looking for your input and advice.  You are in touch with elements of the field, and I just encourage you to email me and/or others concerning your thoughts about NREPP itself and the rollout of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also want to acknowledge Linda Fulton, who is working at CSAT as my collaborator on NREPP, and also will be one who can answer ques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en we talk about what we're doing on NREPP, I wanted to reinforce Kevin's statement that although we have a new system that's being rolled out and it sounds a lot like the old NREPP, it is a very different tool than was the old NREPP.  Because of that, I think it's going to be important for all of us to help educate the field around the fact that this is a decision support system and tool and not simply a comprehensive list of programs and practices that people go to and pick and choose without closely looking not only at the registry but at the other resources that are out there.  That's why I wanted to give just two slides identifying what I think all of you are aware of, of what the full pool of evidence</w:t>
        <w:noBreakHyphen/>
        <w:t>based practices is currently within CSAT, and recognize that as people are looking at what practices to implement, they should be looking not only at NREPP but at our other resour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f course, first and foremost, there's been a lot of discussion about the TIPs, but they are a consensus</w:t>
        <w:noBreakHyphen/>
        <w:t>based rather than a peer</w:t>
        <w:noBreakHyphen/>
        <w:t>review</w:t>
        <w:noBreakHyphen/>
        <w:t>based set of protocols that are really at the core of the treatment field's evidence base and always referred to and should continue to be used as source materia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n addition, as you know under our Knowledge Application Program, we have elected to put into training manuals and materials a number of evidence</w:t>
        <w:noBreakHyphen/>
        <w:t>based practices that evolved through CSAT initiatives, and I think there you see the list, and I think the most recent one that's been disseminated is the Matrix Program for Stimulant Abu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n addition, the ATTC program, if you go on to the national office, the ATTC network also has a full series of online and other kinds of training materials and produc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n addition to that, we have the blending products, and the Clinical Trials Network.  There was reference to this earlier today, but our ATTC program and NIDA, through the Clinical Trials Network, are developing both awareness and training materials for the findings that are coming out of the NIDA Clinical Trials Progra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at have we done?  CSAT, as I think many of you know, and I just circulated this, has developed a listing that we call Effective Substance Abuse Treatment Practices, and in doing this what we are offering is a guidance to grant applicants and others that identifies the full range of programs and practices that we offer the field, and particularly grant applicants, when they're applying so that they have the resource information they need on evidence</w:t>
        <w:noBreakHyphen/>
        <w:t>based practices.  We will, of course, be adding NREPP to this list, but please keep in mind that this represents a full group of materials and publications we have availab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Finally, related to this whole area of evidence</w:t>
        <w:noBreakHyphen/>
        <w:t>based practices, I wanted to make known to you that I circulated another information on a summation conference that we're doing in the area of business practices and evidence</w:t>
        <w:noBreakHyphen/>
        <w:t>based practices.  As we talk about this whole area of evidence</w:t>
        <w:noBreakHyphen/>
        <w:t>based practices, I want to keep in your mind that we're not only looking at clinical practices but also those kinds of business processes that can improve treatment efficiency, access and retention.  You have that information and I've circulated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erms of issues related to rollout.  We will be each year working within CSAT to set priorities, as Kevin had said, for applicant submissions under NREPP, and we will be looking at the balance within the portfolio.  We want to over time make sure that all matrix areas are addressed, and we also want to continue to encourage as many applications as we can.  Currently we are limited to approximately 25 reviews per yea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let me open it up for ques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Well, I just want to congratulate you on putting together this arduous task that I know had lots of field comments and feelings, because I was involved in a few of them and the feedback, and I think that's a very healthy thing to have the national feedback that you did have on the NREPP, and what you came up with is something that really is usable.  It was so affrontive a few years back to think that we were going to end up with this list of some 15 programs that were kind of it.  While that's a very simplistic statement, that's what it felt like.  So as a provider, I'm one person that really supports the idea that you're promoting now that these are guides, these are support mechanisms to help people find the treatment that is most appropriate for their population.  So I just want to congratulate you.  This had to take a lot of work.  I know it did, and I really liked your presentation.  Thank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HENNESSEY:  Thanks very much, appreciate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I'd like to just point out that the NREPP, our contribution and the NREPP system in general is funded in the 2008 budget.  It's fully fund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other thing I'd like to point out is that the list Fran had is the list of effective practices and programs that we really require our service grant applicants to use, not the NREPP right now but the more extensive list.  If an applicant is going to come in for a service program, they need to make sure it's on that lis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Let me just clarify that a little.  We tell our applicants for services programs that they have to use an intervention that's evidence based, and we provide this list in the RFA as a list of practices that if they're going to implement, they can say we're going to implement this practice and they do not have to justify it any further.  However, if they want to propose some other intervention, they have to provide the evidence for it, and it's evaluated by the reviewers.  So they're not restricted to the list, but this is sort of the preapproved list, if you will, and it includes everything that would be on NREPP, as well as what's in the TIPs, as well as many of the other products that Fran cited in her presentation.  But the effort here is to try to be sure that our services grantees are using evidence</w:t>
        <w:noBreakHyphen/>
        <w:t>based practices and that the evidence is evaluated by the reviewers when they review the applica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COTTER:  Yes, thank you for that clarification.  The intent here is to inform applicants of the broad range of evidence</w:t>
        <w:noBreakHyphen/>
        <w:t>based practice resources availab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Could I also echo Valera's comment, and also point out another invaluable use of this resource, and particularly the TIPs.  In addition to you sharing that with your applicants, it's being used as a training tool for those who are planning careers in the substance abuse field.  Some credentialing agencies reference TIPs as a primary resource for those who are preparing themselves for credentialing.  So it truly is a valuable resource.  I'm on the user end, and it has been a valuable resourc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Thank you for that com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ny other ques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You said NREPP continues in the funding, but I thought I heard earlier, George, that TIPs wasn't going to be funded anymo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Yes, in the 2008 budget, the funding for TIPs would be eliminat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I just want to go on record that I really object.  You said if there's ever flexible money, TIPs is probably one of the best publications, as somebody said flagship publications, across these United States that is so used, it's just really sad to hear that, and I hope that there is some way that we can work around that in the futu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If there are no more questions, I'd like to thank both Kevin and Fran for their excellent presentation, and I think it's time for a break.  If we could have about a 15</w:t>
        <w:noBreakHyphen/>
        <w:t>minute break and return just maybe a little bit after 3:30.  Thank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Reces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We're pleased to have with us this afternoon Dr. Rita Vandivort.  She's acting branch chief in our Organization and Financing Branch.  She's going to talk to us about the National Expenditure Survey for Substance Abuse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Thank you very much, Ric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ll, it's been a long day for you all, and you're still here listening to more reports, so I'm going to try to intrigue you with the only joke I know to try to lighten up and engage you, or the only joke I can t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You all may remember a few years ago there was a lot of concern as managed care came into some of our public systems.  Well, this is a story about a CEO of a managed care company.  He was at his desk and he was kind of squeezing the utilization and trying to be sure not one extra dime went for services, and all of a sudden he had a massive heart attack and died right there at his desk, and he wakes up at the Pearly Gates.  He's kind of looking around, and St. Peter comes over and says, "I'm sorry, you're looking a little confused.  Is something wrong?"  And he says, "Well, I did kind of squeeze those services and lower the authorizations, and I'm kind of surprised to find myself here."  And St. Peter said, "Well, wait a minute, let me look it up.  Yes, here you are.  You're authorized for three day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So, you know, maybe what goes around comes around.  I don't know, ultimatel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I'm going to talk about a report that I do, the National Expenditure.  I think it was actually sent to you, a blue book.  This comes out of the SAMHSA spending estimates.  This is a cross</w:t>
        <w:noBreakHyphen/>
        <w:t>center project between the Center for Mental Health Services and the Center for Substance Abuse Treatment to try to look at what this country is spending on mental health and substance abuse care, both in the private sector and the public sector.  We now have data.  This is our fourth round of studies.  We now have data back to 1986, and I'm very pleased to share that we did a specific article looking at substance abuse trends in spending from 1986 to 2003 that has been accepted by Health Affairs.  We're pleased about that because it gets a broader audience thinking about what's happening in substance abuse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ur prime contractors are Thomson Medstat.  They also work with the Actuarial Research Corporation, the Lewin Group, NASMHPD and NASADAD, and as I said, it's from both cente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s I said, the scope is to look at all public and private payers nationally, and to also look at major provider types.  We also compared this to CMS's Centers for Medicaid and Medicare's National Health Accounts, which is kind of the gold standard of health spend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also have some special reports.  There's a copy of a journal article from the Journal of Substance Abuse Treatment that came out of this project which looked at detox, and it showed that those receiving only detox compared to those that received detox and treatment were far more likely to have to come in again for detox, and they came in at a shorter interval than those who had received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include all mental health and substance abuse diagnoses that are usually covered by health plans.  We don't include dementias, tobacco dependence, developmental delays or mental retardation.  We don't include prevention services or the burdens and costs of illness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s I said, we do this so that we can compare this to CMS' National Health expenditures, and we look at both the specialty providers as well as what mental health and substance abuse may be occurring in primary care and other general health care sectors.  We also look at pharmaceutical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let me get into some of the results.  If you look at 2003, mental health and substance abuse spending was $121 billion, which was as a percentage of all health spending 6.2 percent for mental health and 1.3 for substance abuse treatment.  That said, I do want to say that there is probably some hidden substance abuse treatment in mental health because the financial incentives are such that mental health has better reimbursement.  So providers, if you had a co</w:t>
        <w:noBreakHyphen/>
        <w:t>occurring patient, you'd be smart to code them as mental health.  So I think that substance abuse is actually understated here, but it's very difficult to determine what por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f you look at the years from 1993 to 2003, the dark line is substance abuse and the pink line is all health spending.  As you can see, substance abuse treatment spending has not kept up with all health spending.  This was particularly true during the 1990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is looks at all public and private spending, and as you can see, we are largely public spending for substance abuse treatment, more than three</w:t>
        <w:noBreakHyphen/>
        <w:t>quarters.  The private spending includes private insurance, charitable foundations, as well as out</w:t>
        <w:noBreakHyphen/>
        <w:t>of</w:t>
        <w:noBreakHyphen/>
        <w:t>pocket spending.  But if you look on the public side, you will see that state and local dollars, which includes not only general revenue but also probably criminal justice, some of those local dollars, is really the largest payer for substance abuse treatment.  Interestingly enough, I think a lot of people aren't aware that the second</w:t>
        <w:noBreakHyphen/>
        <w:t>largest payer is really Medicai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ne thing about Medicaid is that if you look at one state, you've looked at one state.  Every Medicaid program is different in every state.  So in your particular state there may not be a lot of Medicaid spending, but in some states there is quite a bit.  So it varies.  This looks at it nationall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n next to that, other federal, which includes the block grant, is a large payer.  Medicare is a relatively small pay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f you look at the 10</w:t>
        <w:noBreakHyphen/>
        <w:t>year period, part of this report looks at a 10</w:t>
        <w:noBreakHyphen/>
        <w:t>year period.  So if you look at the growth of spending between public and private between 1993 and 2003, you'll see almost all of it is public spending.  This is 4.6 percent annually has been the growth rate in the public sector.  But if you look at private insurance, it's 0.1 percent.  Essentially, over this 10</w:t>
        <w:noBreakHyphen/>
        <w:t>year period, private insurance spending has not grown.  As a result, in 1991, one in every four dollars was from private insurance.  In 2003, only one in ten dollars is from private insuranc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also look at major provider groups, and what I have here is a look at 1993, the providers, and at 2003.  So you can see the community specialty substance abuse center was the largest single provider, and it is even a larger provider today.  What has declined?  Well, you see specialty hospital has declined from 9 percent to 3 percent.  General hospitals with specialty units have declined from 20 percent to 14 percent.  A little bit troubling, general hospitals without any kind of specialty psychiatric or substance abuse beds have actually grown a little.  I'm not sure if that's detox, we're seeing more detox or what.  Another fourth of the providers are M.D.s and other professionals.  This strange acronym, MSMHO, is multi</w:t>
        <w:noBreakHyphen/>
        <w:t>service mental health organization.  That's really the community mental health centers.  They have a small but a somewhat growing portion in substance abuse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y the way, retail drugs aren't included because they are such a small percent.  They are a growing percent, and I gave the numbers down here.  In 1993, they were 0.2 percent of all substance abuse treatment spending, and in 2003 they're 0.5 percent.  Now, that is only retail drug spending.  That doesn't look at methadone.  Those costs are built into faciliti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f you look at that one</w:t>
        <w:noBreakHyphen/>
        <w:t>quarter that are in kind of private practice, we look at the M.D.s and the other professionals, the portion between mental health and substance abuse is similar, around a fifth of all spending, but where it's spent or what professionals are very different.  So on the mental health side, physicians account for 62 percent of all the spending in this category, whereas in substance abuse other professionals, other counselors, CACs, social workers, account for 61 percent.  So our portion that's M.D. is significantly less, and what's interesting is that the other M.D., not the psychiatrist, is actually a larger por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re doing some studies right now looking at who is writing the prescriptions for the substance abuse drugs, and it's very interesting that it looks like primary care docs are pretty comfortable writing prescriptions for alcohol treatment drugs, but the psychiatrists are the ones who are involved for drug treatment more often.  We'll be coming out with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ne of my favorite payers, because I've been studying it for 20 years, is Medicaid.  Believe me, Medicaid is always changing, so I can keep studying it forever I figure.  What's interesting is that it has really become a growing portion of substance abuse treatment.  In 1986, Medicaid accounted for only 10 percent of all spending, but in 2003 it accounted for almost 20 percent, at 18 percent.  If you look at that Medicaid substance abuse spending, you'll see that our largest provider, substance abuse clinics and specialty centers, are really taking an increasing share of those Medicaid dolla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ecause of that, I want to digress just a little bit to mention some changes that have been happening in Medicaid, because they are affecting states, and some states rather dramatically.  So I want to just mention a few of those changes.  There are some audits going on by the Office of Inspector General, OIG, looking into Medicaid spending, and they are finding and asking for reimbursement for services that in the past were covered.  So, for instance, they have identified wraparound services often used for children and adolescents.  They no longer want to have that in bundled rates.  They want you to break out each individual service.  We saw in Georgia that they looked at a residential treatment facility and they said that they wanted all of the charges unbundled for residential treatment.  They didn't want a day charge.  They questioned psychosocial rehab as a Medicaid reimbursable service, and they also questioned residential suppor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nother area that OIG and CMS have been looking at is something called the rehab option, and it's a more flexible financing option under Medicaid and has been used a lot in the substance abuse treatment field for intensive outpatient, and other kind of community</w:t>
        <w:noBreakHyphen/>
        <w:t>based, consumer support recovery services.  Well, it is clear that some of the interpretations are now changing.  For instance, they are now making a distinction between rehabilitation, which is restoring functioning for a client, versus habilitation, which could be new services.  So, for instance, a March 2005 audit in Iowa, they were providing socialization skills to some clients, and CMS said it should not be reimbursed by Medicaid because this wasn't restoring functioning, it was creating new functioning, and therefore it was habilit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y also have interpreted that treatment must be very specifically directed at children, not the family, the child who is eligible.  So, for instance, they have an audit to disallow any reimbursement for services if the child is not in the room.  If the therapist is talking to the family, as we all know in terms of family therapy, without the child in the room, Medicaid no longer considers that directly service to the Medicaid beneficiary and is denying those servi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for you providers who may use these options, it's very important to know that their requirements to have specific treatment goals, to document every service date, to be sure that your providers have Medicaid status is another area of audit.  So in Illinois in September 2006, the lack of service documentation in treatment plans not signed off on by all specified parties resulted in CMS asking Illinois to pay them back $5.971 mill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ther states have also been impacted.  Massachusetts was asked to return $1.7 million because CMS said they should not use targeted case management to pay for social work salaries of child protective services workers.  In Georgia, they were asked to return $40 million because they didn't deem all of these rehab services to be treatment.  Some of these were social services, like recovery or psychosocial education, and those aren't medical services.  They came to that conclusion.  Texas is paying back or is supposed to pay back $9 million because the school did not well document that their providers had Medicaid provider status or the individualized educational plan wasn't sufficient for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I just mention those to give you all the heads</w:t>
        <w:noBreakHyphen/>
        <w:t>up about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Getting back to the National Expenditure report and kind of summarizing some of the trends, when we look at payers I think it's important to see that private insurance's share of all substance abuse treatment has declined.  So over three</w:t>
        <w:noBreakHyphen/>
        <w:t>quarters of the substance abuse treatment spending costs are being borne in the public sector.  It's important to recognize that states have a tremendously important role in directing and designing some of those dollars, although clearly federal leadership is called for in terms of promoting the best practic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ooking at providers, I think the slide that I had about two</w:t>
        <w:noBreakHyphen/>
        <w:t>thirds of substance abuse providers being other professionals indicates that our workforce interventions may be something a little bit different than mental health workforce interventions, where physicians predominate.  So I think workforce is an important issue both sides of the fence, but I think it's important to recognize differences in the make</w:t>
        <w:noBreakHyphen/>
        <w:t>up of the workforc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lso, the specialty facilities are very important providers who are increasing using Medicaid, but as they enter into those Medicaid arrangements, they have to develop infrastructures for claims</w:t>
        <w:noBreakHyphen/>
        <w:t>based billing, for encounters, for checking eligibility.  It is an infrastructure that many of them who have been used to program grants are really struggling to adapt to, and I think it may be an area that greater attention could be pai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that's my short and sweet little report.  I don't know if you all have any questions or commen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Betty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Thank you very much for your presentation.  I'm sitting here trying to digest this, so I need to verify if I heard right.  You said that the private share of expenditures for treatment is declining, the public share is not level but dipping a little bit, and Medicaid is narrowing its definition of treatment.  Am I correct thus fa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Y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What does all that mea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Well, I personally, as somebody who is always trying to figure out how to finance substance abuse treatment, I think we focused a lot on the specialty substance abuse provider in the substance abuse treatment field.  I think we need to, as Dr. Cline mentioned, look perhaps more broadly at some of the general sector.  I think we also need to wrestle with employer</w:t>
        <w:noBreakHyphen/>
        <w:t>sponsored health insurance, which has really been a huge decline in terms of payment.  So I think we need to think of strategies that can make the case better, I suppose, to employers that there is value and there is value that they will gain if their employees have access to private health insurance that covers.  In fact, we recently did a study tagging onto the Kaiser employer study looking at substance abuse treatment benefits and limits, and what they indicated was that clearly substance abuse treatment has day limits, has visit limits, has higher deductibl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at said, almost 90 percent of those employed have some substance abuse coverage, and yet we see declines.  I think some of it is utilization management controls that are part of the managed care arena.  But I will tell you that private health insurance knows they serve the employer, and if the employer says we need to be sure we have access to substance abuse treatment, utilization management guidelines can be loosened so that the needle you have to thread to get into substance abuse treatment is not quite so difficul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oes that answer?  Does that help?  That's part of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That does help some.  I'm just sitting here reflecting on where we were 10, 15, 20 years ago in this field, and it looks like little has changed.  We're still struggling with some of the same issu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I think we are.  Clearly, some other numbers I didn't share today show the huge shift from inpatient.  The 28</w:t>
        <w:noBreakHyphen/>
        <w:t>day residential, which was the gold standard in the '80s, is just not available to most people, whether you're covered publicly or privately.  So I think we have to be sure, though, that we support alternative models, like intensive outpatient.  Commercial insurance tends to have inpatient and outpatient.  It has nothing in between, and I think we need to look at the reimbursement for those kinds of community based so we have a real continuum in benefit structur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Va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What you're saying makes a lot of sense to m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Gre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S. JACKSON:  I think that from your numbers, the percentage of insurance has not gone up, it's gone down.  However, Medicaid, which is a national insurance, is expanding and going up for a certain group of people.  If in this country we recognize that addiction is a disease, and there's quite a bit of evidence to show that it is, then it seems like it would be the job of SAMHSA to really help to educate </w:t>
        <w:noBreakHyphen/>
        <w:noBreakHyphen/>
        <w:t xml:space="preserve"> I mean, it's the job of all of us, but I'm talking as a council person 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What can we do to help get the message that you just said across?  And that is that someplace along the line, there's the parity in Congress.  Folks need to get out and support that.  That's an outside thing.  I realize that.  But at the same time, can you as SAMHSA </w:t>
        <w:noBreakHyphen/>
        <w:noBreakHyphen/>
        <w:t xml:space="preserve"> you can't lobby, but you can certainly provide information, and that information that you gave is pretty key, and I'm sure there's some other information that you probably have that you didn't even present that shows an even more stark th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I mean, when you see it in the papers </w:t>
        <w:noBreakHyphen/>
        <w:noBreakHyphen/>
        <w:t xml:space="preserve"> I'll speak for Florida </w:t>
        <w:noBreakHyphen/>
        <w:noBreakHyphen/>
        <w:t xml:space="preserve"> that 50,000 kids, 60,000 kids, whatever it is, don't have any insurance, and another 20,000 are running out of insurance before the year's end that are supposed to be covered by the state that we pay taxes for, you kind of wonder, gee, what happens, and what's happened to our country that we don't have some insurance benefits not only for kids, but then I take it to this and I say for substance abuse and mental health?  It's an issue that used to be on the table a lot more often.  I don't know how to get it back on there, but it's frustrating to see this report.  I mean, it's a very interesting report.  Don't get me wrong.  But it's frustrating to see </w:t>
        <w:noBreakHyphen/>
        <w:noBreakHyphen/>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The trend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The trends, y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Frank?</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Thanks, Ric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love seeing this information, and of course it's kind of overwhelming.  You don't know quite what to do with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wanted to ask you, Rita, so this gives us the Medicaid picture relative to private insurance.  I count about seven or so actual funding sources going into any program in any state in varying degrees from Medicaid, commercial insurance, block grant, state appro, local appro, self</w:t>
        <w:noBreakHyphen/>
        <w:t>pay, grants, foundations, six or seven, right?  Some states don't have Medicaid at all, no substance abuse services, and I hear also now Medicaid is starting to get more finicky about what they're going to consider to be a medically necessary condition for reimburse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Absolutel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I try to figure out state by state how Valera and Anita do it.  How do you construct a sustainable program of services when you've got these kinds of constantly shifting dynamics around funding within a particular locality?  That's one question.  Have you figured out a way to get a handle on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Secondly, is there a way to </w:t>
        <w:noBreakHyphen/>
        <w:noBreakHyphen/>
        <w:t xml:space="preserve"> for example, for the State of New York versus the State of New Jersey, how these funding streams, the percentage of services covered and the arrangements by which the funding is used?  I'm not sure I'm saying it correctly, but it's such a patchwork, it's such a quilt, that it's really difficult to understand.  It's hard almost to call it a system.  It's hard almost to call it a financed system of care.  It's so variable by locality, by provider, by policy.  What do we do about that?  Give me some hop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Well, I don't have a magic wand, but I will say I think we were talking earlier about sustainability being something that people should worry about from day one when they get a discretionary grant.  I have a very large document that I'm trying to finalize that's a financial catalog looking at all funding streams for children and adolescents for mental health and substance abuse.  The problem with it is we can point to programs, but as you say, every state is differ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So we can say here's the general outlines of the program, now go talk to your SSA, or go talk to your Medicaid director.  So I think part of it is trying to empower people with some tools to say </w:t>
        <w:noBreakHyphen/>
        <w:noBreakHyphen/>
        <w:t xml:space="preserve"> because I think what people have to do is have a very diverse strategy.  I'm sorry Chilo isn't here because he's one of the best providers to speak about that.  I've had him at my finance meetings.  He says I'm looking for the payer of least resistance, because everybody wants to be the payer of last resort.  Unfortunately for providers, it is a struggle, I think, for the states.  But I think you have to diversify as much as you can, try to see what other states have done, see if it works for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DR. McCORRY:  I'm sure you've spoken to NIDA and NIAAA, because they talk about health services research all the time and they always have a financing piece in their RFA.  I haven't seen any financing studies myself.  They might be out there, but I haven't really looked.  Is there a way for CSAT and NIDA and NIAAA to figure out a study in which the state profile of expenditures that support </w:t>
        <w:noBreakHyphen/>
        <w:noBreakHyphen/>
        <w:t xml:space="preserve"> and I'd use the NIDA principles as the standard of care, and that we would be able to do a descriptive study of what elements in what percentages and with what conditions exis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Can we develop a protocol that would allow for us to have a view within a particular political district or division, a state or some subdivision, of how these monies flow in and out to create what we call the substance abuse treatment syste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Actually, I think my boss has much better connections to NIDA than I do.  I mean, I think it's a very interesting idea, Frank.  I think we need that kind of data.  I was earlier this afternoon in a conversation about Medicaid and some regs that are trying to be cleared around the Deficit Reduction Act, and we're going to have a conversation with them to try to portray what happens to our populations when some of these regulatory changes are mad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ut Kathryn Power came to me and said, now where's the data for this, and can you show that if this changes, that it will have a negative impact?  We're going to scramble and try to get some data, Jeff Buck and I, but it's a strugg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I'd like to mention just very briefly that I represented Dr. Clark on the recent SAMHSA National Advisory Council meeting, and the council had a very interesting, not very long but an interesting meeting in terms of all the changes, kind of putting on the table with extensive discussion all the changes that are happening in the system, from in our case buprenorphine being prescribed by physicians and therefore we have a whole other set of treatment providers even that's represented in these data, the fact that we're moving more toward recovery</w:t>
        <w:noBreakHyphen/>
        <w:t>oriented systems of care, the fact that we have more paraprofessionals in our system and what does that mean for the future, the fact that we're really providing more services, moving more toward, as Dr. Clark mentioned this morning, the primary care system being more engaged through not only screening but through the provision of referral to treatment through community health centers, the fact of the realities of the funding change that we're seeing here, and as Rita mentioned, the more intensive use of outpatient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everything that's happening, we describe it more like a sea change is happening in the entire system, and we didn't come to any conclusions, but there was some initial thinking that maybe we need to develop some kind of an overall construct for where we want the system as a whole to go.  But within that mix was the reality of cuts in Medicaid funding, the changes in the whole funding structure and the fact that we may or may not get parity legisl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I don't know if anyone could actually define it, but what is the financing model of addiction treatment in this country?  What does it look like?  Because I think the variability is so great that not only is it each state but it's so variable and it's so unique in its expression that to call it a financing model is perhaps an overstatement.  It's a collection of accommodations and opportunities, the payer of least resistance, as well as tremendous reliance on the feds, as Rita describes 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t's just interesting to think that such a huge public health issue can be funded in such an ad hoc kind of sixes and sevens, let's grab what's available kind of approach.  It just doesn't make sense to m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One thing you see from these data is that really it's the state and local funding which is the core of the support for the whole system.  It's really not federal funding, even counting Medicai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Even counting Medicai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Yes, that's true.  Those data were built up from the facility level up.</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it is a patchwork, but I think it would be helpful to have more data.  I think we need to make our case better.  For instance, one of the things we're looking at for private insurance is that you'll see in private insurance disease management techniques right now, and they're very willing to go into depression because they're spending a lot of money on depression drugs.  They don't think they're spending money on substance abuse treatment, but they are spending money.  It's in their medical services, and we're trying to tease that out.  We're using some AHRQ data sets to try to tease that out so that we have better data to make our ca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And maybe as you look at that, you're looking at it from a kind of an aggregate and from a large picture, although I appreciate the fact that you pointed out some Medicaid things in certain states that are going on.  It might be interesting to take a sampling of some of the agencies.  Like if you take The Village in Miami, there are anywhere from 25 to 30 funding streams on any given day.  It is amazing, and managing it is amaz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Yes, it i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And being audited for all those 25 funding streams is amaz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You've got to keep it straight and report it separatel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Exactly.  But also diversification became a goal of ours in the '90s with this trend, saying we can't just get our funding from the state block grant or DCF because, frankly, we're putting ourselves and our agency and our clients in jeopardy and at the mercy of whatever happens there.  So our goal became to diversify, and we were very successful at it, which I'm pleased to say.  The other side of that, though, is that we have this ball juggling thing, and it's a never</w:t>
        <w:noBreakHyphen/>
        <w:t>ending ball juggling thing.  Then you go to the agency down the street and they're barely hanging on with some homeless funds, along with getting paid $40 a day for residential and barely hanging on with a little bit of outpatient 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 have these wonderful health maintenance organizations who knock on the door and say please sign up with us, we want you as our provider.  We're Joint Commission accredited, all kinds of things, we've got lots to offer, and we say great, that will be really nice.  I'm sure that we have 50 of those things signed, and how many referrals do you think we get?  We don't.  I mean, it's very small.  There are maybe one or two of those HMOs who actually recognize that there are some people with substance abuse problems, and they will refer them usually for some outpatient, and they do recognize intensive outpatient.  So there are a couple I give credit to, and maybe you'd find those, and there might be some answers t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not to carry on, but to say it's maybe a look from the grass up and from the top down to see if we can figure out some answe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Great sugges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Anita, do you have a ques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BERTRAND:  Yes, just a comment on what Val and Frank were saying.  I think that, Val, you're exactly right, because I had the opportunity to go to Florida and to look at a model program, and what I found as I visited the program and looked at the diagrams that they showed me, it's almost like when we walked out of there I had a couple of board members with me, and we looked at how they actually had maxed out other systems, and not just this system but our clientele are struggling with housing, and our clientele are struggling with trying to retain their children back.  So you have all these other departments who you could partner with, and it's really an art to be able to do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I commend providers that are able to do it, and I'm still trying to learn that.  But it's something that could be taught to executives.  A lot of times executives are grandfathered up into those roles, but do they really have the skills in order to pull those kinds of things off?</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tein and I talked about this over lunch, how do you set up a structure like that, and one of the main things you have to have is an infrastructure.  You have to have your directors and a good finance person to be able to manage it so that you can juggle that ball, and I agree with you, Val, that we could look at a couple of model programs around the country to see what they're doing and how they're doing it, because I think it does help our system to look at it more globall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 question I had was about the IMD rule, if you know anything about how that's going, because I look economics in terms of leasing a building, and we could lease the third floor of a nursing home, but we can only put 16 beds in there.  It's like if we wanted to expand those services for individuals and to pay, we would expand on the light bill a little bit more.  But it's just more economical to be able to have our clients held in one building.  So where are they in terms of looking at that room?</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IMD, just real quickly for people who aren't familiar, stands for Institutes of Mental Disease, and when Medicaid was passed, you all may remember in the mid</w:t>
        <w:noBreakHyphen/>
        <w:t>1960s, there were huge state hospitals, and Congress was very clear they didn't want to pick those up.  They wanted the states to keep paying for those.  So they put in this rule that said Medicaid funds can't go to an institution that's primarily directed at mental illness, to which they include substance abuse because we're both in the DSM</w:t>
        <w:noBreakHyphen/>
        <w:t>IV.</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will tell you that in the late '90s there were some states that were able to waive the IMD through an 1115 waiver, but CMS has telegraphed that when those 1115s come up for renewal they will no longer continue those IMD waivers.  I wish I could give you a lot of hope on that, but I think it's pretty much going to be continually enforced.  There isn't a way around it right now.  I'm sorr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Rita, could you speak to what you think will be the programmatic impact of this redefinition or reinterpretation of support services?  For instance, the notion that service can't be paid if the child is not in the room.  Are we redefining what constitutes treat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Again, some of these are being done by audits.  There are a number of regs from the Deficit Reduction Act that should be coming out soon to clarify this.  I think we as SAMHSA are trying to make a case that as CMS says that it supports community</w:t>
        <w:noBreakHyphen/>
        <w:t>based living, what our folks need for that community</w:t>
        <w:noBreakHyphen/>
        <w:t>based living are these types of supports and flexibilities.  But we're still trying to discuss that.  Medicaid is the 100</w:t>
        <w:noBreakHyphen/>
        <w:t>pound gorilla, and when you look at it, in their whole funding, substance abuse accounts for a little over 1 percent.  So it's like trying to wave down the gorilla when you're a little mouse.  So you're try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You eat gorillas one bite at a tim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VANDIVORT:  I like that.  Thank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I'd like to thank Rita for that enlightening present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know it's been a long afternoon.  We have one more presentation.  Val Jackson, who is a CSAT E</w:t>
        <w:noBreakHyphen/>
        <w:t>Therapy Subcommittee member, will present on e</w:t>
        <w:noBreakHyphen/>
        <w:t>therapy initiatives, along with Captain Stella Jones from our Division of Services Improve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I'm going to say that I'm sort of the nodding head up here, because fortunately Stella and her colleagues have been working very hard on this initiative.  So I'm going to ask Stella to give us a presentation today, and then I'd just love to hear a little bit of comment about how we might go forward with this, because we were talking at the break about the fact that the contract time for this is really pretty much up.  We're coming up with a publication, and where are we going to go from here?  So as you're looking at the presentation, I hope you kind of think about e</w:t>
        <w:noBreakHyphen/>
        <w:t>therapy in a general way and what's going to happen to it.  It's going to go, it's going to happen.  Are we going to have input, and where do we want to go with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ank you, Stell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CAPTAIN JONES:  Thank you, Va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e title of today's presentation is "Implementing E</w:t>
        <w:noBreakHyphen/>
        <w:t>Therapy in Special Populations."  An overview of today's discussion will include lessons learned from the literature review with regard to e</w:t>
        <w:noBreakHyphen/>
        <w:t>therapy.  I will highlight and brief what providers of care may consider when implementing e</w:t>
        <w:noBreakHyphen/>
        <w:t>therapy in special populations.  I will identify some of those hard to reach populations, some of the key factors to consider when implementing e</w:t>
        <w:noBreakHyphen/>
        <w:t>therapy, and talk about challenges when implementing e</w:t>
        <w:noBreakHyphen/>
        <w:t>therapy and proposed solutions.  I will provide a response to a discussion from the National Advisory Council meeting held in September, and lastly I will discuss next steps, which is a follow</w:t>
        <w:noBreakHyphen/>
        <w:t>up from September National Advisory Council mee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at literature informs is that e</w:t>
        <w:noBreakHyphen/>
        <w:t>therapy can potentially provide treatment to underserved and hard to reach populations.  Providers must be knowledgeable of issues related to cultural and linguistic competence.  Successful implementation of e</w:t>
        <w:noBreakHyphen/>
        <w:t>therapy, however, requires more providers to be trained in online counseling, possibly additional languages and cultural nuances within special service popula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e've learned that more research is needed on the efficacy of e</w:t>
        <w:noBreakHyphen/>
        <w:t>therapy within diverse populations.  Also, what's critical is that licensure and regulations for e</w:t>
        <w:noBreakHyphen/>
        <w:t>therapy must be clarified, particularly for treatment provided across jurisdictions, and that implementing e</w:t>
        <w:noBreakHyphen/>
        <w:t>therapy requires a certain level of technological savvy for both the providers of services and for clien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me of the special populations that we've identified are the elderly, American Indian, Alaska Native, rural populations, as well as adolescen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me of the key factors in implementing e</w:t>
        <w:noBreakHyphen/>
        <w:t>therapy are accessibility, cultural competence, and usability, and I will expound on tho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ccessibility requires more availability of computers, telephones, video equipment, Internet access and other uses of technology.  Equipment costs for service providers can be very costly; and, of course, the digital divid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ith regard to cultural competence, language is a big factor, educational level, the level of psychological and physical functioning, and recognition and respect for the ethnic, language, cultural, and age</w:t>
        <w:noBreakHyphen/>
        <w:t>related characteristic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Usability.  These, of course, are the challenges:  skill and experience with technology, fine motor skills, as well as visual and hearing impairm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me of the proposed solutions.  With regard to accessibility, there should be increased availability of computers and Internet access.  This may occur through community centers, schools, faith</w:t>
        <w:noBreakHyphen/>
        <w:t>based organizations, and also senior organizations for the elderly.  There should be training programs to train staff on use of various kinds of technology.  Software for novice users is also a solu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ith regard to cultural competence, service providers trained to understand social and economic factors that may initially impede treatment efforts, that's a proposed solution.  Cultural appropriate assessment and treatment tools, this is very useful in particular for use with the Internet and has been very successful with adolescents.  Translation and interpretive services, there may be a great need for those.  Bilingual and bicultural providers should be part of the staff that one consider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Usability.  The provider of care may need enlarged graphics, interfaces and targets, universal access to new technology, support for older hardware and software to accommodate fixed incomes, and implement programs to facilitate comfort with technolog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would like to respond to some of the discussion from the National Advisory Council meeting held in September with regard to a question having to do with research findings on the efficacy of e</w:t>
        <w:noBreakHyphen/>
        <w:t>therapy.  We found that for substance use disorders, treatment is promising for rural populations as well as for adolescents.  Research investigating the efficacy of Weight Watchers and other 12</w:t>
        <w:noBreakHyphen/>
        <w:t>step programs, use of e</w:t>
        <w:noBreakHyphen/>
        <w:t>therapy is limited, and that was another question that was rais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ext steps.  We were to synthesize and finalize the review of e</w:t>
        <w:noBreakHyphen/>
        <w:t>therapy literature, and the review and synthesis has been completed.  Develop an e</w:t>
        <w:noBreakHyphen/>
        <w:t>therapy guidance document; development of guidance document is in progress.  Assess readiness to provide e</w:t>
        <w:noBreakHyphen/>
        <w:t>therapy.  Literature review can be used to inform the development of readiness assessments for e</w:t>
        <w:noBreakHyphen/>
        <w:t>therapy service delivery.  The last is determine the feasibility of e</w:t>
        <w:noBreakHyphen/>
        <w:t>therapy demonstration projects, and literature can also be used to inform the feasibility of e</w:t>
        <w:noBreakHyphen/>
        <w:t>therapy demonstration projects, we foun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d like to recognize the CSAT advisory council e</w:t>
        <w:noBreakHyphen/>
        <w:t>therapy subcommittee, Val Jackson, and other members that are here.  Also, I'd like to thank the SAMHSA CSAT e</w:t>
        <w:noBreakHyphen/>
        <w:t>therapy staff who are present here for their support in this effort.  I'd also like to recognize the contractor, MayaTech Corporation, who has been very, very helpful in helping us with this particular document and this initiative.  Thank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re there ques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Any ques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just might mention that for this year for our Targeted Capacity Expansion Program, we have a program called Targeted Capacity Expansion General.  We generally have it available for different kinds of activities, and this year for the first year we intend to have a focus area on e</w:t>
        <w:noBreakHyphen/>
        <w:t>therapy.  So for the first time ever we expect to make some e</w:t>
        <w:noBreakHyphen/>
        <w:t>therapy</w:t>
        <w:noBreakHyphen/>
        <w:t>related grants this yea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Ques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Did the whole council or the members of the committee get the document that you sent o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CAPTAIN JONES:  The entire council.  No, the subcommitte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JACKSON:  Right.  The subcommittee was sent only a couple of weeks ago, so I'll have to get in touch with the other members who aren't here today.  You sent us a draft of the guidance document that is being developed.  I have had a chance to partially review it, so I'm as guilty as anyone for not getting information back.  Judge, perhaps we'll have to get together and have a conference call or a talk or something, but if you want to go through that and make comments, that really would be helpful because what they need to do is to get the guidance document completed.  I think they have a limited time frame for that.  So I'm going to get my comments back in very quickly and we'll work on this, and maybe we can get in touch with the others who aren't here toda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CAPTAIN JONES:  Thank you.  Thank you so muc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Other ques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 respon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No quest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 respon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Thank you very much, Stella.  We appreciate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we're just a tiny bit ahead of schedule.  We have now time for council roundtable.  We do have at least 25 minutes.  We could get back to the 2008 budget or any other issues that the council would like to discus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Thank you.  I'm eager to talk about two things that I think are really important, and to make it concise I'm going to look at my notes here.  One is about drug testing.  There's a growing body of evidence regarding the benefits of drug testing both in improving outcomes of treatment and in prevention of substance abuse, like in schools and so forth.  Preemployment, random and for</w:t>
        <w:noBreakHyphen/>
        <w:t>cause testing in the workplace is known to decrease substance use in the workplace, and I think SAMHSA oversees drug</w:t>
        <w:noBreakHyphen/>
        <w:t xml:space="preserve">free workplace rules and so forth.  Testing in schools I mentioned.  The concern I have is while the ONDCP and NIDA both are supporting more drug testing, and I suggested SAMHSA develop an interest in promoting appropriate use of drug testing both for prevention and treatment of substance abuse, currently there's no agency that oversees drug testing in schools by licensing boards, from homes </w:t>
        <w:noBreakHyphen/>
        <w:noBreakHyphen/>
        <w:t xml:space="preserve"> there's a growing group of people who buy the test kits and test their children and so forth in homes </w:t>
        <w:noBreakHyphen/>
        <w:noBreakHyphen/>
        <w:t xml:space="preserve"> and I suggest SAMHSA do three things about thi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ne is, like I said, promote an increased use of drug testing, which I think has been shown to prevent initial use and decrease relapse in aftercare situations to improve outcom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wo, promote training of licensing boards, schools, courts, parents, et cetera, in the proper use and interpretation of the drug testing.  A lot of people are doing drug testing, and nobody regulates how they interpret the result and how they use it, and it would really be good if we set up some educational programs for boards, did something for parents and schools and so forth to let them know, yes, it's a valuable resource, but it needs to be used in a certain way.  We kind of launched into that a little bit when we issued the advisory about EtG testing.  I just think we need to do it mo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hree, I think we need to promote increased training of MROs.  These are the medical review officers under federal testing guidelines that we oversee for the drug</w:t>
        <w:noBreakHyphen/>
        <w:t>free workplace.  MROs get one day of training and certification, and I've been very disappointed in these physicians that are supposed to oversee these testing procedures, that they don't have the training or knowledge to really interpret tests properly.  They generally just see their role as being sure the form is signed, and there's no prescription, and they're not looking into issues around incidental exposure and so forth, and they don't want to because it takes them more time.  So I think SAMHSA might want to look at what can we do to improve the education of the doctors who are supposed to oversee drug tes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I'm going to throw that one out there and see if there are any comments, but I have another issu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Thanks for your comments and your recommendations.  As you mentioned, drug testing in SAMHSA is primarily done within the Division of Workplace Programs for federal drug testing in the Center for Substance Abuse Prevention.  We'll provide them with your commen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Well, I think it needs to be looked at from the point of view of CSAT, and I'm going to try to get on the agenda next time.  There's a growing body of data that if we take people after treatment, and very few receive ongoing drug testing, but there's research now under contingency management protocols where if you do drug testing periodically and set up some kind of reward, either positive or negative reward system with money, work, different ways to do rewards, families, privileges for teens to drive the car, this and that, outcomes just really improve, almost double in the studies I've seen.  So we're not just talking about prevention.  We're talking about introducing this to improve outcomes.  Like the program I run for physicians, I think it's one reason we have such high success, because we do long</w:t>
        <w:noBreakHyphen/>
        <w:t>term, periodic, random drug testing.  So I don't want to just relegate this to CSAP.  I hope CSAT looks at it, to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I think that we're getting a little bit maybe on thin ice here, but I think that we already do address drug testing in the context of treatment.  I think a number of TIPs talk about the appropriate use of drug testing for exactly the kind of thing you're talking about.  So I think it's an issue that we have looked at, but there may be some way to pull together a more cohesive response or something.  But it's not an issue that has been ignored by the treatment side of SAMHSA.  We recognize that testing can be an important incentiv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Let's boil it down to I would propose that we set up some educational programs for medical boards, maybe even drug courts and others that are already doing testing to be sure they do it properly.  I don't think that's really been proposed, and maybe some literature for home testing and school tes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I thought you were going, Greg, with a kind of aftercare testing as well, which I don't think has been studied.  I don't think there's much literature on that, as you want the continuing care management issue and the role of testing in that capacity, as well as contingency management, which could be a little bit controversial but it's an interesting idea.  I hadn't thought of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Any other comments?  Anita?</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BERTRAND:  In light of our budget and where we are, I would like to see us continue to support community</w:t>
        <w:noBreakHyphen/>
        <w:t>based and faith</w:t>
        <w:noBreakHyphen/>
        <w:t>based organizations in some manner, and even as we look at the initiatives that are coming out and the language that we put into those RFPs, that we make sure that those that are in need of the services can get the services and that the dollars are not eaten up in administrative costs, not that I have problems with state bodies and local bodies, but just those administrative pass</w:t>
        <w:noBreakHyphen/>
        <w:t>throughs sometimes, or if there's things that we can do.  As we talk about having a recovery</w:t>
        <w:noBreakHyphen/>
        <w:t>oriented system of care, that we continue to keep the consumer in mind.  If I had to sort of look at a couple of things up there that it sounds like the council really thought about, it would be like the TIPs we'd like to see things around, and the Recovery Month event, because that's an opportunity for us to continue to showcase the success of the work that we do.  So I just want to kind of put that on the radar, that I think that's something important and just ask the council to consider it as we draft up those things that we remember, that the end result is getting the services that the people ne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And, by the way, the previous discussion that we had on the 2009 will be all considered in the 2009 budget as we begin to develop our proposals for 2009.  The issues you've raised about Recovery Month, about all the activities that we're not able to do, we will take that into account, as well as any other suggestions you have for things that have come up during today or for new activiti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ll just mention a couple of things with respect to what you just mentioned.  It's a small amount of money, but the TCE money that we're going out with this year, we're also going to have a focus area on recovery</w:t>
        <w:noBreakHyphen/>
        <w:t>oriented systems of care whereby the grantee applicant would come in and have, for lack of a better term, grassroots organizations, small organizations with operating budgets of, say, $500,000 or less, and that they would operate a system or propose to operate a system of care involving those small organizations, which could include faith</w:t>
        <w:noBreakHyphen/>
        <w:t>based organizations.  We may take that approach in other programs as w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BERTRAND:  Just also in looking at the review process and what I know about it historically, and just to empower the staff, because I know that you all have a lot of expertise around knowing what a best practice might be, just to consider having some input from the project officers around what they may think would be a good initiative to invest in, as opposed to having an outsider that knows absolutely nothing about this particular system, or maybe not even about the application that they're looking at, because we've got some wonderful places that can write very well, and then you have some that can't write very well but can do very good work and reach the people who are really out there in the trenches.  So I just wanted to say that as w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My other issue is around the issue of prescription drug abuse.  As it's growing and has become the greatest source of drugs of abuse now, prescription drugs, I'm thinking that SAMHSA needs to take a little more active role in talking with the FDA about drugs that may be the most risky and whether, as we talked earlier, their availability should be reduced, and if they are available, to encourage training of the doctors who prescribe these drugs.  Right now we require training for doctors to prescribe buprenorphine, and yet no training to prescribe Dilaudid, Demerol, OxyContin and so forth, not that doctors don't have training, but no specific training around addiction.  I think the availability of all these drugs obviously is coming from physicians who prescribe mostly for chronic pain, and some states have taken some action toward requiring training, specific training for the doctors that treat chronic pai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on behalf of addicted or potentially addicted patients and those that will relapse because of all these drugs out there, we should take a little more active role.  I know we can't regulate what drugs are released.  That's the FDA or the DEA's job.  But we can certainly make recommendations.  I don't know how that works, but I would like to see SAMHSA move toward getting concerned and expressing that concern, even to the point of saying we think this drug should be pulled off the market.  That's pretty bold, but we can say that to the FDA.  I've done that myself.</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I see we have Ken Hoffman here with us, Dr. Hoffman, and our Division of Pharmacologic Therapies will be holding a meeting, as we discussed earlier, on methadone, and we'll take that up at the mee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During this time, we say things we'd like to do?  Is that what we're on?  I just want to make su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It's a roundtable.  It's basically ope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Great.  I'd like to add one to the list.  I'd like to see a presentation here from ONDCP, because I understand it's still about a one</w:t>
        <w:noBreakHyphen/>
        <w:t>third/two</w:t>
        <w:noBreakHyphen/>
        <w:t>thirds split between demand reduction and supply reduction.  I'd like to understand how the two</w:t>
        <w:noBreakHyphen/>
        <w:t xml:space="preserve">thirds supply reduction related to outcome data, the impact that they've had relative to the work of </w:t>
        <w:noBreakHyphen/>
        <w:noBreakHyphen/>
        <w:t xml:space="preserve"> I understand statistics about the number of metric tons of cocaine taken off the street.  I want the policy issue of impact on actual availability of drugs.  I'd like to hear ONDCP talk about that and square that up with the two</w:t>
        <w:noBreakHyphen/>
        <w:t>thirds/one</w:t>
        <w:noBreakHyphen/>
        <w:t>third split in federal money for supply versus demand reduction.  My understanding is that we've never been more efficient in taking drugs off the street and that it's had minimal impact on availability or on price.  So the policy question becomes why are we spending all that money on supply reduction when there seems to be a greater need on demand reduc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Thank you.  We will talk about that at one of the upcoming council meetings, inviting ONDCP to presen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Judge White</w:t>
        <w:noBreakHyphen/>
        <w:t>Fis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JUDGE WHITE</w:t>
        <w:noBreakHyphen/>
        <w:t>FISH:  I tried to understand this budget, but I was still lost in the budget process.  I'm not a financial individual, but it kind of scares me overall.  If we look at Native American Country, I don't believe the addictions have decreased.  I can't speak for all nations, but I would hope in some part of the Native American nations the addictions have decreased.  Yet, our budget in looking at addictions, it's decreasing and they're cutting.  It's really sad to see it.  I do realize that I'm happy that none of SAMHSA employees are going to be losing their positions, and I don't say that facetiously, because of the work and what's trying to be done in addictions, and it's sad that we have to allow our monies in order to control that.  By the cuts in the budget, one would naturally assume that addictions are in a decline.  Does the board agree with that?  That's exactly what they're trying to tell us is the way I feel insid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y people have told me that we start at home with taking care of our people, taking care of our elders and taking care of our youngsters, and I've heard different presenters talking about prescriptions on the rise in our elders, and I see that at home.  A lot of our elders are beginning </w:t>
        <w:noBreakHyphen/>
        <w:noBreakHyphen/>
        <w:t xml:space="preserve"> we have a pharmacy.  Our tribe is very fortunate.  We have our own pharmacy.  I don't believe how many elders I see up there at the counters getting prescriptions, and I'm questioning myself because of my backgroun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But to see the cuts in the overall budget of SAMHSA and CSAT, it saddens me, and I say that wholeheartedly because I know the addiction is still out there and I haven't seen any reports or anybody telling me that it's on a decline here, but yet they will cut the budgets drastically.  Anita and I were sitting here, we were trying to figure it out, and then we found out it was in the millions of dollars.  That wasn't just $4,000.  That was $400 million or something.  It's, like, uh</w:t>
        <w:noBreakHyphen/>
        <w:t>oh.  I mean, we're talking about lives out there, and yet we know where the money is going, and lives are being taken there.  But we still have to take care of our people at home.  I guess I would question it.  Maybe we need to look at starting new programs.  If SAMHSA and CSAT are going to do new programs coming up, we've already got programs that work.  Weren't we talking about evaluating and what's working?  If we're going to let this work, if this works, then let's keep doing it.  If we have a program that's working right now and the budgets are being cut, then let's continue those programs that are working rather than exploring new programs that we don't know are going to work if they're going to continue to c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m going to use a quote that I heard.  I was back here two weeks ago.  As we all know, I come from the north woods.  I come from Wisconsin, and this is my most favorite place to come because I get lost all the time.  Something always happens to me in Washington, D.C.  No clothes until this morning.  I didn't know I had a ticket until the day I took off, and then I ran from one plane to another in Milwaukee, Wisconsin.  My clothes couldn't run as fast as me, I gues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JUDGE WHITE</w:t>
        <w:noBreakHyphen/>
        <w:t>FISH:  But thank goodness they got here and everything worked out.  I had the attitude that if everything is meant to be, then that's the way it is, and I told the airline that, and they were quite surprised, and I told Mr. Basher that.  It was not meant, then a ticket will not arrive, and that's okay, I have to accept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But there are things I can accept, and there are things I cannot accept.  It's real hard for me to accept that budgets are being cut so drastically.  When I was out here for the National Congress of American Indians, I heard it stated, and I'm only quoting it because I remembered it very well:  "If there's $700 billion that's being spent, take 1 percent of that and leave it at home for our people."  We have people that are suffering from this disease, and the monies need to take care of our people at home.  I don't know how much more I can say on that, but I hope that the people further up, instead of cutting these just because they didn't have an explanation, as I was talking </w:t>
        <w:noBreakHyphen/>
        <w:noBreakHyphen/>
        <w:t xml:space="preserve"> they explained it that they didn't have an explanation.  Okay, what is this?  They didn't understand it, so we're cutting it.  Some of the monies were meant for a good reason and a good cause, and they've been effective.  It's sad that they were cut looking at that, but we're affecting our people, our own people, and I hope their eyes open and at least release some of that money so that we can continue to do and progress in the job that we're meant to do, I guess, that we were put here to do.  Thank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Thank you for your comments and your sentiments on that.  I think they're widely shared he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May I please, Richard?  I'd like to echo the distinguished Judge's comments.  I think they're quite apropo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s I listened to the presentations this afternoon, the morning discussion really framed and created the window through which I received those presentations.  For instance, I heard in the recovery support system presentation, the need for infrastructure support.  When we had the ATR presentation, I heard talk about the need for technical assistance for faith</w:t>
        <w:noBreakHyphen/>
        <w:t>based organizations.  When the NREPP presentation was made, the extent to which our knowledge in this field is driven by some of the work that has been done with the TIPs.  So saying that, my question was, my God, is this budgeting process one that is lacking evidence</w:t>
        <w:noBreakHyphen/>
        <w:t>based budgeting, if you will, to use my own terminolog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It does not appear to be evidence bas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Two points I want to make to that extent.  One is the extent to which the reductions do not reflect efficiency.  I use that as an example of the HBCU program, which has an expansive scope but few dollars.  Is that informed decisionmaking when we decide to cut such a program that's reaching 107 institutions of higher education in this country for a very modest amount of money?  So it raises an efficiency question for me in terms of that proces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y second point is the extent to which the budgeting decisions have the potential of retarding our progress in the field of substance abuse.  Again, I use as the example the TIPs documents that have become a major reference source and a knowledge dissemination tool that we are using to advance the field.  My question becomes </w:t>
        <w:noBreakHyphen/>
        <w:noBreakHyphen/>
        <w:t xml:space="preserve"> and it's a rhetorical question </w:t>
        <w:noBreakHyphen/>
        <w:noBreakHyphen/>
        <w:t xml:space="preserve"> whether or not there's a potential there for retarding our movement in that regar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I would close my comments with the question not to the staff here but to my colleagues whether or not we as a collective body, the council, share a need to somehow express our concerns regarding the budgeting process?  While we might all do things individually, is there an opportunity here for us to speak in unison on this issue?  And that was not a rhetorical ques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JUDGE WHITE</w:t>
        <w:noBreakHyphen/>
        <w:t>FISH:  I just want to say as a judge they tell me I can't lobby, and I heard Dr. Clark mention that we can't lobby.  I guess for me right away Dr. Fletcher comes to mind.  Okay, if I can't lobby, what can I do?  Can I call it education, as I do on the Hill when I g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R. GILBERT:  I think in the lobbying question, I think the point that was trying to be made this morning that as a council member </w:t>
        <w:noBreakHyphen/>
        <w:noBreakHyphen/>
        <w:t xml:space="preserve"> Cynthia, keep me correct here </w:t>
        <w:noBreakHyphen/>
        <w:noBreakHyphen/>
        <w:t xml:space="preserve"> when we travel you in here for the council meetings, it would not be appropriate for you to be up on the Hill lobbying.  As a private citizen who also serves as a council member, if you are in contact with your legislators, it's appropriate for you to express your opinions if you want to do so, but it would be inappropriate for our funds to be supporting your lobbying efforts.  So there is a distinction there that I think was trying to be made.  Maybe it wasn't clea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But it would be possible if you had a statement of your sentiments in that regard, for you as council members to put together some kind of statement that you would provide to Dr. Clark or to Dr. Cline or someone within the agency and express yourself in that way.</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GRAHAM:  We don't have a quorum right now.</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It appears to me also that we've got to do a better job when this budget is presented on defining what these line items are and their value, because, George, what I have heard from you is that it just seems so arbitrary.  It looks like it's not worth the budget investment; cut it.  I mean, is it that?  Is it about scissors and paste?  Because that's tragic.  You look at the major corporations that are succeeding globally, like General Electric, they're putting a lot of money into evaluating their programs, their marketing.  They take that bottom 10 percent and they move that money to the top 10 percent of the high performance.  It just seems unsophisticated for such a sophisticated, evaluative process, like Bettye sai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MR. GILBERT:  I don't know all the conversations that went on and the negotiations between the Department and OMB and SAMHSA and OMB this year.  Looking at it, I think a lot of the comments that you said about how it just doesn't seem to make a lot of sense </w:t>
        <w:noBreakHyphen/>
        <w:noBreakHyphen/>
        <w:t xml:space="preserve"> I mean, certainly some of the decisions that were made strike us that way as wel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ne of the things we recently had an opportunity to brief Dr. Cline, Westley briefed him on the substance abuse treatment capacity matrix area and the programs, and the issue of the budget came up, and he indicated that he wanted to review the way we present our budget.  He thought that maybe we could do a better job of doing that.  So I think that's on his rada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part of it is we do need to try to do a better job of educating OMB as to exactly what it is we're doing and the successes that we're having.  I do think a lot of what was going on this year also was the drive to be able to present the big picture that the administration was making the commitment to head towards a balanced budget by 2012 and showing that there were cuts being made to head in that direction in spending.  So it's probably a lot of factors.  I think we need to try to figure out what are the ones where we can try to make sure that the information is available so that people know what the programs are, what the outcomes are, and what's behind some of these lines so that they aren't making arbitrary decision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So even the faith</w:t>
        <w:noBreakHyphen/>
        <w:t>based initiative part of CSAT, even though you wouldn't know it, that's being significantly c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Y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You would never know that, even though that is one of the President's initiatives, a presidential initiativ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And on its face, it doesn't make sense.  It doesn't make sense to you.  It doesn't really make sense to us.  I'm thinking that if I had to try to look at what were the criteria they used to make that judgment or what the criteria that had been offered as to why the decisions were made, people examining the budget may have said, well, you know, you're doing a lot through the ATR program to involve faith</w:t>
        <w:noBreakHyphen/>
        <w:t>based and community</w:t>
        <w:noBreakHyphen/>
        <w:t>based organizations, so there's another way to address that issue rather than this little program over here.  That's if they understood that that money was even there.  But we weren't in a position to really know how the decisions were made, so we're kind of a little bit in the dark to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Even in the discussions we've had with the SAMHSA budget folks, I think the process this year was characterized overall by kind of a lack of information sharing.  A lot of times information wasn't availabl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I was just trying to do some quick math.  When you look at the Programs of Regional and National Significance in which almost all of the X'ed out programs exist, it's about $46 million.  Then I tried to go through all the X'ed out areas in which there's no money, and I came up with $40 million, but I'm probably just not adding it up righ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think one point can be made around simply the closing of programs versus a reduction in programs as a way to do budget reduction, budget curtailment in light of other priorities, to X out, to no longer fund programs that aren't slated for defunding, or even in the areas I think is a legitimate point to make.  It's only $46 million.  I'm not sure how that squares with your 12 percent reduction in CSAT money.  What's the overall reduction to CSAT?  It's 12 percent.  Is that $46 million, or n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Yes.  That's percent of the discretionary fund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And most of the $46 million is in the Programs of National Significance and have been X'ed out, including Bettye's comment on HBCUs, David's comment on faith based, my comments on performance measurement, and it just makes no sense.  You could even argue it might make sense to reduce things in light of a curtailed budget.  I wouldn't argue that in this instance, but you could at least argue that.  But certainly to discontinue funding, to abruptly end makes no sense, and perhaps that point should at least be made from this council to Administrator Cline and to Dr. Clark, just a letter saying it exactly as Bettye said it, that some of these programs have huge impact, and they're very modestly funded.  We're not talking $100 million, very modest, but they have a long reach, and that the council opposes the elimination of programs, much as it understands the need to balance the budget, and that we encourage Dr. Clark and Administrator Cline to look to restore these funds within the context of their budget, and that we endorse the introduction or the reintroduction of funds to keep these programs whole, something like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f we get consensus on that, maybe we could draft something up.  I could draft something up and send it aroun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I think Cynthia would be the contact person.  She would probably work with you if the council would like to pursue something like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FLETCHER:  I would support the council drafting a letter or whatever is appropriate to articulate what Francis has just described.  So what is the mechanism?  Can I offer a mo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GRAHAM:  We can't do a motion because we've lost our quorum, but what we can do, as we've done in the past if you remember, if there's a position that the council wants to take, you can certainly draft something and send it to us.  You can draft it to Dr. Clark.  We will go through that and send it to all of your colleagues to get them to sign off on it.  From there it would go to Dr. Cline for his consideratio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please feel free if you want to work with Frank to draft this document and send it to us.  We'll get it back to you guys and all of the council members will sign th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SKIPPER:  I'd like to have a chance to look at it and make a little edit or whatever.  So not just sign i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S. GRAHAM:  It will go to everyone before it's sent out, before we send it to Dr. Clin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It sounds like the members here want to be part of the initial writing committee.  So I'll do a first cut, send it just to our folks, to these folks, to all of us, and then after everyone gets their comments, then we'll send it to the larger council to say we've drafted this.  But we'll all get a chance at the early level of writing.</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Also, if someone else wants to take a crack at it, that's absolutely fine with me.  If someone prefers to be the initial drafter, that's fine with me, to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Okay, I'll do the initial cut, and the six of us will get the first cut at shaping it the way we want.  Then to send it on to our colleagues for approval.</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DONALDSON:  Could you use a better word than "cu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Laughter.)</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Oh, that's a terrible wor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Are there any other comments on this or other subject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I just want to kind of emphasize, of course, and I hope it's clear to everybody, that the budget that has been submitted to Congress is the first step in the process of the congressional consideration of the budget.  So they still have to go through their process.  The Administrator testified before the House Appropriations subcommittee earlier this month.  The subcommittee will mark up, the full committee will mark up, and the same process will occur in the Senate.  They'll take their bills to the floor, and then once they've passed their bills, they will then meet in conference and resolve differences.  So this represents the administration's proposal and it's now up to Congress to decide what they want to do.</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 xml:space="preserve">DR. McCORRY:  Can I ask, George, because I didn't get down when you were breaking apart those categories a little bit more on what's inside it, could you give me something like that?  Or give it to us all?  I'll send it around as well.  So the categories that are being eliminated here or defunded had some further </w:t>
        <w:noBreakHyphen/>
        <w:noBreakHyphen/>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Yes.  They're in the slides, but we can talk about it afterwards.  You can give me a call on the phone and I can help walk you through and explain it to you.</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Great.</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GILBERT:  So whatever questions you have, we'll explain the information that we were trying to convey in the slid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DR. McCORRY:  Very goo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Any other issues?</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No respons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Well, if not, I'd like to thank you all for your participation today.  I hope you enjoyed the presentations and you found them enlightening, as I did I, for sure.</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I certainly appreciate all the comments and suggestions you've made, and I think your recommendations will certainly be well received within the agency.  That's, after all, the role of the advisory council, to give us some advice, and that is what you've done on both the 2008 budget and hopefully moving into 2009.</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So with that, unless there are any other suggestions, I will entertain a motion to adjourn.</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ARTICIPANT:  So mov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PARTICIPANT:  Secon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MR. KOPANDA:  Moved and seconded.  Council agrees.  Council adjourned.  Thank you very much.</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tab/>
        <w:tab/>
        <w:t>(Whereupon, at 5:11 p.m., the meeting was adjourned.)</w: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auto" w:line="480"/>
        <w:rPr/>
      </w:pPr>
      <w:r>
        <w:rPr/>
      </w:r>
    </w:p>
    <w:sectPr>
      <w:headerReference w:type="default" r:id="rId3"/>
      <w:type w:val="nextPage"/>
      <w:pgSz w:w="12240" w:h="15840"/>
      <w:pgMar w:left="2592" w:right="1152" w:gutter="0" w:header="1800" w:top="1856" w:footer="0" w:bottom="1800"/>
      <w:lnNumType w:countBy="1" w:restart="newPage" w:distance="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645920</wp:posOffset>
              </wp:positionH>
              <wp:positionV relativeFrom="paragraph">
                <wp:posOffset>635</wp:posOffset>
              </wp:positionV>
              <wp:extent cx="5394960" cy="152400"/>
              <wp:effectExtent l="0" t="0" r="0" b="0"/>
              <wp:wrapNone/>
              <wp:docPr id="1" name="Frame1"/>
              <a:graphic xmlns:a="http://schemas.openxmlformats.org/drawingml/2006/main">
                <a:graphicData uri="http://schemas.microsoft.com/office/word/2010/wordprocessingShape">
                  <wps:wsp>
                    <wps:cNvSpPr txBox="1"/>
                    <wps:spPr>
                      <a:xfrm>
                        <a:off x="0" y="0"/>
                        <a:ext cx="5394960" cy="152400"/>
                      </a:xfrm>
                      <a:prstGeom prst="rect"/>
                      <a:solidFill>
                        <a:srgbClr val="FFFFFF">
                          <a:alpha val="0"/>
                        </a:srgbClr>
                      </a:solidFill>
                    </wps:spPr>
                    <wps:txbx>
                      <w:txbxContent>
                        <w:p>
                          <w:pPr>
                            <w:pStyle w:val="Normal"/>
                            <w:tabs>
                              <w:tab w:val="clear" w:pos="720"/>
                              <w:tab w:val="center" w:pos="4248" w:leader="none"/>
                              <w:tab w:val="right" w:pos="8496" w:leader="none"/>
                            </w:tabs>
                            <w:rPr/>
                          </w:pPr>
                          <w:r>
                            <w:rPr/>
                            <w:tab/>
                            <w:tab/>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24.8pt;height:12pt;mso-wrap-distance-left:9.05pt;mso-wrap-distance-right:9.05pt;mso-wrap-distance-top:0pt;mso-wrap-distance-bottom:0pt;margin-top:0pt;mso-position-vertical-relative:text;margin-left:129.6pt;mso-position-horizontal-relative:page">
              <v:fill opacity="0f"/>
              <v:textbox inset="0.000694444444444445in,0.000694444444444445in,0.000694444444444445in,0.000694444444444445in">
                <w:txbxContent>
                  <w:p>
                    <w:pPr>
                      <w:pStyle w:val="Normal"/>
                      <w:tabs>
                        <w:tab w:val="clear" w:pos="720"/>
                        <w:tab w:val="center" w:pos="4248" w:leader="none"/>
                        <w:tab w:val="right" w:pos="8496" w:leader="none"/>
                      </w:tabs>
                      <w:rPr/>
                    </w:pPr>
                    <w:r>
                      <w:rPr/>
                      <w:tab/>
                      <w:tab/>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txbxContent>
              </v:textbox>
              <w10:wrap type="none"/>
            </v:rect>
          </w:pict>
        </mc:Fallback>
      </mc:AlternateConten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rPr>
        <w:lang w:val="en-US" w:eastAsia="en-US"/>
      </w:rPr>
    </w:pPr>
    <w:r>
      <w:rPr>
        <w:lang w:val="en-US" w:eastAsia="en-US"/>
      </w:rPr>
    </w:r>
    <w:r>
      <mc:AlternateContent>
        <mc:Choice Requires="wps">
          <w:drawing>
            <wp:anchor behindDoc="1" distT="0" distB="0" distL="114935" distR="114935" simplePos="0" locked="0" layoutInCell="0" allowOverlap="1" relativeHeight="253">
              <wp:simplePos x="0" y="0"/>
              <wp:positionH relativeFrom="page">
                <wp:posOffset>1645920</wp:posOffset>
              </wp:positionH>
              <wp:positionV relativeFrom="paragraph">
                <wp:posOffset>635</wp:posOffset>
              </wp:positionV>
              <wp:extent cx="5394960" cy="152400"/>
              <wp:effectExtent l="0" t="0" r="0" b="0"/>
              <wp:wrapNone/>
              <wp:docPr id="2" name="Frame2"/>
              <a:graphic xmlns:a="http://schemas.openxmlformats.org/drawingml/2006/main">
                <a:graphicData uri="http://schemas.microsoft.com/office/word/2010/wordprocessingShape">
                  <wps:wsp>
                    <wps:cNvSpPr txBox="1"/>
                    <wps:spPr>
                      <a:xfrm>
                        <a:off x="0" y="0"/>
                        <a:ext cx="5394960" cy="152400"/>
                      </a:xfrm>
                      <a:prstGeom prst="rect"/>
                      <a:solidFill>
                        <a:srgbClr val="FFFFFF">
                          <a:alpha val="0"/>
                        </a:srgbClr>
                      </a:solidFill>
                    </wps:spPr>
                    <wps:txbx>
                      <w:txbxContent>
                        <w:p>
                          <w:pPr>
                            <w:pStyle w:val="Normal"/>
                            <w:tabs>
                              <w:tab w:val="clear" w:pos="720"/>
                              <w:tab w:val="center" w:pos="4248" w:leader="none"/>
                              <w:tab w:val="right" w:pos="8496" w:leader="none"/>
                            </w:tabs>
                            <w:rPr/>
                          </w:pPr>
                          <w:r>
                            <w:rPr/>
                            <w:tab/>
                            <w:tab/>
                          </w:r>
                          <w:r>
                            <w:rPr>
                              <w:spacing w:val="-3"/>
                            </w:rPr>
                            <w:fldChar w:fldCharType="begin"/>
                          </w:r>
                          <w:r>
                            <w:rPr>
                              <w:spacing w:val="-3"/>
                            </w:rPr>
                            <w:instrText xml:space="preserve"> PAGE \* ARABIC </w:instrText>
                          </w:r>
                          <w:r>
                            <w:rPr>
                              <w:spacing w:val="-3"/>
                            </w:rPr>
                            <w:fldChar w:fldCharType="separate"/>
                          </w:r>
                          <w:r>
                            <w:rPr>
                              <w:spacing w:val="-3"/>
                            </w:rPr>
                            <w:t>28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24.8pt;height:12pt;mso-wrap-distance-left:9.05pt;mso-wrap-distance-right:9.05pt;mso-wrap-distance-top:0pt;mso-wrap-distance-bottom:0pt;margin-top:0pt;mso-position-vertical-relative:text;margin-left:129.6pt;mso-position-horizontal-relative:page">
              <v:fill opacity="0f"/>
              <v:textbox inset="0.000694444444444445in,0.000694444444444445in,0.000694444444444445in,0.000694444444444445in">
                <w:txbxContent>
                  <w:p>
                    <w:pPr>
                      <w:pStyle w:val="Normal"/>
                      <w:tabs>
                        <w:tab w:val="clear" w:pos="720"/>
                        <w:tab w:val="center" w:pos="4248" w:leader="none"/>
                        <w:tab w:val="right" w:pos="8496" w:leader="none"/>
                      </w:tabs>
                      <w:rPr/>
                    </w:pPr>
                    <w:r>
                      <w:rPr/>
                      <w:tab/>
                      <w:tab/>
                    </w:r>
                    <w:r>
                      <w:rPr>
                        <w:spacing w:val="-3"/>
                      </w:rPr>
                      <w:fldChar w:fldCharType="begin"/>
                    </w:r>
                    <w:r>
                      <w:rPr>
                        <w:spacing w:val="-3"/>
                      </w:rPr>
                      <w:instrText xml:space="preserve"> PAGE \* ARABIC </w:instrText>
                    </w:r>
                    <w:r>
                      <w:rPr>
                        <w:spacing w:val="-3"/>
                      </w:rPr>
                      <w:fldChar w:fldCharType="separate"/>
                    </w:r>
                    <w:r>
                      <w:rPr>
                        <w:spacing w:val="-3"/>
                      </w:rPr>
                      <w:t>285</w:t>
                    </w:r>
                    <w:r>
                      <w:rPr>
                        <w:spacing w:val="-3"/>
                      </w:rPr>
                      <w:fldChar w:fldCharType="end"/>
                    </w:r>
                  </w:p>
                </w:txbxContent>
              </v:textbox>
              <w10:wrap type="none"/>
            </v:rect>
          </w:pict>
        </mc:Fallback>
      </mc:AlternateContent>
    </w:r>
  </w:p>
  <w:p>
    <w:pPr>
      <w:pStyle w:val="Normal"/>
      <w:tabs>
        <w:tab w:val="clear" w:pos="720"/>
        <w:tab w:val="left" w:pos="-2592" w:leader="none"/>
        <w:tab w:val="left" w:pos="-1872" w:leader="none"/>
        <w:tab w:val="left" w:pos="-1152" w:leader="none"/>
        <w:tab w:val="left" w:pos="864" w:leader="none"/>
        <w:tab w:val="left" w:pos="1728" w:leader="none"/>
        <w:tab w:val="left" w:pos="2592" w:leader="none"/>
      </w:tabs>
      <w:suppressAutoHyphens w:val="true"/>
      <w:spacing w:lineRule="exact" w:line="100" w:before="0" w:after="140"/>
      <w:rPr>
        <w:sz w:val="10"/>
      </w:rPr>
    </w:pPr>
    <w:r>
      <w:rPr>
        <w:sz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SYSHYPERTEXT">
    <w:name w:val="SYS_HYPERTEXT"/>
    <w:basedOn w:val="DefaultParagraphFont"/>
    <w:qFormat/>
    <w:rPr>
      <w:sz w:val="24"/>
      <w:u w:val="single"/>
    </w:rPr>
  </w:style>
  <w:style w:type="character" w:styleId="EquationCaption">
    <w:name w:val="_Equation Caption"/>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1:47:00Z</dcterms:created>
  <dc:creator>Alan K. Friedman</dc:creator>
  <dc:description/>
  <cp:keywords/>
  <dc:language>en-US</dc:language>
  <cp:lastModifiedBy>USER</cp:lastModifiedBy>
  <cp:lastPrinted>2007-04-12T17:41:00Z</cp:lastPrinted>
  <dcterms:modified xsi:type="dcterms:W3CDTF">2007-04-12T21:41:00Z</dcterms:modified>
  <cp:revision>3</cp:revision>
  <dc:subject/>
  <dc:title/>
</cp:coreProperties>
</file>