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EPARTMENT OF HEALTH AND HUMAN SERVIC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</w:t>
      </w:r>
      <w:r>
        <w:rPr>
          <w:rFonts w:cs="Courier" w:ascii="Courier" w:hAnsi="Courier"/>
          <w:lang w:val="en-US" w:eastAsia="ja-JP"/>
        </w:rPr>
        <w:t>FOOD AND DRUG ADMINISTR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ENTER FOR DRUG EVALUATION AND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</w:t>
      </w:r>
      <w:r>
        <w:rPr>
          <w:rFonts w:cs="Courier" w:ascii="Courier" w:hAnsi="Courier"/>
          <w:lang w:val="en-US" w:eastAsia="ja-JP"/>
        </w:rPr>
        <w:t>ADVISORY COMMITTEE FOR PHARMACEUTICAL SCI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</w:t>
      </w:r>
      <w:r>
        <w:rPr>
          <w:rFonts w:cs="Courier" w:ascii="Courier" w:hAnsi="Courier"/>
          <w:lang w:val="en-US" w:eastAsia="ja-JP"/>
        </w:rPr>
        <w:t>Volume I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</w:t>
      </w:r>
      <w:r>
        <w:rPr>
          <w:rFonts w:cs="Courier" w:ascii="Courier" w:hAnsi="Courier"/>
          <w:lang w:val="en-US" w:eastAsia="ja-JP"/>
        </w:rPr>
        <w:t>Wednesday, May 4, 200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</w:t>
      </w:r>
      <w:r>
        <w:rPr>
          <w:rFonts w:cs="Courier" w:ascii="Courier" w:hAnsi="Courier"/>
          <w:lang w:val="en-US" w:eastAsia="ja-JP"/>
        </w:rPr>
        <w:t>8:30 a.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DER Advisory Committee Conference Ro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</w:t>
      </w:r>
      <w:r>
        <w:rPr>
          <w:rFonts w:cs="Courier" w:ascii="Courier" w:hAnsi="Courier"/>
          <w:lang w:val="en-US" w:eastAsia="ja-JP"/>
        </w:rPr>
        <w:t>5630 Fishers La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</w:t>
      </w:r>
      <w:r>
        <w:rPr>
          <w:rFonts w:cs="Courier" w:ascii="Courier" w:hAnsi="Courier"/>
          <w:lang w:val="en-US" w:eastAsia="ja-JP"/>
        </w:rPr>
        <w:t xml:space="preserve">Rockville, Marylan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</w:t>
      </w:r>
      <w:r>
        <w:rPr>
          <w:rFonts w:cs="Courier" w:ascii="Courier" w:hAnsi="Courier"/>
          <w:lang w:val="en-US" w:eastAsia="ja-JP"/>
        </w:rPr>
        <w:t>PARTICIPA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rles Cooney, Ph.D., Cha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lda F. Scharen, M.S., Executive Secret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MB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trick P. DeLuca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ul H. Fackler, Ph.D., Industry Representa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chael S. Korczynski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rald P. Migliaccio (Industry Representative)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enneth R. Morris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c Swadener, Ed.D. (Consumer Representative)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ynthia R.D. Selassie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zer Singpurwalla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AL GOVERNMENT EMPLOYE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rol Gloff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thur Kibbe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mas P. Layloff, Jr.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vin C. Meyer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ary Buehler, R.P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athleen A. Clouse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erry Collins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jaz Hussain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obert Lionberger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obert O'Neill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eith O. Webber, Ph.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len Wink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Lawrence Yu, Ph.D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</w:t>
      </w:r>
      <w:r>
        <w:rPr>
          <w:rFonts w:cs="Courier" w:ascii="Courier" w:hAnsi="Courier"/>
          <w:lang w:val="en-US" w:eastAsia="ja-JP"/>
        </w:rPr>
        <w:t>C O N T E N T 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</w:t>
      </w:r>
      <w:r>
        <w:rPr>
          <w:rFonts w:cs="Courier" w:ascii="Courier" w:hAnsi="Courier"/>
          <w:lang w:val="en-US" w:eastAsia="ja-JP"/>
        </w:rPr>
        <w:t>P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ll to Or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harles Cooney, Ph.D.                            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lict of Interest State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ilda Scharen, M.S.                              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ametric Tolerance Interval Test for D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</w:t>
      </w:r>
      <w:r>
        <w:rPr>
          <w:rFonts w:cs="Courier" w:ascii="Courier" w:hAnsi="Courier"/>
          <w:lang w:val="en-US" w:eastAsia="ja-JP"/>
        </w:rPr>
        <w:t>Content Uniform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Current Update on the Working Gro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obert O'Neill, Ph.D.                            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-by-Design and Pharmaceutical 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Topic Introduc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jaz Hussain, Ph.D.                             1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Using Product Development Informatio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</w:t>
      </w:r>
      <w:r>
        <w:rPr>
          <w:rFonts w:cs="Courier" w:ascii="Courier" w:hAnsi="Courier"/>
          <w:lang w:val="en-US" w:eastAsia="ja-JP"/>
        </w:rPr>
        <w:t>Extend Biopharmaceutics Classif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</w:t>
      </w:r>
      <w:r>
        <w:rPr>
          <w:rFonts w:cs="Courier" w:ascii="Courier" w:hAnsi="Courier"/>
          <w:lang w:val="en-US" w:eastAsia="ja-JP"/>
        </w:rPr>
        <w:t>System-based Biowaiv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jaz Hussain, Ph.D.                             3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Using Product Development Information to Addr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</w:t>
      </w:r>
      <w:r>
        <w:rPr>
          <w:rFonts w:cs="Courier" w:ascii="Courier" w:hAnsi="Courier"/>
          <w:lang w:val="en-US" w:eastAsia="ja-JP"/>
        </w:rPr>
        <w:t>the Challenge of Highly Variable Dru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Lawrence Yu, Ph.D.                              7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Using Product Development Information to Supp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</w:t>
      </w:r>
      <w:r>
        <w:rPr>
          <w:rFonts w:cs="Courier" w:ascii="Courier" w:hAnsi="Courier"/>
          <w:lang w:val="en-US" w:eastAsia="ja-JP"/>
        </w:rPr>
        <w:t>Establishing Therapeutic 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</w:t>
      </w:r>
      <w:r>
        <w:rPr>
          <w:rFonts w:cs="Courier" w:ascii="Courier" w:hAnsi="Courier"/>
          <w:lang w:val="en-US" w:eastAsia="ja-JP"/>
        </w:rPr>
        <w:t>Topical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obert Lionberger, Ph.D.                       14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Summary of Pl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jaz Hussain, Ph.D.                            16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Discussion and Recommendations                 19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eria for Establishing a Working Group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</w:t>
      </w:r>
      <w:r>
        <w:rPr>
          <w:rFonts w:cs="Courier" w:ascii="Courier" w:hAnsi="Courier"/>
          <w:lang w:val="en-US" w:eastAsia="ja-JP"/>
        </w:rPr>
        <w:t>Review and Assessment of OPS Research Progra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CBER Peer Review Proces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</w:t>
      </w:r>
      <w:r>
        <w:rPr>
          <w:rFonts w:cs="Courier" w:ascii="Courier" w:hAnsi="Courier"/>
          <w:lang w:val="en-US" w:eastAsia="ja-JP"/>
        </w:rPr>
        <w:t>Researchers/Review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Kathleen A. Clouse, Ph.D.                      22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</w:t>
      </w:r>
      <w:r>
        <w:rPr>
          <w:rFonts w:cs="Courier" w:ascii="Courier" w:hAnsi="Courier"/>
          <w:lang w:val="en-US" w:eastAsia="ja-JP"/>
        </w:rPr>
        <w:t>CDER Peer Review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Jerry Collins, Ph.D.                           243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</w:t>
      </w:r>
      <w:r>
        <w:rPr>
          <w:rFonts w:cs="Courier" w:ascii="Courier" w:hAnsi="Courier"/>
          <w:lang w:val="en-US" w:eastAsia="ja-JP"/>
        </w:rPr>
        <w:t>C O N T E N T S (Continued)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</w:t>
      </w:r>
      <w:r>
        <w:rPr>
          <w:rFonts w:cs="Courier" w:ascii="Courier" w:hAnsi="Courier"/>
          <w:lang w:val="en-US" w:eastAsia="ja-JP"/>
        </w:rPr>
        <w:t>P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Discussion and Recommendations                 25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lusion and Summary Remark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jaz Hussain, Ph.D.                            27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Helen Winkle                                   280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</w:t>
      </w:r>
      <w:r>
        <w:rPr>
          <w:rFonts w:cs="Courier" w:ascii="Courier" w:hAnsi="Courier"/>
          <w:lang w:val="en-US" w:eastAsia="ja-JP"/>
        </w:rPr>
        <w:t>P R O C E E D I N G 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</w:t>
      </w:r>
      <w:r>
        <w:rPr>
          <w:rFonts w:cs="Courier" w:ascii="Courier" w:hAnsi="Courier"/>
          <w:lang w:val="en-US" w:eastAsia="ja-JP"/>
        </w:rPr>
        <w:t>Call to Or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would like to cal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eting to order this morn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</w:t>
      </w:r>
      <w:r>
        <w:rPr>
          <w:rFonts w:cs="Courier" w:ascii="Courier" w:hAnsi="Courier"/>
          <w:lang w:val="en-US" w:eastAsia="ja-JP"/>
        </w:rPr>
        <w:t>Conflict of Interest State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S. SCHAREN:  Good morning.  I am go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going through the Conflict of Inter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te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Food and Drug Administration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pared general matters waivers for the follow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al Government Employees:  Drs. Charles Coone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trick DeLuca, Carol Gloff, Arthur Kibbe, Micha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orczynski, Thomas Layloff, Marvin Meyer, Kenne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ris, Nozer Singpurwalla, who are atten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day's meeting of the Pharmaceutical Sci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y Committee, to: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1.  Receive an update on cur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ivities of the Parametric Tolerance Interv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vel PTIT Work Group;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2.  Discuss and provide comments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 topic of considerations for assessmen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equivalence and product design;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3.  Discuss criteria for establish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ing group for review and assessment of Off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f Pharmaceutical Science Research Programs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meeting is being held by the Cent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Drug Evaluation and Research.  Unlike issu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fore a committee in which a particular produc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ed, issues of broader applicability, such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opic of today's meeting, involve m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ial sponsors and academic institu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ommittee members have been screen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heir financial interests as they may appl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eneral topic at hand.  Because general topic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act so many institutions, it is not practical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ite all potential conflicts of interest as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y to each memb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DA acknowledges that there may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tential conflicts of interest, but becaus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 nature of the discussions befo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, these potential conflicts are mitigat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respect to FDA's invited indust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resentative, we would like to disclose that D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aul Fackler and Dr. Gerald Migliaccio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ipating in this meeting as non-vo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representatives acting on behalf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ed industry.  Dr. Fackler's and D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liaccio's role on this committee is to repres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interests in general, and not any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 particular company.  Dr. Fackler is employed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va Pharmaceuticals, Dr. Migliaccio is employed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fiz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he event that the discussions invol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other products or firms not already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enda for which FDA participants have a financi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est, the participants' involvement and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lusion will be noted for the reco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respect to all other participants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k in the interest of fairness that they addr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current or previous financial involvement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firm whose product they may wish to com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p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, Hild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am Charles Cooney, the chairman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mmittee, and will preside over the schedul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day.  We have several topics on the schedu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first of these is a current updat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ing group Parametric Tolerance Interval T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Dose Content Uniformity by Robert O'Neill, wh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believe has just come 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</w:t>
      </w:r>
      <w:r>
        <w:rPr>
          <w:rFonts w:cs="Courier" w:ascii="Courier" w:hAnsi="Courier"/>
          <w:lang w:val="en-US" w:eastAsia="ja-JP"/>
        </w:rPr>
        <w:t>Parametric Tolerance Interval Test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</w:t>
      </w:r>
      <w:r>
        <w:rPr>
          <w:rFonts w:cs="Courier" w:ascii="Courier" w:hAnsi="Courier"/>
          <w:lang w:val="en-US" w:eastAsia="ja-JP"/>
        </w:rPr>
        <w:t>Dose Content Uniform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</w:t>
      </w:r>
      <w:r>
        <w:rPr>
          <w:rFonts w:cs="Courier" w:ascii="Courier" w:hAnsi="Courier"/>
          <w:lang w:val="en-US" w:eastAsia="ja-JP"/>
        </w:rPr>
        <w:t>Current Update on the Working Gro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O'NEILL:  I am here to just update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what we promised you from the last meeting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ctober 19th.  As you know, there is a tech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ing group that has been put together with folk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FDA and folks from the IPAC grou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been working diligently si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.  We thought we would have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ations for you today.  We do not, bu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had approximately eight get-togethers, f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lecons and three face-to-face meetings, the l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which was about a week, week and a half ag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those discussions have been abou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greement of the statistical formulation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problem. There were a number of discussion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 </w:t>
      </w:r>
      <w:r>
        <w:rPr>
          <w:rFonts w:cs="Courier" w:ascii="Courier" w:hAnsi="Courier"/>
          <w:lang w:val="en-US" w:eastAsia="ja-JP"/>
        </w:rPr>
        <w:t>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arding the coverage probability and symmetr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verage, off-target operating characteristic cur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reements, and things of that na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has been some computer program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been shared back and forth, validation of ea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's methods, and I believe there is 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reement on that aspect of it and that the wor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roup is turning towards the agreement on whe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erating characteristic curve ought to be plac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how it might handle certain particul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tuations, particularly off-target mea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is essentially where we are. 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eryone is optimistic that probably the next ti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report to you, that there will be actu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ations for you to respond to, but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ly where we are right 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be willing to take any ques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you have an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ny comments or ques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Committee?  If not, thank you very m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e look forward to the next ste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O'NEILL: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We will immediately beg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 second topic this morning, which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Quality-by-Design and Pharmaceutical Equivalence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introduced by Ajaz Hussa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</w:t>
      </w:r>
      <w:r>
        <w:rPr>
          <w:rFonts w:cs="Courier" w:ascii="Courier" w:hAnsi="Courier"/>
          <w:lang w:val="en-US" w:eastAsia="ja-JP"/>
        </w:rPr>
        <w:t>Quality-by-Design and Pharmaceutical 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</w:t>
      </w:r>
      <w:r>
        <w:rPr>
          <w:rFonts w:cs="Courier" w:ascii="Courier" w:hAnsi="Courier"/>
          <w:lang w:val="en-US" w:eastAsia="ja-JP"/>
        </w:rPr>
        <w:t>Topic Introduc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Good morning.  I would li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introduce to you the Topic No. 2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-by-Design and Pharmaceutical Equival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believe we have an opportunity here to expl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hat we plan to do with you is to share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 initial thoughts and hopefully, engag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y Committee in discussion to help us m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re we are on the right trac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many ways, the discussions continu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yesterday where, in essence, we are looking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portunities that have been created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-examining some of our current policies an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 how we can realize opportunities to mo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wards a desired sta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like to put this in the contex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oving from a reactive to a proactive decisio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 for pharmaceutical quality, and recogniz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is is only a journey, not a destination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in the world of continuous learning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inuous improvement, really, continuous learn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your destination in some way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over the last four years,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cused on discussing some of the opportunitie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, but if I look at some of the re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s on this chart, yesterday, in some way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lked about testing to document quality, repea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iations in our specification investigation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some ways we will start focusing on the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pects of prior approval supplement for proc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timization and continuous improvement, multi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MC review cycles, but more importantly, I think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can we leverage the opportunity of quality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for demonstrating therapeutic 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we struggle often in this arena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e have struggled and unable to sort of fi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ys of approving generic products and the degr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f complexity has increased such as topical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and inhalation products, and so forth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can we leverage the pharmaceutical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to seek out ways to find mechanism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ing complex generic products, I think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e proactive examples I think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by design and real time release, ri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irst time, process optimization and continuo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rovement within the facilities quality syst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I think in some ways, today, we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cus on single CMC review cycle, less so, but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quality-by- design approach for demonstra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 equivalence of generic products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a foc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apeutic equivalence.  The defini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Orange Book is as follows.  Drug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considered to be therapeutic equivalents on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they are pharmaceutical equivalents and if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be expected to have the same clinical eff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afety profile when administered to pati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 conditions specified in the label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Pharmaceutical equivalent products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 products are considered to be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ts if they contain the same 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gredients, are of the same dosage form, rout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ministration, and are identical in strength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ntr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harmaceutically equivalent drug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formulated to contain the same amount of 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gredient in the same dosage form  and to mee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or compendial or other applicable standard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ength, quality, purity, and identity, but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y differ in characteristics such as shap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oring configuration, release mechanism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ckaging, excipients, expiration time, and with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rtain limits, label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we have certain flexi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ilt into the issue of pharmaceutical equivalenc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one of the desired states is to leverag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o say that we want to set specification b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mechanistic understanding, so if you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 mechanism, that is perfectly fine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you set your specification on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The discussion yesterday was not to forc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eneric to a particular specification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gnize that as part of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oday, I think I would like to put thi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text of risk, uncertainty, and varia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 think that framework will help us think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early about the issu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DA classifies as therapeut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t those products:  That are approved saf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effective, so you have to have a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which is safe and effective, and ha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d pharmaceutical equivalents agains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etition of that, and are bioequivalent,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do not present a known or potenti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problem, and they meet an accept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vitro standard, or if they do present such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n or potential problem, they are shown to me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appropriate bioequivalence stand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bsence of pharmaceutical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and quality-by-design aspect,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assume that they present a bioproblem, so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ten go to the second bullet in most cases;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dequately labeled, and are manufactured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liance to Current Good Manufacturing Pract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 sense, the last four years,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itiative goals have been to focus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ce-based, risk-based approaches, and ther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rtain challenges I think in our articula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blem tod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ant to sort of share with you w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s might b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isk-based scientific decisions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quality is clearly our goal.  Ris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 combination of the probability of occur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harm and the severity of that harm.  The reas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focusing on that is an aspect that I feel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often get entangled in and unable to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ticulate the problem careful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Uncertainty with respect to severi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rm and/or probability of its occurrence and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dulating factors is that challenge that we fac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are the critical quality attributes, an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n acceptable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 have argued, and I think I will ask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to think about this, is my argument s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correct, in some ways, in the current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 which tends to be reactive, one contribu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ctor for the reactive decision system i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ound uncertainty, variability, and ris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is, by nature, how we develop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to a large degree.  The current paradig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product and process development tends to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, because our entire effort in new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, for example, is focus on safet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icacy of a molecule, but we use a produc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hieve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onnection between product qualit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linical is generally focused on the molecul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her than the product.  So, that is a pa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discus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ften intrinsic safety and efficacy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w molecular entity is confounded with its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manufacturing process just by the nature of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development and process itself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multifactorial aspect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harmaceutical products and manufacturing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es, and there is increasing complexity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we can find a way to articulate our problem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refully, this may help moving forward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ick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Establishing constraints based on pri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ledge and limited development experiment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done in the development cyc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I have argued is there is a ne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tangle or, as I call it, de-convolu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certainty, variability, and risk, and the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hieve truly a scientific integration of these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decisions, how we set specific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esterday, for example, what we propo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an assessment of variability, example, begins 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R.  That is an attempt to start characteriz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variability and attempt to start teasing 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comes from w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may appear to be paradoxical, and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ably is without the concept of quality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, and that sort of links to Dr. Woodcock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per that we talked ab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Let me illustrate that.  When we approve a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w drug application, we bring assessment of 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isciplines to bear on a decision which say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isk to benefit ratio of this proposed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is acceptable when used in accordanc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label.  That is the pivotal decision criteri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at is based on the pivotal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als along with the toxicology, and along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 the studies that go along with that, bu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ivotal clinical trials play the major role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do we use for the pivotal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als?  We use a product, and we often do no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pportunity or do not have the intent to gau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ther the product is modulating the safet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icacy of the molecule beyond that of exposu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ss the bioavail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from that aspect, the quality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has to be built in before you get in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trials, otherwise you confou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trials with quality problem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, I will illustrate one example in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cond presentation of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As that happens, then, the product 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1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d and then manufacturing is transferr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ion and you have seven production lots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goes to the patient popul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see the disconnect betw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quality or product quality.  I a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talking about the safety and efficacy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lecule, I am talking about how a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dulates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many ways, if I look at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program, and here is an illustra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, this is actually a real case study.  The on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 I have here is I have a line that ma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more linear.  That is the only change I did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 is a development 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initial formulation was a capsu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, they went to a table, wet granulation table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each star is a bioequivalent study.  So,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fied that change from capsule to tablet us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bioequivalent study.  Then, they add a film coa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, change the site of manufacture of the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stance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You see the changes that were occurring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drug development program, some before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als were initiated, some during the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als, site changes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this company actually qualified,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call bridging studies using a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al.  Towards the end of the review time,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fy and bridge the clinical trial, pivot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trial material with the to-be-marke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, they opted to use multiple-dose studi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raditional thing, and that failed at the l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ute.  Actually, it didn't fail, it just fail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establish bioequivalence, so they went back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 repeated the study with a larger numbe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jects, but it delayed th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point here is all these change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ing qualified on the basis of their tra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trial.  In new NDAs, we gener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 from 3 to 6 clinical bioequivalence studi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was our numb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re is a number that was shared with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y Jack Cook sometime, this is the year 2000,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7 per approved compound.  In a sense, if I look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--this is Gary Buehler's slide--I think in m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ys, the difference between the generic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al and the new drug approval is minimal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comes to bioequivalence tri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many ways, we use bioequivalenc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auge information which we don't have in the NDA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in reality, in some cases, it is simply the tw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comparable.  So, from that aspect, I think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look at oral products, immediate relea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and here is my demarcation in an attemp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ort of categorize what is uncertainty, w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, and what is ris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goal of our generic drug approv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is to approve a generic product. 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d product is expected to have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effect and safety profile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ministered to patients under conditions specifi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he label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ased on the previous slide, I have show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haracteristics of this decision system i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, the first one, the product must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harmaceutically equivalent, and here the question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has the applicant demonstrated that it'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active, identical amount, same dosage for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oute of administration, and so forth, ident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ength, quality, pur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is an assessment process of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od the identical methods are and how good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qualified, so it's a knowledge-based decis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an uncertainty aspect associated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n, we have to define accept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for that product, and we rely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endial or other standards to d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isk in this case, I am talking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sk from a clinical perspective, is the pri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ledge that come from ND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eed for bioequivalence assessment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al products is that next question, and aga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words from the Orange Book is if you do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 a known or potential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lem, acceptable in vitro standard is fine. 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saw the debate with dissolution, we often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 there, we often go to a bioequivalence 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you go to in vitro standard compendi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test method, if you go to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ioequivalence standard, then, the acceptabl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is our bioequivalence standard, 9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confidence interval for test or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io for rate and extent of absorption is with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80 to 125 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has to be adequately labeled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ed in conformance to cGMPs, and i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se, acceptable variability is what we tolerat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s of deviation or specifications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is one way of looking at try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partition uncertainty, variability, and risk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can formulate the right ques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early, I think the quality-by-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ing is intended to focus on the intended u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design is about doing things consciously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wed this slide to you befo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what we would like to consider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he context of pre- and post-approval chang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drugs, and even extending that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ncept of follow-on protein pharmaceuticals,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mary goal of a scientific decision framework--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 not talking with a regulatory process--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 criteria that we bring, need to underst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mplexity and uncertainty, but the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should be consist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at is the fundamental basi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work under.  Furthermore, I think our goal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so to identify and eliminate unnecessary hum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animal testing for this decision framework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eeping in mind that most bioequivalent studie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e in normal healthy subject volunteers, n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we can avoid exposing normal healt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ject human volunteers, it is desirable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part of the regulation.  I will shar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ion with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opic 2 today, the premise that we h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mind was that a quality-by-design approach vi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information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tentially provide an excellent means to addres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umber of challenges previously discussed at ACP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eetings without complete or satisfactor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olution, for example, bioequivalence of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s, bio-in-equivalence criteria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and therapeutic equipment of lo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ing drug products, such as topical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oday, Lawrence will bring his thought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, and these are our preliminary thoughts, and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we just wanted to put our prelimin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ughts on the table to engage you and engag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unity to help us think about this, so that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spend our time thinking about this, we alrea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some feedback and we are also on the ri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c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ob Lionberger will come back.  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ed a decision tree to you before, but 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recast that decision tree for topical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he context of quality-by-desig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esterday, we focused on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ing, and as the past chair of the BCS Wor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roup, I took it upon myself to sort of go back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-examine what were my personal thoughts an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ld me back to make the recommendations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ee in the guidance and see how we can recast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 into the quality-by-design thinking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 can take this discussion and give that 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ation to the current Technical Committ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Biopharmaceutical Classification Syst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as I said, these are initi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ughts, and our goal is to engage you in a deb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discussion to hopefully give us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spective are we on the right track.  The thr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s today are: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ow can pharmaceutical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help to extend the application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CS-based waivers of in-vivo studies for immedi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ase product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ow can pharmaceutical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be utilized to address the challeng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highly variable drug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ow do we use this to establis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 equivalence of topical product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ose are the three topics that we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ke to present, and the general question is are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e right track, but then more detail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ecommendations on how we should proceed with thes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ee topics or other topics that we should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dered instead of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is the Topic 2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, Ajaz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might pause for a moment for 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 particularly around clarifica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se opening comments from the committee.  Ar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The question I always strugg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is how do we define highly variable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we defining them in clinical outcomes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the dosage form might not be involved in it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e definition hinges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drug, the variability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imate from the bioequivalence dru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But that could be a func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intersubject variability, subject pop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lection, and have nothing at all to do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imally to do with the actual product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mak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at is the discus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Lawrence will bring to you, so if you hold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 for Lawr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Ken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The two comments is t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 2 premise, the other part of that premis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proper development information is be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ted at the companies which, of course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limited control over, and that is be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ared, just as a cave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Nozer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Two comments.  Sli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. 7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am sorry, I don'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umb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know.  Component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hallenge.  The second bullet.  That seco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llet is wrongly worded, it has to be changed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will tell you wh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more important reason is you, on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ight bullet, are talking about confounding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certainty, variability, and risk.  They sh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not be confounded.  Who is confounding them an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2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y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e current system h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ndency to do that.  That is what I mea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But that simply mea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system is not educated enough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is the cause of uncertainty, is on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auses of uncertainty, and risk is a measu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 way to measure uncertainty and i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equ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y is there so much confusion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se very elementary ideas in the industr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haps in the pharmaceutical community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don't know how to answ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Well, they need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ined, educat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But let me propose thi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ense, uncertainty is not ris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agree with you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ree with what you are saying completely.  What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 asking is, what is the cause of this confus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t is so easy to remove this confusion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understand the concern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expressing, and my premise is for years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not utilized the pharmaceutical development, and w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reated that as an art rather than a scienc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is the way to get away from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usion.  So, that is the premi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ny other comments at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?  We will have ample opportunity for fur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Using Product Development Informatio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Extend Biopharmaceutics Classif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</w:t>
      </w:r>
      <w:r>
        <w:rPr>
          <w:rFonts w:cs="Courier" w:ascii="Courier" w:hAnsi="Courier"/>
          <w:lang w:val="en-US" w:eastAsia="ja-JP"/>
        </w:rPr>
        <w:t>System-Based Biowaiv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Let me go on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pharmaceutics Classification System. 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paring for this presentation, I actually w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ck and reviewed all the publications tha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ccurred in this arena in this discipline, in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 area for the last five years, and there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en a tremendous number of progress in this are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example, more recently, Professor L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net's article was published on how you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ctually start predicting metabolism, and so forth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how you can sort of add that ad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men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has been a paper published in Pha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on quantitative instead of, you know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gid boundaries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instead of sort of trying to summariz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gression signs, what I wanted to do wa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 back and re-examine my own thoughts that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ressed to the Advisory Committee in the ye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2000, so I am actually going to repeat an o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, but in light of what we have learn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he last four 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y goal here is to share with you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cerns we had when we proposed the BCS-b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iver guidance in the year 2000, and to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ent those concerns remain, and to what ext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-by-design may be able to alleviate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concern, and the discussion with you, I inte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use that as recommendation to the cur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chnical Committee on BCS.  So, that is the g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la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This is an old presentation with som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or modification.  When I had made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, I was completely focused on risk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itle was "Biopharmaceutics Classif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: A Risk Management Tool."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light of the learning that I at le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sonally had, I want to sort of bring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certainty and variability components to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ince this is a presentation, probably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st presentation on the BCS topic before I hand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ver the reins of responsibility to Lawrenc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hul, the new BCS Technical Committee was form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Helen asked me to move to OPS and the P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got started, so my focus went to PAT for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son which connects back to this on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is BCS Technical Committee has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place under the leadership of Lawrenc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hul, and they have been diligently address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umber of implementation issues try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ordinate all the submissions, and so forth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has been significant activity on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uidance on the new drug side, very little, if an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e generic sid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also heard from Mehul the databas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w almost ready, is being audited, databas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rospective research for extensions, links to PQRI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FIP, but the PQRI program really didn't t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, and our thoughts were we wanted to expl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ension of BCS-based biowaivers to Class III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 II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urther research at the FDA, which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leted, and we did extend the BCS-b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waivers to "fed" bioequivalence studie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as part of the thing, and that work was d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collaboration with Tenness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ontinuing education initiative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actitioners and public, and the group has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sy.  International harmonization was an aspe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to the extent the definition of high solu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rapid dissolution, we got into ICH Q6A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uropean Guideline also adopted much of the BC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ation to some extent.  There are cert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s, though, it is not fully harmoniz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that as a background, let me tra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r you the evolution of the recommendations in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CS guidance that we released in the year 2000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egulatory Bioequivalence: An Overview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my perspective, this is a graph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resentation of our regul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you look at the dosage form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al with, solutions, suspensions, chew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blets, conventional tablets, and modified relea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for solutions, we consider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ly is self-evident, bioavailability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lf-evident, and biowaivers are granted, condi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ing excipients do not alter absorption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n assessment based on historical dat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any product that contains drug i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id form, we have a concern, and for pre-196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, we call DESI drugs, in vivo evaluation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-problem, that was the original biopha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 system, if you really look at i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had many of the elements of therapeutic index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K, the solubility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post-1962 drugs, generally, in vivo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exceptions with IVIVC.  Then, we introduced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UPAC-IR guideline in '95, and we introduced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lements of BCS guidance, BCS system in tha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ive a waiver for minor changes and moder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nges that Mehul talked to you about yesterd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modified release, we don't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 system, bioequivalence has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monstrated in vivo with the exception of SUPA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dified release for within a product.  If you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vitro bioequivalence, you can make chang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ain, Mehul summarized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ant to trace back the discussion to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hearing, which I did not attend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just graduating in '86, but I was connect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because I made the slides of a numbe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 who presented here, so I knew what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ppen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was a pivotal discussion and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t the stage for what evolved as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ndard.  There were two comments that I wa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are with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was Dr. Bob Temple.  He said, aft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end of this discussion, it seems sensibl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ink that swallowing something that turns into a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tion rapidly would be difficult to lea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s from one product to anoth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clinicians were arguing you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biostudies for everything.  Arnold Beckett h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de that argument years at that time, so he sa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shouldn't go with in vivo for everything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di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ilo Gibaldi, an eminent pharmacokine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fessor, "I have learned that there is no supp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 for attempting to provide such assura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ely with in vitro data."  So, that was a pivot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pect, I think, and I went back and sort of tri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examine the thoughts and the concerns that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ressed at that ses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other aspect that I do want to put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able is need to reduce our reliance on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studies.  Why?  Ethical reasons.  2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FR 320.25 says, "No unnecessary human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uld be done." Science continues to provide n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thods to identify and eliminate unnecessary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vo bioequivalence stud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Focus on prevention, "building qualit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o products - right first time."  So you se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T initiative and how this will connect to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in the thought process and why we aggressive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ved in that direction, "right first time," I 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fore Pfiz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ime and cost of drug developmen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is a key, because if you see that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ee to six bioequivalent studies in our NDAs. 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 at some point said we don't even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of those because they are redundant, so w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ose normal healthy subjects to a new drug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under development with all the risks associa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prior to SUPAC-IR/BCS,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assessments to justify a majori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ing changes.  So, this was a signific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urdle, and that changed.  In the SUPAC-IR guida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'95, we brought in the classification system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d a tiered approach for changes based on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tr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example, highly soluble,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ermeable drug, the critical processes for gastric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ptying, dissolution is not likely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is not likely to be rate limiting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said 0.1 single point, 85 percent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can see that for each class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ed a tiered approach for waive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studies for minor changes, and so forth. 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luded the Narrow Therapeutic Index drugs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iver consideration, but we never define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arrow therapeutic index was, and we still haven'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guidance in 2000 really extende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put that as a waiver for first time approva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also provided the methods to classify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, and so forth.  The pivotal recommendation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as waiver for in vivo bioequivalence stud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do want to stop here and say the tit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is guidance was debated to the nth degr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fore we agreed on this internally.  The wor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"waiver" was to signify that we want an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 for everything that is in solid, so the tit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very carefully chosen to reflect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nyway, it's waiver for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ioequivalence studies is recommended for a soli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3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al test product that exhibit rapid and similar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tro dissolution under specified conditions to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d reference product when the follow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itions are satisfied:  product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ly equivalent, drug substanc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soluble and highly permeable and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dered to have a narrow therapeutic rang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 used are not likely to affect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or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lass membership, the boundarie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see, which are rigid, high solubility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est dose strength is soluble in less than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al to 250 ml of aqueous buffers over the p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nge that we had 1 to 6.5 or so, whatever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 is I forg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eason for 250 ml is the glas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ter that we take when we do a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.  High permeability, the extent of absorp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humans is determined to be greater than 9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apid dissolution is 85 percent dissolv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ithin 30 minutes in three different conditions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CL, pH 4.5 and 6.8 buffers using tra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ttings of dissolution apparat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clearly, I had approached this 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sk to bio-in-equivalence because since we star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 premise that you needed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als for approval of changes, and so forth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isk factor for me was the proposa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ations should not result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-in-equival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isk factors that we had in mind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early manufacturing changes, poor proc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pability, high between and within bat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, but the thing we focused on, relia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in vitro dissolution tests and how reliabl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, single point specification, samplin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dictability were the issu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early, the other factors were the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ciencies in BE study design, Type II error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assessment of risk, what is the ris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bio-in-equivalence between two pharmaceut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quivalent products when in vitro dissolution tes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risons are used for regulatory decision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as the question we ask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is the likelihood of occurrenc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everity of the consequence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everity was not meet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criteria was unacceptable, but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the likelihood, so we needed some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egulatory decision, whether or no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sks are such that the project can be pursued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without additional arrangements to mitigat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sk, and clearly, acceptability of the decis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decision acceptable to society?  This too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ur 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started working on this in '96, and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think I was busy with the PAT presenta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ound the globe, that is exactly had to d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thing for this one, too, because the mind-se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aradigm was so entrenched in the old syst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rofessor Gordon Amidon spent some ti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us, he and I.  I had the luxury of hav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iopharm document room right outside my office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arklawn Building, so we went through a numb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applications, about 160 applications a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, to get a sense of what is happen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oughly, what we found was on the new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de only, because we have failed studies or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ll the studies submitted on the generic sid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couldn't use that database because you jus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assing studies in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e looked at the new drug sid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id when does dissolution sig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-in-equivalence or does not sig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-in-equivalence.  What we found there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ly, you see big differences in dissolu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 difference in blood level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, on the other hand, there were signal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dissolution fails to signal bio-in-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30 percent of the time, and we wanted to as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minimizing risk of bio-in-equivalenc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es in vitro dissolution process emulate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process in vitro and in vivo? 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rm disintegration, dissolution, and stabilit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re the concer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gastrointestinal fluid volum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osition, and hydrodynamic conditions we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rn, and clearly, I think one thing which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ivotal for the oral discriminating part w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rface tension, and that could have been pick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esidence time in the stomach and sm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stine were an issue, so we did a lo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alysis actually of gastric emptying an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ctors affect gastric emptying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mpact of excipient differences on G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ysiology and drug bioavailability we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key question was how well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ulates in vivo, because this is our standar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tes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was a cartoon that I prepared an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ke a look at typical physiologic parameters i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ngle dose fasting BE study.  We had fairly goo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imates of the gastric fluid plus the 8 ounc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ater.  We knew what the gastric pH range 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ly in the normal subj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d the information on the gastr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ptying time, which is highly variable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ximately T50 is 15 percent.  The perme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low, and that was an advantage in the stoma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red to small intestine, the surface tension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wer, and clearly, volumes in the small intesti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re uncertain, and pH, and so forth,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meability was high.  Hydrodynamics was a bi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 in our mind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Lawrence summarized to you the debat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have had for dissolution for the last 3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ars, and that dissolution tests are ov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riminating, on one hand, and in the USP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tement that products that dissolve about 7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in 45 minutes have no medically relev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problems, what was the basi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issolution tests are not sufficie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ure bioequivalence, and demonstration of IVIV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necessary, but when you do that,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fic, so those are two sides of the deba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showed you this slide of the proble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 dissolution tests of false positive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alse negatives, but then we also looked at thing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made decisions 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re is a product.  The generic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Product B.  We actually withdrew this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market after approval.  This is a pre-6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, it was approved on the basis of dissolu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eting the USP specification criteri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was a pre-62 drug, one of the ol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, and we had a challenge from the innovato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s Product A, that the generic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, and that was the basis at which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d withdrawn this product, Product B,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ke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max, you can see is clearly high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many ways, Product B was more reliable, l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, and it was more modern technology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straints on us is you have to be equal,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bett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re are examples of where there were re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issolution impacts on in vivo absorption.  Here 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weak acid where the initial formulation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was capsule.  They we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t-granulation, and the to-be-marketed w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ion compression with dicalcium phosphate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issolution in this case was Q17 30 minute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mulated intestinal flui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's the criss-cross you see if you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id in alkaline conditions, you don't distinguis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, and this had to be reformulated.  But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I think in my mind a signal that we probab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designing our products for dissolution ra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n the intended u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anted to walk through this with you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was one of the reasons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-by-design think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re is a Drug X.  This is actually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study, 100 mg dose, so it's a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ble drug by all definition.  It's a weak ba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hibits a sharp decline in solubility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creasing pH above 3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e clinical trial material in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ase was wet granulation, drug particle size of D50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80 microns, and this was a concern, because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le size specification was very crude.  I me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does D50 percent give me.  We had lacto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crocrystalline cellulose, and so forth.  You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formulation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the point to focus there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0.1 normal HCL was 65 percent in 1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utes and 100 percent in 20 minut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integration time was 10 minut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way I had presented this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-be-marketed was the formulation of dir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ression, but actually the wet granulation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case was a U.S. formulation, a form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ing U.S. clinical trials, and the Europe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trials were done with the to-be-market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e had to bridge those togeth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to-be-marketed formulation, you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 what happened here.  Direction compress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 particle size of 300 microns, dicalciu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osphate, and so forth, and the dissolution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rapid now, 0.1 normal HCL - 85 percent in 1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inutes, about 95 percent in 20 minutes, so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itial dissolution burst is very rapi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integration time is 1 minu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inical product exhibits poor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7.4. Can you imagine, I mean this is a BCS Cla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drug.  The Cmax or the rate or the exposur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n terms of p concentration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-be-marketed formulation in this case was half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 you see half the blood levels in term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ight.  So, it simply was signal that if you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 the physicochemical properties of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ood, you will have these problem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vitro and in vivo dissolu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methods evolved over the last 30 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year 2000, I said there were reproducible t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thods for lot-to-lot quality assurance, so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imagine my surprise of the calibration, which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not aware of at that ti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dissolution media volum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osition selected to maintain "sink" condi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vivo dissolution is a complex process, and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consider pH profile, bile concentra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tility patterns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vivo, the "sink" condition is crea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ue to intestinal permeability, and this w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ntention, which Lawrence and others, we recentl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4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shed to show how permeability actually impa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vivo dissolution, so we have published on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w alrea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ill talk to you about in vitro-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rrelation.  The formulation specificity of IVIV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been known since 1997.  This is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ironolactone from a publication in J. Pha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ce in '97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can see a change in particle siz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may have a correlation, but a chang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le size could be outside that.  So,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rrelation itself why this formulation spec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to be really brought into contex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reliance on current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actice can pose an unacceptable level of ris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bio-in-equivalence perspective.  Compar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 solubility drugs, risk is higher for l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bility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Products with slow or extended dissolutio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files pose a higher risk.  The dissolution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e limi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a sense, we wanted to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test only to rule out that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not rate limiting.  So, that was the basi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 thought process.  So, we constructed a rap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criteria for that purpose.  We did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nt to use dissolution tests for bioavail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 if there was a hint that dissolution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e limi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otential for significant differenc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tween in vivo and in vitro "sink" condi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er for low permeability drugs, which we ha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e later on with a simulation stud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wrence di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o establish a boundary for rap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, we simply postulated that si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astric mucosa does not have high permeabilit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, you have a 15-minute time, so you can t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antage of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the dissolution is rapid, the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uch of it is complete before it empties into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mall intestine where you have high perme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in a sense, a very rapidly dissolving drug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have essentially like a solution, and it do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here is a snapshot of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ersus AUC and Cmax ratios and the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alpost of a drug metoprolol.  The reason I d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take the name off here, because this is alrea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ACPS presentation, it is already on the websi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can see a solution versus al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 formulations that we have approved, gener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nnovator, plus there are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s, which we deliberately made to be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lowly dissolv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see that essentially, for the mo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, the slope is zero.  We then did extens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mulation work to establish that if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is rapid, as a function of diffe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astric emptying as a function of mean intesti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nsit time, you are not likely to se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 between solution and a tablet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the basis for our 85 percent and 30 minut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vitro criteria for rapid dissolution, but we di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apply that to low permeability drugs becau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isk factors that we felt were coming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question we asked was is the cur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ach for evaluating excipients for decis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ated to biowaiver for oral solutions suffici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the database I ha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were hints that the excipi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ects were not fully appreciated.  For exampl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was a study by Ian Wyling's group where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ld show mannitol, 2.3 grams of mannitol clear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d a big impact on bioavailability of cimetidin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low permeability drug, and on the other han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ssihi had shown that a high permeability drug h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imal impact of sorbitol, even 10 gram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bito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was a hint, and we actu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ed a study at the University of Tennesse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e have now completed that study, even get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a mechanistic basis for generaliz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meability effect to other excipients, is to t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etoprolol was our boundary drug for hi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meability, so we did a study with ranitidin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etoprolol, and we did a crossover study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licate design to get an estimate of subject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interaction als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t is a very simple formulation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your drug.  You have sucrose or sorbitol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have 15 ml of water.  That is the simpl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we found--I will just show you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icture--just a confirmation for a low perme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 like ranitidine, a dramatic eff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 we have completed the study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e response, the amount of sorbitol that trigg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about 1.2 grams.  For metoprolol, the Cmax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affected, but not to the same extent.  AUC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ddition, there were a tremendo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ount of information coming out of other excipi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ects on transporters, and so forth.  So,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an evolving issue at that time, and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ntinues to be evolving issue, and methodologie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re being proposed of in vitro evaluation of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won't get int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we also did an extensive evalua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 and what we found was I think in mo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ses, excipients that are used in solid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 really do not have a significant impact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way we had to evaluate that was compar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s in formulation that we have approv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ke, for example, verapamil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the risk factor was excipients. 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urrent approach for evaluating excipient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 related to biowaiver of oral solu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fficient?  Well, I think we left the ques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BCS-based biowaivers, a hig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ndard was adopted by limiting biowaiver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permeable drugs. Excipients used in sol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al products are less likely to impact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orption compared to liquid oral produc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it was simply the volume and amount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For example, we had products on the marke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contains 23 grams of sorbitol in one dose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can see cross interaction possib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igh permeability attribute reduce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sk of bio-in-equivalence, decreased sm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stinal residence time by osmotic pressu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low permeability generally have a tendenc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absorbed in small segments of the intestin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early, on the other hand, the bound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chose for high permeability to be 90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there are other surfactants, and so forth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could increase permeability, so if you s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 boundary at 90, there is no risk of fail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were other examples.  There were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y examples that we had not really paid atten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.  Here is a submission--not a submission--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 graph that a student of mine sent me from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y, and they have seen such eff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re is a drug, a tablet and a solu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olution has almost half the bioavailabili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tablet, so you can see that, with sorbitol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nitol for a low permeability drug, it can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wer bioavail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was the basis that we came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 recommendations and the boundaries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CS classification system that gave the basis fo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iver for new drug applic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Class I drug, you have jeju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meability. This was our research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ed the number of drugs, and the volu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ter required to dissolve the dose on the x ax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 I dissolution in vivo is not likely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e limiting, and well characterized excipi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dissolution itself is likely to be rap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herently, and then we can rely on in vitr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for that purpo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ass II dissolution is likely to be r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ing and complex in vivo dissolution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bilization process, so no, not going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ass III was where the debate was. 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sitation with the use of current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, because the site specific absorption w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rn, and excipi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ass IV was generally problem drugs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vitro dissolution may not be reli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was the basis for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rapping up, in terms of qua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thinking, what can we do now?  If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mmarize my concerns, one major concern was if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ent towards a dissolution-based method, peopl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design products for dissolution rather th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intended use was a concern, and that exam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illustrates that, the one to-be-marke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, that was a concer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wanted to feel comfortable hav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formulation assessment as part of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ension.  Clearly, I think excipients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nsporters, all were evolving issues a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ime.  There is a lot more information avail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w than we ha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quality-by-design thinking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have focus on what are the cri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s that affect dissolution, and thes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asily identifiable especially for immedi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ase dosage for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You easily can start thinking abou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 and what their impact might be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bilization, and so forth, and Lawrence himsel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done some work in this area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ith that in mind, what my though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, in addition to thinking about evaluat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undaries themselves, I would like to recommen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roup that, first of all, BCS should be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ably will be, a key, too, in quality-by-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 trees that we talked ab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mean solubility, perme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racterization has to be a starting point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, so clearly, I think we need to bui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se concepts in the decision trees we talk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about yesterday, but also quality-by-desig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space with respect to pre- and post-approv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y bridging studies.  Waivers for in vivo studi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d on design space concept, sort of i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nection to extension concep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hallenge I think is from a gener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perspective, there is a lot of hesit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eek for approval, the first time approval,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iowaiver based on that, concerned with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5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meability assessment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concern probably will rema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is not a scientific concern, it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ptional concern, it's a regulatory concer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o forth, but that doesn't say that you can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y a drug for a generic product aft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al.  The rest of the post-approval chang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could be based on that, and that c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by desig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ose are the key connection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the Technical Committee sort of starts buil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, their efforts really get connected to the P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 quality-by-design thinking, so you se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nections sort of evolv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early, they have already star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ing in FDA's knowledge base, a knowled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.  Drug-excipient interaction, I think i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creasing issue from chemistry and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ology aspect, and I think you need to st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necting those do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t the same time, drug substanc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rmulation variables and clinical performance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hul alluded to the variability, but with w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ppening on the clinical side now, with focus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markers, focus on surrogate markers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, I think we need to proactively keep an ey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mean this is an evolving issue, but see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 some connectivity between quality and clinica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be available to what is happening at least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the point I made also to Jurgen yesterd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he gave his repo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ith that, let me stop and open it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, Ajaz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omments and questions from the Committe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While I am formulating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, I will ask another one, so I will g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some time to thin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ow confident are you that our knowled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 on excipients allows a reviewer to sit ba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ay, well, it has X, Y, and Z, and therefo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no problem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HUSSAIN:  Well, I think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ditional excipients for immediate release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s that we use as formulation aids for proc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ility, and so forth, I am fairly confiden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are very little concern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are other excipients that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cessary to aid in the dissolution process, s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surfactants and other aspect.  I think a cl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rouping of those would be necessary.  I think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collect this information, it will start ma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ase, but if you have properties, such as hi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bility, and so forth, you probably would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those anyw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you can carve out excipi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know are not an issu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f I can just pick up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vin's point for a moment, your initial ques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about knowledge base of the excipients per 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it is really the relationship of the excipi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the drug substance, to the API, that seems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rea of uncertainty, and that knowledge,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ms to me, is much less clea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HUSSAIN:  If I amy sort of put that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text, traditional screening experiment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done for drug excipient compatibility, m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 not only information that will be usefu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stability, failure modes of the product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so hints about the interactions among excipi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drugs, how they might have a bearing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K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The point you just raised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ource of my question, as well, si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-excipient interactions are typically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emical st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s it like particularly for something li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CS Class III, is it more of the concern t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action with the drug is changing absorp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that the interaction of the excipient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cosa or the sites of absorption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think they are bo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rns in the sense, but the concerns we had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were working on this were more on the impact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I membrane, transporters, and so forth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ncerns with excipient-drug interactions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be physicochemical were less of a concer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we did not really focus on that asp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That is sort of where I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ume it, but I just don't know enough biophar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e aspect I think is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hink the draft guidance that we have issue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lymorphism, for example, I think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ntration there, in the sense what we have sa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you could have a different polymorph, but if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design your product well and if it meet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eria, it's fin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that is the flexibilit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ready sort of comes through that, is that 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emonstrate that, you can be different, but y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et the intended u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rt, then Marv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This is more complex than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handle in one or two days.  The numbe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 you use exponentially increase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sibility that one excipient is reacting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other excipient, that is reacting with the API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On top of that, the processing of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changes things.  I mean we know all sor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problems with mag. stearate and overblendin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we know certain issues. The questio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ways sits in the back of my mind is we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overing these issues on a regular basis ov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last 20 years, have we discovered them all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can I be naive enough to think I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overed them all, and I don't think I ha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gives me a basic uncomfort lev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just waiving stuff when I really want a p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orks in my patients.  So, I am uncomfort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have a question, a substantive ques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I make a soft gelatin capsule which contain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tion, is it a solution or is it a capsul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Capsule.  That's the way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On your basic I guess thir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lide, I could argue it's solu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.  That's the aspect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now we can start thinking about those aspe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you have not done so in the pas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let me go back to the concern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ised in the sense, impact of magnesium stearat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nd on dissolution, it is clearly documented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act of magnesium stearate on in vivo absorp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not been done ye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ll the studies we have done, we had n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act of magnesium stearate on immediate relea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o forth, on in vivo absorption.  I could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ind a single paper that conclusively tells m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we see in vitro, the big differenc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nslating in vivo differen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are two reasons for that.  One,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old study that was published in 1967, J. Pha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ce, by Professor Newton from the Universi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ndon, where he demonstrated for lithium carbon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f you include a very, very small amount, 0.0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or 0.001 percent of sodium sulfate in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, you negate the effect of magnesiu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earate that you see in the solu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was a hint to me that sugges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surface tension differences that we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etween in vivo fluids and in vitro fluids probabl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the reason, because all the studies we did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University of Maryland, we actually probed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a low solubility drug--I am forgetting the n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drug--we didn't see in vivo releva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now that is the reason we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rt thinking about is risk-based decisio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understand the behavior of things in vitro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one of the concerns that we had earlier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see big differences in vitro, how do you k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will or will not transla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quality-by-design, we are thinking, w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is assessment, then, that provides a basi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about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But that argument,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logically lead us to the conclusion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go to a bioavailability study, we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 to a clinical trial.  We can't rely on an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tandard tests that we do that are surrogat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they don't work out, because they ei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w a problem that isn't real, or they ignor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lem that is re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Right.  That second bulle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what I am really thinking about.  If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have to qualify your design space, you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availability studies, if you are a new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nt, that becomes your test of hypothesis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ay that we have looked at these are the bi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s we see that has an impa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one category of BCS-based biowaiv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be SUPAC related where you have demonstra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n vivo, and that becomes the basis for tha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not just rely on in vitro testing and lack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nform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aiver is an extension of SUPAC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s of design space is a bigger opportun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ably in the quality-by-design think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Marv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Ajaz, I think I asked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 yesterday, and I think you said you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 to address it and maybe you did and I mis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, the rigid fixing of the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Boundar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MEYER:  --boundaries.  I really don'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ny problem with the rigid definition of hi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bility, high permeability, I mean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tty well nailed that down, but then you have,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rse, if it's soluble in greater or less than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al to 250, well, if it's only soluble in 300,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really poor solubility, and if it's only 8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absorbed, is that really low permea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, if so, does it fall in that 30 perc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ability of failing a produ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ow do you deal with--you have to draw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ne, but on the other hand, you draw the line,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omes somewhat arbitrary and capricio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Very good point.  This is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an important point because the objectiv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guidance was to make the decision.  This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ecision.  You meet this, there is no issu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you don't meet, you always have an optio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lain, but nobody uses that o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is, in my opinion, is an approa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had before.  In the new paradigm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 trees that we developed opens the door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 sense.  Here, the decision is pre-made, bu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6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stead of premaking that decision, how can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ow your science to drive a decision proces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justify the recommendations that come, bu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becomes specific to a company.  It is no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 guidance.  It is a decision tree to arr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a proper deci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would be an extension concept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CS, not a general decision recommendation,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what we have been trying to achieve.  It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nged the boundaries, and so forth.  Bu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corporate that as a decision process, it becom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monstrate this, and the decision can be you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a th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So, it's sort of a work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ess, so to spea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t's not.  I mean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roup has been busy with a number of thing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this isn't a thing that they could st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ing about, we have not done s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jaz, if I can get clarity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point.  I think the point you just mad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at the decisions on class membership will b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grated into the thinking about the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e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s that corre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Definitely.  If you ar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 I drug and you exhibit the rapid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 conditions we have outlined, the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okay.  Anything else, the guidance doe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 a waiver.  That's how it 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ased on what Marvin just suggested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I am formulating that as, this is a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every sponsor right now.  Their desig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understanding would vary from one en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ther end, but one way of extending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pt is not a general decision that this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re you get the waiver, but to define a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ee and how you demonstrate to the degre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that we need, that waiver would be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demonstrated an understanding that the waiv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be grant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will be Class I, that will be Cla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I, that will be Class III, so you have differen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vels of complexity in those, but the sign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level of understanding could drive you to tha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that probably will become a post-approval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 of the design spa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o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I think I am not confus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I don't understand some things like when a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es into the intestinal space, it is bound, not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ter, but probably proteins and various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s that are present in the medium, and then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bsorbed through different sites depending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it is wrapped in with the rest of the mediu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is a drug-specific property, which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be affected by an excipient, which might chan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ransport site, it may change the structur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olution characteristics, is that corre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No, I think the bas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mise is this, yes, you can have binding, you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number of other complexation reaction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 forth, that occur.  Many of those are ionic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se, so you establish equilibriu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For some drugs, you have complexation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are almost very tight like with calcium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tracycline, and so forth, there are a few s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s, but in this scenario, what we are tal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are equivalent behavior of the same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lecule in two different formul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there are intrinsic properti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rug molecule itself that will contribute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molecule is the same, that we are dealing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wo formulations.  Now, how do formulations a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at behavior is a concer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ill sort of extend that concern to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per that we had, a poster that we had, is tha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cipitation.  A weak basis will dissolve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pidly in acid conditions, but when they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ptied, there is a potential for precipita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o forth, and that could be a very complex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, and the size of the particles,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cipitation, crystallization may differ base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excipients you have and the conditions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 potential that excipients c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mpact that.  So, that is generally Class II drugs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's the boundary for Class I for high solu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intended to prevent some of those things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ccurring, to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Do you think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lexation and coordination around the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stance would actually affect the transport sit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nge the site of transport, would chang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perties of the system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, it is clearly possibl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unlikely for an immediate release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 type of excipients we u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You know when I think abou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sort of makes my head hurt, but when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t's complex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--the amount of time we sp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ing on developing design spaces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ing end of things, which as Jerry says, m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a way off, but still in comparison relative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mple to the larger problem, is there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portunity in the context of using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ata to somehow leverage tox studies to be able to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 early reads on, not the tox itself, but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s of some of the dynamics that are going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 dosage form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have a decision tre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 did not present yesterday, but it was p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handout.  That decision tree came out of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APS workshop on how to leverage that.  The pap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published, Diane Burgess [ph], Eric Duffy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DA is on it, so it is there in your handout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have it in this one.  Take a look at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leverage is every bit of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ing from Pharm Tox, and so forth, to st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ilding that case for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For the design of the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, for particle siz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and bioavailability concentr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Marv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Ajaz, when a generic comp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nds in their ANDA, it was my understanding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eneric group does not go back to the NDA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eview the contents of the NDA, so they don't look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the excipients and see which excipients are 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 in the ANDA than were in the NDA produ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will let Lawrence answ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, but we do have a process of in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gredient guide that we consult, and so forth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t him on the spot 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guess this morning we tal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excipients, which emphasize how complex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is.  Yes, with advances in molecul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logy, we discovered I even don't know how m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nsporters going on.  As far as the PGP, at le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32 and 64 is transporters, however, I wa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phasize that how those transporters impa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orption we rarely see in clinical settin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other words, we very see excipi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act on absorption of Drug A, B, C, D, but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vo setting, we have very, very few, two or thr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cations out there compared to ten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usands of publications to show that excipi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act in vitr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have to say that we still wa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ee more evidence to show the impact of excipient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absorption of drugs in gener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econdly, while we see the impact excee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orption, we very open to see the unique of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products out there.  The reality for, sa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70 or 60 percent of immediate release produc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 espouse the intensity, use very limi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umber of excipients, I would say 10, within 10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example, Avacel almost uses the majori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.  All those excipients impact, and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seen in vitro, as well as in viv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ertain, because of those common 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, since we have a sufficient knowledg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udge whether they are going to impact absorp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not, will generate and not see the formula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ever, in very few cases, some cases, we susp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tential impact of excipients absorption, we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 into it further before we make any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 about approvability of any NDA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hope that answers his ques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e other aspect, jus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ild on what Lawrence said, traditionally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mposition, especially for immediate release, i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hardly any different than the qua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My real question was do you g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ck and look at the NDA to see if Pfizer 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vacel, and Teva used who knows what, do you m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comparison, say, well, wait a minute,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tting in two things instead of Pfizer's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an that potentially make a differenc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you review the NDA product composition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Well, certainly, we will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scientific literature out there and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vailable to us to make the best deci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But do you review the NDA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Marvin, often we don'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, because it's in the labe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Well, that's true.  It did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d to b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But definitely, the criteri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to look at what has been approved an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been used in dosage forms and in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gredient guide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YU:  I guess the answer is as long a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trying to build in the science base or any AN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will use any information which is availabl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ther scientific literature or not, to 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re there any other ques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the moment?  Thank you, Ajaz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re running a bit ahead of schedule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is would an appropriate time to tak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reak for 15 minutes.  We will reconvene at 8 p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10:00 and then begin immediately with Lawrence Yu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Break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appreciate everyone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ligence to staying on time.  It has worked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l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Lawrence Yu will proceed with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 on Using Product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to Address the Challenge of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Lawr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</w:t>
      </w:r>
      <w:r>
        <w:rPr>
          <w:rFonts w:cs="Courier" w:ascii="Courier" w:hAnsi="Courier"/>
          <w:lang w:val="en-US" w:eastAsia="ja-JP"/>
        </w:rPr>
        <w:t>Using Product Development Information to Addr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</w:t>
      </w:r>
      <w:r>
        <w:rPr>
          <w:rFonts w:cs="Courier" w:ascii="Courier" w:hAnsi="Courier"/>
          <w:lang w:val="en-US" w:eastAsia="ja-JP"/>
        </w:rPr>
        <w:t>the Challenge of Highly Variable Dru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The assignment to me today,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ning, is for me to discuss how to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harmaceutical development information to addres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7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potentially address the bioequivalence issu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variable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efore I go on and talk about how to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potentially use the pharmaceutical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to highly variable drugs by equivalenc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s, I want to give you a very brief overview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pdate what has been happening befo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highly variable drugs, this is no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irst time, it's the second time we present i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.  In the first presentation on April 14th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2004, we discussed the challenges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portunities for bioequivalence of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t this meeting, the objective wa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lore and define bioequivalence issues of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s, for example, what is called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s and discuss potential solution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al with the bioequivalence of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invited a number of speakers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, academia to address issues relat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including why the bio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variable drugs is an issue,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 a source of variability by Gordon Amidon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University of Michigan, and the clinical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lications of highly variable drugs by Lesli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net, and from bioequivalence method includ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kin method by Laszlo, as well as bio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variable drugs, we had a good discussion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mee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ant to highlight some of the thin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have been discussed at this meetin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ly the slides by Professor Leslie Ben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USCSF.  His talk with implication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variable drugs, the argument was why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s are saf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pecifically, he said for wide therapeu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ex highly variable drugs, we should not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 the excessive number of patients to confir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emonstrate that two equivalent products me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preset statistical criteria or by equivalen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ndard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is because, by definition,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approved drugs must have a wi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 index, otherwise, there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gnificant safety issues and lack of efficac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uring Phase III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ighly variable narrow therapeutic index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 are dropped in Phase II since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ossible to prove either efficacy or safe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for the benefit of some new memb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his committee, I have two slides to brief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why this issue, why the one-size-fits-al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we are using tod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order to determine bioequivalence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rmally define as a rate of bioavaila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ed as a rate and extent of drug absor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is defined as absence of signific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 in the rate and extent absor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practice, when we give the dru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ally, for example, to a healthy volunteer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draw the blood.  We got the plasm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ncentration profile.  We are certainly not abl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get exactly how much and how fast drug ge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orbed, therefore, in practice, we use AUC, are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 the curve, to represent extent of absor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use Cmax as a surrogate for the rat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orption, certainly in some cases we also look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max, because indeed, if you look at Tmax and Cmax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, it represents the rate of absor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from that, we will define w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study is passing or not pass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ically, the bioequivalence criteria, ei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tistical criteria here is 80 to 125 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t this date, that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-size-fits-all regardless drug, drug produ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ardless of therapeutic class, regardles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thing, that bioequivalence study, you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 preset, so-called bioequivalence criteria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s 80 to 125 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let's look and explain why the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 is an issue.  Let's look at the r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.  If you use a highly variable or intersubj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is high.  Statistical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nterval, if you use the same number of subjects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variability goes higher, the confidenc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 wider.  When confidence gets wider,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omes more and more difficult pass the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 or bioequivalence interval if 80 to 12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explains when the vari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es higher, it gets more and more difficul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ss a 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 the other side, in order to narrow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interval, for example, here it is fa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emonstrate bioequivalence for super red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 in order to make confidence interval narrowe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have to use a large number of subjects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higher the variability, the highe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interval, the higher the numbe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jects in general, the narrower the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fore, for highly variable drugs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have to use higher number of subjects. 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give you example here, for example, normally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20 percent or 30 percent intersubj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variability.  You maybe use 18, 24, even sometime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good product or good drugs, you only ne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 12, actually, they can pass the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interv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this is not always true, because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variability goes higher, now, this vari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ld be because of a drug, or it could be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a product, so think about if variability go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100 percent--some of you think 100 percent,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realistic, but we do have a drug, we do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s--think about with 100 percent varia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ume test and the reference, there is 5 perc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, you end up it could be 500 or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jects, or 300 subjects, so this is certainly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rge number of subjects in order to pas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Leslie argued at the previous meetin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clinical perspective, this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cessary.  To give you a real example, thes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lides from Leslie Benet.  Now, you would argu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may ask how do we get intersubject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ertainly, you could get this number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literature or sometimes company conduct a pilo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, get some kind of estimate how many subje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to be used to pass the bioequivalence 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f course, in this case, base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subject variability, you need to use 300, 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the dru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t the previous meeting, when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 the issue to you, and also we present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possible potential solutions inclu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dening the confidence interval.  Now,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ery straightforward.  You said by confidence 80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125 is too narrow for highly variable drug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 intuitive thinking is just widen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interval, that is one of the potenti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nother solution is a scaling approach,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 words, based on the variability of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st product, reference list drugs, and calculat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 statistical approaches to calculat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interval, then, to determine whethe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 is passing or n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bviously, I have to say this.  The 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pproach because the confidence interval too wid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order for the study to pass, so let's widen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tandard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came in and asked to do that,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rtainly the scaling approach, we ough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refully look into, the Committee suggested--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ote here--"the need to understanding whe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originated.  The members adde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or knowledge of all biostudies may help set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priate specifications or criteria to m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suggest that we have to underst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rigin of the variability.  Now, to look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chanistic understanding of variability for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stance obviously is the same, reference li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and the generic product, or any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, but the potential difference c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.  Certainly, the generic products c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narrower or could be wider, the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believe at this point, in order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 the origin of the variability,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,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harmaceutical development information can help u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 the source of variability, can help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ke rigid scientific evalu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in order to see the utili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 to evaluation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s of NDAs, let me go back and review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basic fundamentals or the premises for AN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al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jaz has mentioned about therapeu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ce. Basically, the products are consider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therapeutic equivalents only if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d as safe and effective,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ly equivalent,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, adequately labeled, and manufactur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cording to cGM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here, I want to emphasiz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equivalence.  When we defi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equivalence, we basically hav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active ingredients, obvious.  I know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aging about pharmaceutical solid polymorphis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was presented to you two years ago, h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 guidance out there and published by FDA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ember of 2004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have to be same dosage form,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oute of administration, and identical in streng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nd concentration, and may differ the othe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racteristics, such as shape, excipien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ckaging, and so on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under the same dosage form,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the complexity of dosage form is particular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s, I would say several decades ago, that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 is reasonably simple and in most cases I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 the immediate release product or solu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ertainly, with advances of pharmaceu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and the pharmaceutic technologi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-called dosage form gets more and more complex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e now have the soft gel capsules,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cin [?] product, we have inhersion [?] produ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s additional challenge to us in term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ke scientific decisions, in terms of m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evalu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therefore would belie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-by-design, designed to be equivalen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ome more and more significant in this reg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y does pharmaceutical 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tter?  Because of user experienc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ctations.  Then, bioequivalence tes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rmally conducted in healthy subjects.  Certain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ave assumption that equivalence in healt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ubjects equals equivalence in patients.  Now, w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8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many, many generic products out there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safe, which is a high quality, which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ective, which is the equivalent to the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st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certainly, we have tremendo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rience with that, and certainl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equivalence presents more and mo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ome because you want to make sure the data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healthy volunteer does the equivalent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tient, and against novel drug delivery syste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s a challeng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is why we want to use more and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approach to mak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udgment, pharmaceutical development informatio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ke a scientific judg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Highly variable drugs very often have, a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mentioned, a wide therapeutic index,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trials of reference list produc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ablished the acceptable level of varia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I said otherwise, these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, a big window index, they will be droppe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se II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under an ideal situation, you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about variabilities very high, so you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it should be easier to pass, easier to 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t product simply because they are so wid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arget is wide, so it is easier for you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bviously, as I said before, if you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eset 80 to 125 bioequivalence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, it is not the case.  While we explore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ntative approaches to deal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y issues, certainly, the design issu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 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now, how do we deal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for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?  Obviously, sponsor need to understan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re reference products supposed to do with orig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variability, and the purpose of design can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t, and to evaluate and to verif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and hopefully, in the future, us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 study design for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e put more emphasis on design in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ard to establish pharmaceutical equivalence,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der to establish therapeutic equivalence,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be more appropria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ile we are looking for shar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for generics with us, there is a reas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doing that, not only for evaluation for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s, certainly for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is required.  It's one of the CT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at.  It is also outlined in ICH Q8, althou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do not apply to us, but I think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nciples should apply to generic industry als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lso, more significantly, OGD ques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d on review.  Now, this is still a work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ess, but I want to share some questions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it is important to ask to sha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What is the formulation intended to do? 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mechanism does it use to accomplish thi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re any other formulation alternativ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estigated and how did they perform? 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design consistent with the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 in the label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ose questions will help us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about a pharmaceutical product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 will help us, pharmaceutical product 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development, make more sound and appropri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determination or evalu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question often comes up, why do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to provide those things to the FDA? 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ain is a quality-by-design paradigm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 is where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monstrate the drug is highly vari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is demonstrate not necessaril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, but you certainly use any source avail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how why this drug or drug product is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, and may use a different criteria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n 80 to 125 percent confidence interv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lso, the pharmaceutical developmen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here you justify equivalence of design, why do you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e product which you designed is equival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the reference list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uring the discussion, the members as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ther it is drug or drug product.  Now,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, Product A, the variability is the 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gredient into exceptions, so formulation 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ld be rapid release, so demonstrated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comparison under physiolog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vant conditions, if this is BCS Class I dru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s highly soluble, highly permeable, ev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ugh they are highly variable, you may st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quire biowaiver, otherwise, you will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 some bioequivalence studies to demonstr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y are bioequival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ertainly, the approaches to deal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variable drugs, to deal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of highly variable drugs are st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discussion and still in investigation.  I a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ping in the near future we share with you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posal or recommendation we have with respec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of highly variable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Another drug could be drug product,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 product could be highly variable, even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stance is I would say low variability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rtainly design for equivalence begins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racterization of the reference list product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product should target the mean,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urrent system again would have no reward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arrow or less variability of generic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why we need to explore the alterna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aches or more appropriate approaches to de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highly variable drug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just want to give you some exampl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we talk about here.  This is real data. 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single subject replicate design, in other word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give the same product to the same pati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wice.  Here is the plasma level, obviously, I a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re that out of 80 to 125 percent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, by any standards, it probably doe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a statistician to figure this 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can see here, this is the first perio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this is the second period.  It is not in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ndout or printout because this is in color. 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you look carefully, these two curves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gnificantly different, probably different by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en don't know how many fold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is a single-dose study twic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licate study design.  Sorry, I should do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tter job next time, use red, so you can see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I am just looking at the cur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ondering why we got the hump at the back e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hether the product is intended to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cond relea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No, it's simply by design,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ever reason this peak has come out.  Obvious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second dose, this peak is no longer there.  So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's not purpose designed, it's simply becau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ysiology involv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is happening because enteric coat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coated to release at the target pH, so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hysiological pH in the gastrointestinal tra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y fluctuate, and those curves will chang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nk about, for example, if we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designed will release a pH 7, so then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erminal ileum, at one point is pH 6.8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ill not see the release.  But a second day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of food or because of other reas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inal ileum pH becomes 7 or 7.2, you do not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lease.  Otherwise, you will not see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simply pH effect or significant impa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bsor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The product had gotten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ket because it worked clinically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.  Even though we se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gnificant variation in pharmacokinetics, bu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no reason to believe this variation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act safety and efficac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order to do more appropri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okinetic studies, we also look into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itional information, for example, develo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will help support those cases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cases, because you can se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obviously is very difficul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 variability probably up to 2 or 10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, and the number of subjects very hig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e want to see can we use 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itional pharmaceutical development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o help us to make more proper scientific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for example, when we are lookin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many cases, we do get very consistent, th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tro dissolution actually out to say the major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cases, those help us out to make a more prop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decision or rational scientific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we recommend any method to demonstr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, but occasionally, we do get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ange results, and actually, the variability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remely high and does not help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just want to show you another case 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we conduct the dissolution under physiolog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vant pH condition, and you get dissolution 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ver the pla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is is a 6 tablet, same lots,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ttle, put in 6 vessels, you get a distor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ur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next question we ask, this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rge variability because of the operator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of other reasons.  I think the answer i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almost certain those difference is becau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, not because of other facto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at I can present to you today i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challenges to deal with bio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highly variable drugs.  We use the clinical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aluation and sometimes we are also fac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s when we are trying to use in vitr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to help us make deci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Lawrence, what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 between each curve, different vessel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, six vessel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Six vessels, so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ld be that the vessels are differ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think I stated t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because other reasons, for exampl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essel difference, media difference, degass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, operator difference, assay differ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do not believe all these reasons can expla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terday, this same figu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indy actually showed you the reason for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 was the coating thickness, and so forth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 this is the same slid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You wouldn't get 2 1/2 hou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ifference in dissolution time from differen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 </w:t>
      </w:r>
      <w:r>
        <w:rPr>
          <w:rFonts w:cs="Courier" w:ascii="Courier" w:hAnsi="Courier"/>
          <w:lang w:val="en-US" w:eastAsia="ja-JP"/>
        </w:rPr>
        <w:t>9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essels.  That is not the magnitude you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How am I suppos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lieve tha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ou have to believe in me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have any other op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Laughter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don't believ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on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This is a constant p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out, right, we haven't shifted pH dur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or anything, righ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Corr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e reason to believ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I think it was done by Cindy, and with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ingent mechanical calibr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He demonstrated it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coating.  It's variable coating on enter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ating material, so if there is a crack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ating, it disintegrates much more rapid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think I believe To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Thank you very mu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objective, the case we presen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you is certainly difficult, I just want to sa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variability issue, whether from clinical evaluatio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sometimes for in vitro conditions, in vitr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ing, target main performance question.  I a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re you will ask where is the main performa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just want to show you that these a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s which we are facing, and certainly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open to any suggestions or input from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summary, we believe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information will help.  I quoted he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's the conclusion made by you April 14th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2004.  Understanding what the problem is, as we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the real fundamentals, for example, physical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emical parameters, and make coheren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science-based decision base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information, I think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 to you the cases to see hopefully how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 pharmaceutical development information to hel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 in most cases, but in some cases, we still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s and we have opportunities for us to mo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w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nk you and any comments are welco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nk you very mu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, Lawr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now have time for questions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SINGPURWALLA:  Lawrence, I have two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inds of questions.  Question No. 1.  Is i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rpose of this presentation of yours to ask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ers, namely, the industry, to provi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information to you because there is so m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and you are trying to get to the sour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variability, is that the objectiv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, very precise, certainly m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tter than I sai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That is the poli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. The scientific question, and I have hear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before, what does T/R percent mean in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lide No. 8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Test over refer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Test over refer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SINGPURWALLA:  How was this 80 percen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125 percent figure arrived a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Slide 9.  I am trying to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lide 9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That's it, the pic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80 percent and 125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T is the tes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No, forget that. 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d you get 80 and 125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That's an excellent question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ave been asked many tim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t can't be excell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t's back to it was publish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I was in high school, I would say, 20 yea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o, or even more than 20 years ago, whe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okinetics, the discipline was developed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DA developed the criteria.  Actually,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olving process and trying to develop what kind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ndards or criteria can we use to judg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study is okay or is not ok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at that time, the physicians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gether, as we do today, and the physicia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ogether made the determination that the 20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, the difference between product would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considered clinically significant, becaus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20 percent will not be considered signific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, therefore, when translated into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tting, you have 80 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would think from 80 to 120 inste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25. Now, in the normal processing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okinetic data, they used log normal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ch better to describe the distribution.  So,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use log normal, 80 is still 80. When you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1 over 80 or 1 divided by 0.80, equals 1.25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why you see 80 to 125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at the beginning, I would think 2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instead of 19 percent or 21 percent,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20 percent, it was decided.  Then, the ques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 back to us now can we change 20 percent to 2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15, 10, 5 percent, and I guess we have to u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, over the 20 or 25 years, we approved produ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are all safe, they are all equivalent,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all high quality, because of those experi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prior knowledge, determining 80 to 125 perc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s fin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is does not necessarily mean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not change it, but the criteria we have is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tringent criteria, we feel confident with that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with a statistical interplay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Lawrence, if I m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, plea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t's a "feel good" criteria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felt good about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got the answer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I got the answ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Laughter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The answer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di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No, it's rational sci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t is rational science. 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proved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Let me mak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gges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, plea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That tradition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dose of rationality was good 20 years ago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you were in high school.  Times have changed. 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se kind of decisions to either prove 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prove in-equivalence should be based on ris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derations and should be based on appropri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tilit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it is time to change, and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I said that April 14th, 2004.  Has ther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progress made towards changing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The answer is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Oh, good.  Wha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Certainly, you said you w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ggestion of change, and I think unde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adership of Gary Buehler, that we are explo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fidence interval, for example, the wind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ex drugs, and also we are exploring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 for highly variable drugs.  In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ds, in the future, I am hoping someday,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 support and agreement, we will have diffe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eria other than 80 to 125 to different clas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 in consideration of the risk interpl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bviously, to make any changes, six month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one year is not enoug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Marvin, then Ken, then Pau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Your talk I believe tri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ry the quality-by-design to the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rug and show that you could, in part, solve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lem by quality-by-design, that's the objecti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Personally, I think if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competent company, then, your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 is biological problem whic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y can't solve.  You have to speak directl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higher power to get rid of that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, yes, there is cases whe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example, I could cite failure by design if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nt to put an enteric coating on somethin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that is, in my view, not a good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it is so dependent on gastric pH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ptying, and all of that, so you are set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self up for fail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you can say, well, I dealt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by design by not using enteric coated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ind of took the reverse of that.  A compet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y looking at Slide 24, the 6-vessel graph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ould never go to a biostudy with a product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wed dissolution characteristics like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deed, some quality built i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s whoa, let's not spend $100,000 on a biostu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our drug is all over the map in dissolu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I think you can deal with some variability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fairly straightforward I think for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issue that really faces us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ysiological variability and do we exte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limits, do we have point estim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trictions or just do we do 600-subject stud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Marv, may I just sort of p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n context a bit?  In some ways, what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ing here is this.  Since we are comparing tw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s of the same drug, the drug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, the variability, the physiologic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that is coming is the same for the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sta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we can compare formulations and s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all the conditions that are critical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osure are well controlled, and so forth, and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nfidence, what will give us the confidence to sa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inherent variability is the physiolog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, not the quality variability, then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move forward.  I think that is the hope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p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Do you think practically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look at the restrictions and the SOPs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N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--and just see how a comp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formulating and designing and develop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Not with the tra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 we do about formulations, putting thin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gether, and so forth, no, it has to 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uctured design approach that goes throu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dentifying the sources of variability in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terials, and so forth, and putting a convinc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se together to say based on the assessment,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case it's a generic product, and base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racterization of reference material and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 product, you can make the case t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that you are seeing in your produc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 more different than of the best argu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gives you a leverage to now mak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ional decision with respect to what sort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iostudy criteria would be necessary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0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can build flexibility, and not g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gid with, say, the Japanese approach, which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your background packet, was to say do we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confidence interval criteria here.  We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nt to confirm the mean values.  It'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rmation rather than a complete full-fledg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.  One option could be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think the message we are try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convey is when we explore alternative approach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could be a wide confidence interval, or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aling approach to show or to demonstrat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is demonstrated with the ad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which is pharmaceutical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will help us to make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herent deci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ight now we don't, we don't have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s.  In other words, we are not abl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 how dissolution variability here may change i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r example, in this case, if we change the pH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is very beautiful, so that is the dat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got.  We have now seen this data I showed you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creen.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K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A couple of points.  One is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ree with Marvin in the sense that you would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ct a company to release dissolution, I me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 to a biostate with dissolution like that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hink those studies were done under diffe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itions.  These were done here, so they would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seen that under normal dissolution condi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y more general question is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ou are correct, yes, in norm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itions, especially, for example, US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, maybe you are not able to s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, dissolutions are beautifu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Right, so that comes back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our discussions yesterday in a sense. 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 I have is to what level or to what ext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the ICH initiatives, I mean including the CT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Q8, impact on the ANDA, I mean is there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nt that they follow suit with NDA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Obviously, the basic principl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ICH and CTD, the CTD cure document for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ubstance and drug products, it is not just for NDA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ly, for both NDAs and ANDAs.  ICH Q8 is,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nciple, a part into NDAs, certainly the bas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nciple also apply to ANDA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way I actively look into thi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cument and to see what information will help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ake scientific decisions.  Certainly, as I sa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fore, we are not looking for information which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ice to know, we are looking for information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essential to k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I guess to that end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something, of course, we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ng for several years, but the idea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her than having checklists of what the compani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do, if they can make scientific decis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d on the intended dosage forms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perties of the API, which should be a low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urdle, I mean that should be known more b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ime you get to the generic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Instead of having to do a l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other testing that might normally be don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they can focus on the identification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ical to quality attributes of the produc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pture that in a development report, it seems li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at is a reasonable way forward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That is correct.  In fa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is coming forward and they share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harmaceutical development report with us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actively looking into this to develop some ki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review templates which will incorpor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information into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I said we are looking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which is essential to know, not nic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Maybe this is for Paul,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a reasonable stance as far as how you look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developmen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I am not sure exactly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are ask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MORRIS:  I can clarify if you want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basically, if you could, instead of hav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sort of checkbox testing, if you could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ing that was largely prescribed by your ne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ablish certain scientific issues, rather th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ing to do as many, let's say, sort of--w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word--statutory testing, if you will, is tha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sonable stance for you guy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I don't see a problem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  What I didn't hear here was that ther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different statutory requirements for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a generic company still needs to pas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study, and we are going to assu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pharmaceutical equivalence is simple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understand what the generic comp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ing the origin of the innovator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has to do with the approvability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t of material that is shown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ly equivalent and therapeut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t through a bioequivalence 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guess that is the piece I am miss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hy is the burden on the generic company to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 the variability of the reference lis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, and what value does that have if really 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eneric company needs to do still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monstrate a bioequivalent produ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You are talking about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now, not pharmaceutical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Paul, if we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-size-fits-all, which is 80 to 125 perce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of drugs, you may have difficulty to pas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interval.  So, when we are explor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ternative approach including the scal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ach, you will have to demonstrate this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highly variable or not highly vari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have to know that because otherwi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ppose someday in the future, if the scientific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ture enough, we have a scaling approach,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, for highly variable drugs, your submit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 did not show these are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, how would we know these are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So, you have to show, in your developmen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, that is a highly variable drug before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ve forw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Agreed, but wouldn'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licate design bioequivalence study inherent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pture the variability of the reference lis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, if you choose to do so,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licate design, certainly, you are abl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monstrate that reference list product is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or n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But that is already pa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ANDA application is my poi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guess, Paul, we have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ched a consensus or we have not mad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ation you have to use replicate desig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Is part of that the fac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are still struggling with the concepts that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tailed in that dissolution plot where you ca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ctor into the pharmaceutical variability, fact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harmaceutical variability from the clinical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guess the struggle we have 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s, look, Lawrence, in order for you to get th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 for pass, whether you use scaling approa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you use widen the confidence interval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mply widen the confidence interval, let them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ss.  You need to explain why.  You ne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lain why you think that is a feasible approach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think that is scientifically soun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en you say explain wh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 can help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 additional information to explain wh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I agree that certainly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to understand the variability of the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sted drug especially if a generic applican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iming that the variability is an issue for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Corr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I am not sure what valu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eps that were taken has to that determina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.  Variability sometimes is liste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label for a reference listed drug; other tim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nts do replicate design studies or ru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ference versus reference to measure that inhe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variability, but that would all be part of a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 already, as I understand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Yes, in many cases actu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tely for some of complex dosage forms. 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, we very often sent many, many deficienc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tters.  Actually, company provide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uring the cycles, and as I said, at the GPA Cha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eting, we have four or five or six cycl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 additional information to u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entually, the product get approval.  I am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ing you not provide that inform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I am trying to say is with the aren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pharmaceutical development report in the ICHQ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adigm, can you provide that information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 instead of for us to send m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ciency lett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en we see the OGD list receive 2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or more of the applications every yea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re do you want to put resource into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s.  Suppose you provide those ad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which I believe will help us in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s, and they reduce the cycles, I see it'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n/win situation for you and for 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jaz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think look at it from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erspective in the sense the whole aspect is you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trying to make a decision and you are try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oose the right measurement system 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e Code of Federal Regula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ly has a hierarchy of methods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oose for bioequivalence.  Our current criteria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PK crossover, PK-based, pharmacokinetic-b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 is the most discriminating on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are looking at, you are try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w judge approvability of a generic drug, and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you need to establish its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ce and its bioequivalence. 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measurement system that we have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herent variability, and much of that vari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coming from the measurement system, and may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coming from the test samples that you are do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s this measurement system the ide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surement system right now or not? 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the ques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The dilemma that we have is the in vitro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1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racterization and in vitro testing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often is not reliable enough by itsel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ake that call.  If it was, you would not b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dilemm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you really then look at it,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we saying, is we have information gener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even if I give this drug intravenously or 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lution, and so forth, the variability is com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subjects, it is coming from physiolog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s inherently variable.  If I sleep on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fthand side or righthand side, it will mak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, I mean it literally happe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is the measurement system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you are putting your product into that syste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rying to see is there a difference of 2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or not, and to meet that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 criteria, you need 600 subjects or 30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jects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an we utilize the signs of design to sa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confirm, not necessarily to have a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, a confirmation that the new form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ctually is not contributing to that variability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re sufficient science to do that or n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it is, then it opens the door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ing that the bioequivalence assessment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ld be tailored based on that understand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Before we go on to some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, I would like to see if your ques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ul, has been address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e question was--well, firs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wrence is proposing that there 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 added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that is part of the application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are asking what will be the implication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ing that additional informatio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cilitating the next step, which is approval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That is par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.  The other part was what would be i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 that is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ready part of an ANDA.  That is really what I a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ing to understand, and, of course, then,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lue would that provid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COONEY:  Is there clarity to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?  So, that is back to Lawrence, to Paul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.  What would be in that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report that is not already par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thought that was a topic of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xt advisory committee mee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Let me put it this w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nothing there right now.  There is noth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to even gauge the aspects of.  So, what we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our decisions are made based on one batch t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ults and the biostudy.  That is what it 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Can I just weigh in? 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 of this is that a lot of what would go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report is stuff that people are alrea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ing, but doesn't just get included in a summ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shion, much like we have discussed earlier,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development studies you do, but you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t togeth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is what we were talking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sterday, is that, as a reviewer, if you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 to piece together a development rationale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ata here and there, you end up with sort of a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rationale that the person filing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n't want to be there displayed to the worl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know, sort of a Frankenstein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the company does it, then, they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 the logic that you use.  Whether they agree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is a different question.  So, in my so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pt of this, which may be flawed, of course,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mpany, let's say, had used Cynthia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method, because they said this is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really mattered, and they got those curve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verlay, then, that is a big step forward to s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variability that may come out of the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ies are not due to our chang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you see the variability of the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ies and you have demonstrated that it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ue to the lack of adherence to a design space,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ck of a better word, then, that has got to be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od as the innovator.  That is my concept. 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y be down the road, as Jerry sai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want to make comments that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e say the pharmaceutical development information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hink I emphasize those information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 to know, not just for nice to k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re looking into this, what ad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will help us in making decisions, and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we are happy to share with you in the futu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at this point, we cannot say that for e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ngle ANDA or for every single product, you ne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harmaceutical developed, because you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or knowledge, some of the information alrea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, so this need clarification when you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ing what additional information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d.  I think we need to discuss and work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I understand.  To Ken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, you start over here and the bioequival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is over here, and sometimes you tak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 approach to it and sometimes you don't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right, oftentimes it is over here and then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ize you need to be over here, and then final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get where you need to b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I am not sure I understand the valu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r what it matters what path you took as long a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end up in the right place.  All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does exist, of course, and the fie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spectors have access to it, and we are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uctant to expand the content of an ANDA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ear that it will slow down an already overburden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ere the information is critical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ing whether a product is pharmaceut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therapeutically equivalent, of course, it ou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submitted, but where it is not essential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evaluation, I just question whether or not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ght to be added to the burden of the review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rt, then Marv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Let's get back to what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ing to determine, and that is whether or no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ian who prescribes this medication for i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ect has got a reasonable expectation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ally similar outcome when he use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novator or when he uses the generic. 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re we a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a product is inherently variable,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anufactured by the innovator, then, we ought to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 that early on, and as Les correctly poi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, if that was the case during developmen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or to approval, it wouldn't make it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ket if it wasn't that that breath of vari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allowable for clinical outcome, because i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outcomes wouldn't--there were times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were failures and times when they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xicities apart, never gets on the market.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ns that we have already historically establish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rge variability is okay, because we hav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on the marke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if I am a generic company, all I w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o is say that I am going to be no more than,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haps less variable, and I am going to get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therapeutic outco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I can test a replicate desig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ws that my level of variability is lower than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al to the variability of the innovator, and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ns are on target, then, I can with reason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urance argue that my product used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ketplace on patients is going to have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icacy and failure rate as the innovato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second thing is we already have agre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dissolution is a hammer when we need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urgical scalpel to figure out what is going on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f you make a shift in a dissolution criteri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all of a sudden you can differentiate table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same batch, but that batch used in peo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n't differentiatable, then, you are mak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iation which is of no value to any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ept if you want to go back and process impro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fact, that is what it should be 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.  The companies ought to be investing tim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ergy in process improvement by looking for bett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iators for their own internal consistenc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perhaps they could narrow the variability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found th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e justification for going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y that you said that if they used the US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umbers, they would all pass, and going to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umbers, we have this high variability, bu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 variability doesn't relate to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com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Now, I am coming on the market as a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.  If I can establish that I am not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than they are, and my means are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they are in a biostudy, how much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does the agency need?  I don't think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s much mo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Art, you are miss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 in the sense to demonstrate that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is acceptable, you actually have to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now through a bioequivalence or replic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we are saying is in the sense,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ways or there should be ways to sor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ustification that goes into a formulation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ve forward, could then become a basis to say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have to go through extraordinary means to s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variability is unaccept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we know a drug substance is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, you mostly have that informatio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s you sort of at least definitely will when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 the product, then, the signs of form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could provide you a basis for saying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s no reason your particle sizes, which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ical for your dissolution, your coa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ckness, which are your release mechanism,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ly being controlled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y should a generic form then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a large study with replicate or with whatever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n't there an option available for something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So, what you are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lking about is a waiver of what we would s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be a standard replicate design to get arou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Exactly, so that is w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sugges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So, the company then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 with its own development data and show tha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road range of dissolution numbers are not high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le or someth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, the way I would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that is in a sense if it's a tablet, I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 to the basic mechanisms of what the dis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be affected, and here is my assessment of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le size, here is my control strategy, 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prior knowledge of similar dosage forms.  The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2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no apparent reason for this to be variable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perspecti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becomes a basis for a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eria saying that why would we expose norm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althy subject volunteers, a large number of the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imply get our numbers within the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al criteria, which is somewhat arbitra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the crux of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don't know if I can clarif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oint we are trying to make is that if you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 bioequivalence study now to best pas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ce interval, this is good enough.  I am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ing this is not good enough.  We are not as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itional inform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problem which we are facing is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not have difficulty, it is not impossible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have recruited 1,000 or 2,000 subjects,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most impossible to do by a current study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scenario that pharmaceutical vari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may come into play and to help us 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what we are trying to convey.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MEYER:  I think part of my problem 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 believe what you are putting forth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pt without any data, which obviously you ca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yet, because the concept hasn't even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lemented, it is just a concep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certainly from my perspective,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have some ideas that might streamline the who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, I would say go for it and then let's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meat once the skeleton is exhumed, so to spea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is the bottom line, but I think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some other ideas in there that are perhap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asier for me to understand, characteriz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ference listed drug and then presumably, if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done that, FDA will take that in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deration to explain why you have confid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mits that aren't up to par perhap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example, a simple example, the RLD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overage in it of 10 percent.  They claim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n't released ever, so they just have it in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their release mechanism doesn't allow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ept 100 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have some evidence that says well,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act, it is released 110 percent sometimes, so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or generic company is already 10 percent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le when it comes to AUC.  If that can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monstrated in some reasonable scientific fash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ought to maybe taken into accou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better example maybe is with the osmo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mp.  We have done studies where you can harv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host out of the feces, and sometimes it has 5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drug in it, sometimes it has 10 percen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times it has no drug in it. It seems to 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 function of intestinal transit ti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ll, if you are a generic trying to mat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out using an osmotic pump, you don't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nowball's chance in hell of coming acros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tching a product that sometimes is 50, sometim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100, sometimes is 10 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as long as you hit the mea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you bring that kind of data to FDA, they ou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have the latitude of saying yeah, we know that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problem with the RLD, and we can therefore ad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 thinking when it comes to the generic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bviously, that is going to take a fa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mount of work, but I think that these things nee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thought of, as well as more statist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d ways of dealing with high variability. 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kind of a short-term fix which ultimately o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tatisticians get done fighting, then, the r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us can agree, but the other is certainly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pt worth pursuing, I thin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would like to respo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f I may, there is an asp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Marv just said in the sense a practic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 of us know exists is when you have varia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, you pick and choose what your comparator 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mean it bothers me in a sense to say that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, you can pick and choose what lot you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re to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y do we have to sort of have those typ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decisions where, you know, I think we can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tter than that, so I think just to build on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v says, to say that I think we can really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dent in what we are doing, and not to feel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t guilty that we are picking and choosing w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As you well know I am su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are a number of countries.  You do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issolution on three lots of the RLD and then you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ick the one in the middle, not the one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osest to what your product happens to b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YU:  I want to make comments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rvin's comments.  Yes, in the case here, w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, actually, those information is not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iginal ANDA submission, but those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entually is shared with 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go through many cycles, many, m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nths, or even several years to get u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.  What we are seeing is that we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those information, which you eventually shar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ly a couple that go through the five or six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ven cycles, shared in first place will help u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ke decisions, will help us to reduce cycles,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lp us actually use the resource wisely. 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we are trying to say.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Noz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General comm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irst thing, Ajaz, don't use the word confidenc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mits for those two boundaries.  Call them contro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mits.  Confidence limits are complete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second thing is you are fighting,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ast there is a lot of discussion because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lot of variability.  What you seem to have d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aken reactive approach, have said vari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re, what shall we do about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ll, yesterday, you talked about 6 sigm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one of your slides.  Well, I think wherever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hese high variability issues, whether they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industry or whether they be within your ow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, I would encourage you to put into pract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you were preaching yesterday about 6 sigm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say, you know, has anybody thou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that, because 6 sigma came about in indust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there was a lot of variability, and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id how do we control it.  Well, you just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rol it by doing statistical methods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rol it by proper management and prop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dures, and I would say that you should tr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ring that into the aren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Pau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The generic industry is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s interested in minimizing the number of 6 and 7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ycle reviews on products.  Clearly, we hav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goal in min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guess what I would suggest is that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variable drugs, for instance, it w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ful for the agency to tell industry the kind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that is generally lacking, but with 50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 a year, or 800, whatever the numb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be these days, coming into the agency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think it is wise to require this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all of the applic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suggest maybe we clarif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itional information that is often being left 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submissions for highly variable product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umably, generic companies in the interes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ing a minimum number of review cycles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mit it the first time rather than an itera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to give you all the information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to make a fair deci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Ga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BUEHLER:  For the development repor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general, I thank you for not want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verburden us with additional information.  We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lot to look at.  If we do get ad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we will look at it for s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 know that we get some amount of th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sprinkled through the ANDAs and I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Ajaz was a bit draconian when he said all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 is the batch record and whatever.  I mean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explanations.  We do demand explanations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aren't any deviations from what we norm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, that is in ANDAs and we do look at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Lawrence and a group is working o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-based review for the Office of Gener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.  It is a very detailed project.  H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ing with experienced reviewers in our offic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he is developing this in a very stepwi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ner, both first by involving bo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pervisors and reviewers in our own office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at a certain point we want to sort of unvei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to indust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We want to make sure that when we do bring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new review method and these new requirem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whatever you want to call them with respec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s, the industry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ery aware of what we want and why we want it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y will feel good about giving us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and like Lawrence said, it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pefully reduce the number of cycles we have,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not overburden the reviewers, but, in fa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duce the burden on the reviewers, because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n't have to see the same applications four, fiv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six times, and they will understand why we ne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nform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is also a risk-based system, so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are some applications that you won't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 this type of information, because ther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applications obviously that are easier th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 applications, and the application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lex dosage forms and unique dosage for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bviously, we are going to ask for more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n for the vary standard solid orals that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irly easy to manufac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But we are doing this over a two-yea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iod and hopefully, sometime toward the end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year, we will be able to begin to te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what we hope to expect in the futu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 and industry will be comfortable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I just have a quick ques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Gary.  I am assuming that development repor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you say, depending upon the complexity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, I mean they can be relatively brief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's a very simplistic or simple dosage form, so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 not so sure that it's the burden if the payba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fewer review cycles or less clinical stud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studies are a lot more expensive th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riting a development report and doing a few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stud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s that more or less the case, Gary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BUEHLER:  I am not sure it is go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able to be submitted in lieu of a study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ev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No, I meant the extensiven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a development repo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BUEHLER:  Some development report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3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say we wanted to develop a bioequival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, and, you know, here it is, and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ld be a page or two.  I mean clearly, it w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very long for a generic, because the goal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is pretty evident, but other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s will be more extensive, so yeah, you k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t sounds like there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 for clarity on what will be requested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cted, and also for clarity on w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lications of that will be.  It sounds lik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be forthcom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jax, what I would like to do is move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the next present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Just go back to the origi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nt.  Our initial thoughts that we wanted to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iscussion started, so we never intended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ake a proposal, so these are initial though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e are moving forward with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industry wants to be proactive,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d better start thinking about it and how they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 this opportunity instead of asking us what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e want.  I think it is equally burdensome o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to think about how to develop the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he intended use, and make the case, and grab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opportun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not, the system as it stays,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fectly happy with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So, there is an opportun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 for dialogue and there is no doubt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st 45 minutes that there will be dialogu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like to ask Robert Lionberger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ed with the next present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</w:t>
      </w:r>
      <w:r>
        <w:rPr>
          <w:rFonts w:cs="Courier" w:ascii="Courier" w:hAnsi="Courier"/>
          <w:lang w:val="en-US" w:eastAsia="ja-JP"/>
        </w:rPr>
        <w:t>Using Product Development Information to Supp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Establishing Therapeutic 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</w:t>
      </w:r>
      <w:r>
        <w:rPr>
          <w:rFonts w:cs="Courier" w:ascii="Courier" w:hAnsi="Courier"/>
          <w:lang w:val="en-US" w:eastAsia="ja-JP"/>
        </w:rPr>
        <w:t>Topical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IONBERGER:  Today, I am going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ng how to apply the concept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equivalence to topical dosage for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look at how this is related to quality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re, I am going to focus on top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s that are in the local delivery, so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such as transdermal products that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ing to deliver drugs systemical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he Office of Generic Drugs, as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heard several times before this morning,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ission is to provide therapeutically equivalen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to the public.  When someone use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drug, they should expect the same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ect and safety profile as the branded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Just to summarize some things that Ajaz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lked about in his introductions, the prefac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range Book explains how we do that. 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st be pharmaceutically equivalen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.  But I want to dig a little b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eper into this and ask why do we actually requi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th, why isn't bioequivalence by itself enough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e that the products are the sa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aspect of that is that consumers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expectation about product behavior.  I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ference product is a capsule, you don't wa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lace that with a solution.  So, there is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r experience and expect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pharmaceutical 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ncapsulates concepts related to like the use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face of the product, but then there is an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pect to it, and I have tried to express it he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at pharmaceutical equivalence support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ation of therapeutic equivalence base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don't say that just because tw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pass a bioequivalence study,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ally equivalent products.  An exam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be an oral solution and a tablet.  There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many products for which those two dosage for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be bioequivalent, but we wouldn't sa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are therapeutically equivalent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aspect of that is that our cur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ation of bioequivalence is really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ongly based on in vivo testing.  So, agai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are limitations to testing.  We test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in a small population  and then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rapolate that conclusion to all people who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 to use the products from all batches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o sort of back up that extrapola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re is some other information.  Right now that'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harmaceutical equivalence between the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supports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he occasions when we do 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ies in patients, there are other differen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times the clinical endpoints aren't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nsitive to small differences, bringing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s from topical products, you can imagi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are cases where, say, a cream and an oint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might have the same therapeutic effe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they wouldn't be considered pharmaceut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t products or therapeutically equival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even though the clinical endpoint stu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show equivalent efficac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from the sort of pharmacokine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ies for one of the challenges that is oft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de to some of our bioequivalent studie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al products is since the skin is a barrie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say, well, healthy subjects have healthy sk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rriers.  There is a question.  Sometimes peo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claim in patients, the skin might be dise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damaged, so that is a common concern. 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 common challenge to some of our bioequivalenc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ations 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side of the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ce concept, there is some idea of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s we want to know about the products to s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generalize this idea of equival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you think about this and want to s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ie this to quality by design, one wa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be useful for you to think about this i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 current definition of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ce might be considered a first step towar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quality by desig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you were going to design equival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the first things you would start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re some of the concepts that are in our cur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on of pharmaceutical equivalence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want to have the same active ingredient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want to have the same strength,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we look at sort of a different w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looking at our paradigm, maybe instead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ory framework, a more scientific framework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hat we are doing when we review a generic product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we are looking to see is the product design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equivalent, and then does it demonstr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in an in vivo stu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can see sort of this combin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parallels our current sort of regulat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amework of pharmaceutical equivalenc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leading to a determina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 equivalence, where we might say that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a scientific level, what we might wan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doing in the future might be to say look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by design, look at the generic produc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designed to be equivalent to a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, and then based on this design, choos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priate either in vitro or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testing for this product to comple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etermination of therapeutic equival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want to bring this so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ptual framework and bring it into this so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example for topical products.  So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otivate that, I just want to outline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mplex issues that we deal with that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elated to pharmaceutical equivalence for topical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we have a lot more experience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mediate release, oral dosage forms in effe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, what excipients you can change,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 you can't change.  For topical produc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lot of times the excipients may or may not aff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barrier properties of the skin and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live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don't have as much experience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, so a lot of times we are worried about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s in formulation are appropriate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ring a test in a reference product -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nge in solvent appropriate, what if the ba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formulation in ointment or cream has chang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being hydrophilic to lipophilic, how m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ter content should there be in the product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affect evaporation, the feel of the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lot of these sort of difference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get wrapped up into the question of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wo products the same dosage form.  I will talk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ttle bit more in detail about that in the res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lso have questions, when we don'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od bioequivalence methods for use for top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roducts, what indications should be used for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inical equivalence studies.  Perhaps the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multiple indications, which one is the mo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priate one to u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se are the kinds of issues that we de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in generic topical products.  Som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lications of these for the ANDA sponsor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approval times for these products can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nger.  If there are these issues that we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good understanding internally, we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hedule meetings with the appropriate people,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have internal discus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en the sort of standards aren't clea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an opportunity for the reference lis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 sponsors to challenge correspondence to OGD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the citizen petition process that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address the scientific issues there that are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clearly defin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lot of times, at the end of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iscussions, we will end up going back to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onsors and asking them for more informatio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lp us resolve these issues, and then usuall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done through deficiency letters to them, and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ds up with sort of multiple review cycl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s we heard in Lawrence's talk,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question of more product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in the ANDA itself may help OGD de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ese issues more efficient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is sort of very similar to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hings that Lawrence talked about, that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harmonization efforts underway that descri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development report, but I think it is cle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se are mainly aimed at new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, so it is not sort of obvious or cle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these should apply to ANDA sponso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e theme of this talk to see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an opportunity, these development reports, a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portunity to provide information that will hel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gency set rational specifications for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are complex, for immediate release oral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s we have various standard systems set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lace, but for topical products, where we have les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4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rience, the more information that is provid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, say, why was an excipient changed, and w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you know that it is not going to have any eff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ld be very helpful to us in making effici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the product development report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lace in the application to emphasiz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by design, that the product is design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equivalent.  That will help us set the ri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quirements for the bioequivalence testing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is just a few examples of what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se harmonization documents say abou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repo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his case, again, the key part 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be to establish that the dosage form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are appropriate for the purp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fied in the application, or in the Q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cument, it talks about an opportunity to pres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knowledge gained through the applica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approach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Here, it is talking specifically abou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formulation and development for the top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that there is information t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y that is developing the generic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s about why they made certain choices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.  It would be very helpful to u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ding that that is acceptable, where the agenc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self has less experience with particular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have emphasized this concept of qua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y design or, in the case of the generic produc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by design means you are design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to be equivalent to the reference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want to try to be a little bit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fic about what that means.  There are tw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ses.  One, the mechanism of release.  Clear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mechanism of release between a generic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 reference product can be different, bu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nt of those different mechanisms ought to b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e the same rate and extent of absorp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the bioequivalence criteri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we also recognize that depending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particular product, that the release rate from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duct might not be the rate controlling ste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absorption.  So, the determination of how cl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ase rates might have to match would depen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bsorption process involved and what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e-limiting step in the absorption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between generic product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ference products, the excipients can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.  Again, it is a good thing to underst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ifferences between the excipi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IIG limits are a starting point. 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ll you that this excipient has been used in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 up to a certain amount, and that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resses, specifically in the case of top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safety-related exposures, so you k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level of expos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thing that complicates the top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is when you change the excipients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 question that we often deal with is d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nges in the excipients to the products aff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ermeation of the drug through the skin.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at is the sort of challenging ques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re for the topical products that we occasionall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deal wi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as I said, the purpose of qua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y design is to design the equivalent product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nt to just give sort of three sort of exampl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process 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first is talking about Q1 and Q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t products for topical products, and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 at what happens when you make changes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, they become Q1 and Q2 different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this leads into the discussion of issu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ated to the dosage form classification and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development information might help us m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better decision or more scientific b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 on dosage form classific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irst, I want to start off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on of Q1, Q2, Q3.  So, products that are Q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he same components, so both the generic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ference product would have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on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products are Q2, they would hav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components, but they would also have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ount of each ingredi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Q3 concept is same components,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ntration, but here I am saying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rrangement of material or microstructure, and th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particularly important for topical product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semisolid dosage forms, so non-equilibriu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s, where you might have, say,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ulsion with exactly the same components, exact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ame concentrations, but say, for example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oplet size might depend on how you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ed that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re is potential difference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misolid dosage forms depending on how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ed even if overall the composition is exact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a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contrary example would be a solu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a solution is Q1 and Q2, because the solution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thermodynamic equilibrium, you would be abl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 we know that this product has exactly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rangement of material in the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importance of the Q3 concept is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know that the products have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rrangement of material, you know that they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 to be bioequivalent, there is no ques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that.  An example of that is again a solu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re you know that the products ar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modynamic equilibrium if the composition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ame, the structure and arrangemen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terial is the sa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Unfortunately, for most topical semisol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s, they are not necessarily equilibriu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rangements of material, and so a dir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surement of Q3 level equivalence is challeng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f we have the topical products w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1 and Q2 are identical, again, the only potenti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s are differences in this Q3 paramete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can come from differences in manufactu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es, because they are not going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ed by exactly the same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know for particular semisolid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s, such as emulsions, that rheology an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tro release rates can be very sensi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surements of microstructure and are relat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performan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So, the sort of idea that sort of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ancing here from a scientific point of view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the products are Q1 and Q2, that in vitr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s should be equivalent to ensure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two products, because again here, the issu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detecting differences due to difference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ing processes, and the argument w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n vitro tests are the best evaluation metho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etect whether any differences in manufactu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have significant differences in the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or performa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ings get more complex whe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product and a reference produc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 compositions, and this connects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 classification, and these differenc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ccasionally could be barriers to gener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eti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generic company might want to formul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that are Q1/Q2 different becaus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novator has formulation patterns, so there mi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either legal reasons or perhaps manufactu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reasons why you might want to formulat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roduct that is not exactly identical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osition to the reference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of the products, again, on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mbers of the Committee mentioned the so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conomic effect of uncertainty on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if you don't know what dosage for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is going to be classified as.  That ad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st to the development process becau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certainty of what is going to happen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particular, if we think about metho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y which we would classify the dosage form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al products, here, I have generated a lis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ur possible ways that you could approach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is we would just use whateve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onsor says their product is as long as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stent with some of the traditional defini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are available in various sources, and we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 in sort of detail at some of those tradi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might say, well, the generic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same dosage form if it feels the same to m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o I will just try it out and see if it is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, if it passes.  You know, if the look and fe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products are the same. That is gett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spect of pharmaceutical equivalence, a so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tient experience rather than sort of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s related to product performa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n, I am going to sort of discuss rec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 that the FDA group led by Cindy has done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ing at a whole bunch of products and coming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a quantitative decision tree to classif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al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n, sort of the fourth aspect of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ing at whether or not issues about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 for complex issues w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thing that you would want to include i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development report, so justify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development as being the same 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ference product.  That sort of might be a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way to look at these issu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irst, if we look a som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ditional definitions.  Here, I will just foc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e difference between a cream and an oint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ne source is the CDER's data standard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ons.  These are sort of similar to US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ons of these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ream is a semisolid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aining one or more drug substances dissolve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suitable base, and then it says more recentl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 has been restricted to products consisting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il-in-water emulsions.  That is obvious wha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y should do - does a cream have to be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il-in-water emulsion or n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n, it talks about products that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smetically and aesthetically acceptable, is p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definition of the cream, so that is not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ntitative. It is hard to say is this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esthetically acceptable. That is really opin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n ointment is a semisolid prepar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nded for external application.  It seems to 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a cream could be a semisolid preparatio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it under the ointment definition.  So, it does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m that those two definitions are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lusi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n another FDA guidance, this is the SUPAC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5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misolid guidance.  It has a glossary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ons of dosage forms, but these aren'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as the previous ones.  A cream is a semisol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mulsion, and an ointment is an unctuous semisol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ypically based.  So, typically based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a definition, it doesn't have to be b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petrolatu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definition talks about an oint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ing one phase, and not having sufficient wat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ain, the USP definition is sort of similar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 in the CDER data standards, but it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d-for-word identical, and talks about f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 classes of ointm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gain, the problem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ditional classifications is they are not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stent, and not very quantitative.  So, a l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sort of decision process would depen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your opinion was of a particular product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might be overlapping, like you might be 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call--under a particular definition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product, you might be able to call i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eam or an oint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result of this Topical Wor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roup led by Cindy has been presented to previo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dvisory committee meetings, and they recentl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shed a paper outlining this classif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he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they did was they surveyed exis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and devised a classification scheme, and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ust included the classification scheme here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reference in the present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se are just some slides from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vious presentations to give you the general ide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what they did. They measured particular aspe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products, say, creams and ointments,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sured viscos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y looked at the loss on drying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based on these products that were either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market or manufactured for them, they came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a classification scheme that sort of pu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in the right category based on exis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eal advantage of this is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quantitative. If you take a product and you go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and you measure the things outline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ir decision tree, you will always end up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me place, and it will always be consist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ddition to that, this is a very dat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iven approach.  They looked at the product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drew the lines.  It wasn't said here is s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a mechanistic definition of what a cream or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intment should d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question is, could this be over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trictive.  If you follow this classif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heme, you would be restricting product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ly what has been done before, and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a ques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y didn't survey every product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e market now, so there is a question, i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ference listed drug falls into a different p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is classification scheme, then, it's label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it might be labeled as a cream, but b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on, it would be classified as an oint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should a sponsor do in that cas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final sort of approach to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rm classification might be to look at a mo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view of the formulation design.  I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nt to point out that sort of the legal aspec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ferring to topical use, sort of point toward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 from the CF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talks about inactive ingredient chang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opical products.  It says agai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breviated applications can use diffe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gredients if they identify and characteriz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 and provide information demonstra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differences do not affect the safety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icacy of the proposed drug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 current way of looking at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nge in formulation acceptable, you should che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new excipients against the IIG.  As I sa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fore, this looks at the safety of the individu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ipi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lso really consider that pass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tests are evidence t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change is acceptable.  That is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ong piece of evidence against that.  But ag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duct development report is an opportun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sponsors to characterize the differen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this could be important, you know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you are formulating a product and you are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oundaries of these, we have this empirical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 tree, what happens if you are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undaries, how do you explain that this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uld be considered the same as the re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, you know, from a scientific point of 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her than empirical classification scheme, of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one says, well, no, your product is not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ointment because it doesn't meet a particul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shed defini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gain, the product development rep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opportunity for a sponsor to characteriz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ifference that is sort of requested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tut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also, in the statutes, they li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sons to reject ANDAs, and they talk about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for topical administration where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change in lipophilic properties of the vehic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in this case, a product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 is an opportunity for sponsors to expl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hy the changes, Q1 and Q2 differences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priate for this particular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this issue comes up, a lot of time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actually have to go from the review proces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will have to go back and ask sponsors for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about these particular issues.  So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report is sort of an up-front wa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lain the reasons for doing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Just to sort of conclude the discus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, the first concept is the importance of Q1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2, Q3 classification to identify appropri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 studies for the level of dif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he product design.  If a few products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ctly the same active and inactive ingredien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might want to request different in viv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 studies than for a product w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has been a change in inactive ingredien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y affect the absorption of the drug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here again, we are looking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cond concept, we are looking at the evolu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cept of pharmaceutical equivalence where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hese traditional dosage form defini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aybe now backed up by empirical decision trees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in the future, looking for a quality-by-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pect where the determination of whether a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uld be considered equivalent would depend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chanistic understanding and the form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rather than some traditional defini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the ideal state would be that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ing would reduce the need or allow u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t the appropriate in vitro testing for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product, and also to expand sor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design space beyond past experi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you want to formulate a produc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es beyond, say, an empirical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, this is the sort of way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approach it, by providing the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to show that the formulation you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osen gives equivalent performance in the k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tributes as the reference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that, I will conclude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.  I believ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rpose of your presentation today is to bring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up to date on the current thinking where you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here you are going as opposed to request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fic action on our part, is that corre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IONBERGER:  Yes, that's righ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would like to invi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 and comments from the Committee.  Y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ynthi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This is a very gener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.  With all these product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s that you get, obviously, there is go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a lot of information that is extraneou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n't be useful for that particular applica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will you all retain this information like i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atabase, so that it could have use down the lin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IONBERGER:  I don't know if we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tain it in a database, but I would say that li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Lawrence said, we are looking at our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, and in that, had the opportunity to re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veral product development repor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find that they are a very useful wa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 an overview of what is going on with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product.  You know, an hour of rea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development report, it seems like a very goo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y to start the review of the application in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ail, so I think it can be very valu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don't have much experience with us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m yet, so in that sense, it could be valuabl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we don't know how we would use that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store that information in the fu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f you are suggesting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a need to capture and create databases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we do want to move in that direction, and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ed to do that.  Currently, our systems do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pture some of the key aspects. The inact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gredient guide is a process that we capture e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active ingredient that comes, but develop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al knowledge base would really be helpful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hink we have been thinking about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ried to do that with immediate relea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s and actually did some modeling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data that we have, and so forth, so we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 int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re there any other ques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Committee?  Marv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MEYER:  Just a quick comment.  You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my sympathies.  I thought it was difficul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e how to do the BE studies on topical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w I have been reinforced, you don't even k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slot to put them in the Orange Book if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bioequivalent, so you have a big job ahead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f there are no fur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ents, Robert, thank you very mu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have been no request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ipation in the open public hearing at 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'clock, so we will proceed with the continu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discussion on quality by design precisely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1 o'clock when we come back from lun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will begin that by a presentation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mmary of the plan by Ajaz, and then we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inue the discussion that we began earlier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n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enjoy lunch and we will see you ba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1 o'cloc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Whereupon, at 11:59 a.m., the proceedin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ere recessed, to be resumed at 1:00 p.m.]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6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F T E R N O O N  P R O C E E D I N G 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</w:t>
      </w:r>
      <w:r>
        <w:rPr>
          <w:rFonts w:cs="Courier" w:ascii="Courier" w:hAnsi="Courier"/>
          <w:lang w:val="en-US" w:eastAsia="ja-JP"/>
        </w:rPr>
        <w:t>[1:00 p.m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would like to welc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eryone back from lun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will proceed with the afterno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hedule.  The first topic this afternoon will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jaz Hussain, who will provide a summ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cription of the plan to go forw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</w:t>
      </w:r>
      <w:r>
        <w:rPr>
          <w:rFonts w:cs="Courier" w:ascii="Courier" w:hAnsi="Courier"/>
          <w:lang w:val="en-US" w:eastAsia="ja-JP"/>
        </w:rPr>
        <w:t>Quality-by-Design and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</w:t>
      </w:r>
      <w:r>
        <w:rPr>
          <w:rFonts w:cs="Courier" w:ascii="Courier" w:hAnsi="Courier"/>
          <w:lang w:val="en-US" w:eastAsia="ja-JP"/>
        </w:rPr>
        <w:t>Equivalence (Continued)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</w:t>
      </w:r>
      <w:r>
        <w:rPr>
          <w:rFonts w:cs="Courier" w:ascii="Courier" w:hAnsi="Courier"/>
          <w:lang w:val="en-US" w:eastAsia="ja-JP"/>
        </w:rPr>
        <w:t>Summary of Pl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am going to go back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lides I used in the morning instead of the ones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d for this session.  That was based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 that occurr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Just on reflection, I just want to mak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ple of points.  Yesterday, in a sense, as p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tactical plan to start our journey towar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esired state, in a sense what we have done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meeting is to take a look back last 10 yea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so to see how our policies have evolved and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y could evolve with two tools that we hav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roduced, the PAT guidance and ICH Q8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om Layloff reminded me that in many way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of the topics we have discussed, we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ng for 30 years, and we keep discuss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se topics again and again, and the dif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have tried, at the training sessio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of you attended, I am clearly cognizan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ct that we are discussing topics that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en discussing for 30 years, and the quote I h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the thing that if you tried to approac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blem with the same tools and the same approa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ain, we are bound to find the same solutions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need something ne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is new at the issue of this proble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science of formulation design, of sci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design. The key aspect, much of that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ways been considered as an art, and 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lexity of products is increasing, that art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be sufficient to really achieve the performa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are trying to achie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t is a reflection back of saying 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ight, 30 years of pharmaceutical sciences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pharmaceutics, industry, pharmacy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 forth, what have we learned and what we ne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arn more to do things different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some sense, that is the hear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bate.  I also sort of mentioned to you, and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my original starting point in the thou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was that you really need at FDA more peo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that background to really make that happen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nged my thoughts over the last several 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we have at FDA is scientists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y, many different disciplines who sort of wor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gether.  The reason I changed my mind was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ing at some of the practices and form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, and so forth, you really need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ltidisciplinary approach to challenge som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herent assumptions which are in the syst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fore, I think what we hav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n-pharmaceutics people evaluating this i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antage, not a disadvantage, but then the key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have to put this in a scientific terminolog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can become negated across different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iplines.  That is a significant challeng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ith that in mind, we want to m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a scientific process.  The review assess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s a scientific process.  Therefore, it has to b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ly a scientific format offer hypothes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ith that in mind, if I look back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UPAC guideline, what we have done there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uideline was a first step in moving towards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ion, and in a sense we tried to identify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guideline changes that can be classified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or, moderate, and major chang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ow did we accomplish that? 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complished that through expert solicitation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ery real thing, not just where we had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shops, and where we collected the wisdom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 in this area to say what are the chang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are minor, major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n, we took those recommendation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 challenged those recommendations throu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riments and studies that we did at Univers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Maryland to design experiments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o, those are pretty much the recommendations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uidance were very conservative.  So, that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tarting poi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quality-by-design thinking force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s the industry to do this instead of F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ing this, and it says simply that if you c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 your formulations and your manufactu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to such an extent that you can st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dicting the behavior of those things, then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start getting process understanding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can allow you to document and justif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 is critical, what is not critical for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iven formulations instead of having a blanket pe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uidance to say what is critical or what is n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introduces the concept of nee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prove that hypothesis of your design spa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that in mind, what woul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 be in the sense there are two aspect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hypothesis that one could look a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is proving that you have understoo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 formulation and manufacturing process to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ent that you can predict the behavior or i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erformance in terms of your shelf life, in term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your bioavail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se experiments that you condu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conduct them, you have to conduct them anyw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stead of sort of approaching them as testing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ake of testing, if you test those or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 those experiments as a hypothesis, the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have a means to document your understanding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means to, in a regulatory sense, prove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 through a hypothesis testing mod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en you think about it that way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s that you do today are no different excep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approaching those tests differently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 tes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that does is that create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lexibility for changing based on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anding, based on what is critical to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were several challenges t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 of the challenges was in terms of try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e your hypothesis, trying to do testing in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obust way, you do need to have estimat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and bring variability into discus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esterday, our discussion then foc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was a dissolution test procedure, which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ivotal test procedure, which is a tool that 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 in product development.  The implica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 concerns FDA had in how are we set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fication, we saw a disconnect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variability in the dissolution t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thod may itself not be large, but the disconn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was simply the suitability criteria opened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der door than what our specifications are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 stringent approach, a string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chanical calibration provides you a better hand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your target value or your mean values, and do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essment of sensitivity of your formulation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est system gives you an understanding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ives you a handle on the variability for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iven formul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gives you a better handle on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, and that helps you start setting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 system to prove a hypothesis, and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hypothesis could be that my understanding of m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s is such that I know what will happ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y shelf life if I change this or what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ppen to the bioavailability if I change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r stability program,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availability studies that you do essentiall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confirmation of that. So, if we repeat tha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 that as a decision criteria, you have bec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active.  So, that sets up the regulat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lexibility that is needed in the concept of 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a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imilarly, I think bioequivalence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 test.  Instead of approaching it jus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cument bioequivalence for the sake of documen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, you turn that around and sa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my test of hypothesis, I have understood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, I have understood my manufactu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, and I have also understood the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 am duplicating or I am sort of reproduc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equivalent, and therefore, my bioequival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 now is the test of my hypothesis of how well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understood, how well I have designed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pens a door for that test becoming a hypothes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, confirming your knowledge base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combination opens the door for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enario that Lawrence talked about, in a sen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aling with variability, which measurement syste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we use to ask the right ques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linical variability clearly is wider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rugs are approved on the basis of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ials.  The variability and quality has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arrower by virtue of the system, and that is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anet talked about in the sense variabilit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, or bioequivalence, we consider that 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test, not a clinical test, because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a clinical study, it's in healthy subject,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irmation that your variability is accept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the question that we proposed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ghly variable drugs is trying to understan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source of variability.  We know that m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 are inherently variable becaus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okinetic characteristics, metabolism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, that have nothing to do with the quali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du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So, if you have understood your sources of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in your manufacturing process, and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ing process and your form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ategies is consistent with the principl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design that you have used previous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have documented lower variability, that giv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 a handle to say that variability in this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not expected to come from the product. 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 to be inherent from the drug itself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n, your biostudy becomes a tes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. Now, what is the hypothesis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want to test there?  The hypothesis c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 of means, an analysis of means rather th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alysis of variance, because we have addresse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 of variance in terms of being comfort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variance is coming from the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stance, and we have enough confidence to sa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nce for product is not expected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stead of analysis of varianc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alysis of means could be one option to consi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, instead of trying to do replicate desig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nd to do large subject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se are some of the initial though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have, and these are clearly not proposal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t this time, and the intent of this discussion wa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7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imply initiate discussion dialogue, to hav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Committee get engaged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 to see what opportunities we ha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ighly variable drugs, topical produc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ave been debating these issues for decade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we propose the same solutions, we will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bating those for the next couple of decad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it is an opportunity to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ly.  Similarly, I think som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pharm classification system in the contex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space, I think the biopharm classif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 becomes a pivotal tool for your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eria that drives your decision to cert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pect based on the drug's property and w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trying to achieve, and the biostudies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again become a confirmation of your hypothes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one extension of BCS clearly is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t-approval world, more so than the approval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rand-new product, is the extension of SUPAC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 of design space.  So, that is the poi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tried to mak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aspect I think which is very difficul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industry often relies on us to tell them wha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, and it is very easy for them to have a che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x.  FDA said this, let's do it, end of stor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the goal is to get the products approv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ll, that's one way of doing busines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in terms of I think FDA's role is to clear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k the right questions.  As I again said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ining session, I think the decision system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ave for pharmaceutical quality is owned b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cieties, not owned by the regulators or b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.  The decision is that of the society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 of us are simply caretakers of that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Unless we ask the right question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scenario of the market failure, whe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tient or the clinician cannot tell the differ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tween good quality and bad quality, the syste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y have inefficiencies built in, and even may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e asking the right question.  So, I think that 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 of the things that we are trying to addr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the last four years, when we star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iscussion on PAT, and so forth, clearly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cus was on manufacturing, and relatively, I me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as not an easy task, but relatively, that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asier to grasp for many because you already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olution of manufacturing that had occurr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side the pharmaceutical sector for the last 3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ars, and we are probably 30 years behi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olu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e most difficult par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, the journey starts now, is tackl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 of science of design, and the reason I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term "science of design" is that is a Na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ce Foundation terminology, which they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rted a major funding program for focusing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ce of design, because you cannot test qua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, and the infrastructure for U.S. in term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is so weak, especially in the software area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where the funding star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cience of design provides you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cientific framework to say the empiricism that w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really, when structured, can provide you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ndamentals that you can start moving towar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-based decisions rather than just tes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fter the fa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that is the journey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first step in trying to think about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cly.  For the last three, four years, or thr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ars at least, our focus has been discussing on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first three bullets to a large degree. 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cusing on supplements, focusing on devia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cusing on testing and real-time release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ICH Q8, we started discuss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st two bullets, multiple CMC review cycles.  W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we get into multiple CMC review cycles? 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 reviewers are searching, trying to pu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ory together to see what are the issues as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 to approve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ften, who gets blamed for the delay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viewers.  They are just trying to fi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swers that they see to be comfortabl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pproving drug product.  If you get into multipl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ycles, the reason is they don't have al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swers togeth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Office of New Drug Chemistry,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ing to move towards a quality oral summary 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rting point for this analysis.  Similarly,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GD, we are moving towards a question-based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ill help sort of formulate the key ques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you have to keep in mind one asp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, FDA does not develop or manufacture dru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are here to assess whether the quality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fficient based on the standards that we ha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Expecting FDA to give you the answer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to develop and how to innovate and how to s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make the case for science of design is expec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o much.  That is the reason why I think we wan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ort of get the entire pharmaceutical commun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gaged to find and seek answers together ra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n saying this is what we expec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is the fundamental premise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our discussions have been focused on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early, I think industry has always argued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last four years that it will increase the review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ycle.  It will increase the delay over approv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don't know how we will use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aspect of that argument simply say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ither they don't know what they are doing,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afraid to hide that, or the concern is re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clearly, I think we understand t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rns could be real, and that is the reason w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hink we position the peer review process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ving towards a quality system for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essment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at the same time, I really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ing the diverse disciplinary background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in the reviewer is an asset, not a l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hallenge then is to construct the submis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a scientific submission hypothesis bas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key to that is without increas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rden, utilizing the existing evaluations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, bioequivalence, stability, and others as p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hypothesis testing.  Suppose the hypothes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ing is your science that says I understoo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, I expect this to happen, and here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of a priori providing that inform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you have to think abou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a basis for discussion, particularly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orning's discussion, where we presented to you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ee examples, and the three examples essenti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 to address the paradox that we run into,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ing to ascertain what is an accept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, and trying to resolve the issu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ther our test procedures, whether our ques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are asking are really reducing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certainty to get to an acceptable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Variability in the clinical, we are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uching, but that is what really we want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wer or smaller than the clinical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our test procedures, and so forth, quot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quote, I think gives us comfort that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discriminating, but the discriminating asp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ose test procedures is clearly an experi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her than science driv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how do you overcome the challenge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is the key issue.  So, in term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development, I really was fortunat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erms of getting trained in pharmacokinetics, a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ll as formulation and physical sciences, so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my benef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can go across that and try to see bo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des of it, and from my experience, I can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asy--not easy--approaches to sort of connec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se dots and aligning the current work that we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o a scientific struc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hallenge, the concern, a pers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rn seems that is always with me is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 who can connect all these dots are very few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unless we build a team approach to this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be missing a lot of things, and much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 today organizationally are the tur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s between different parts of the organiz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saw this very clearly with the biopha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 system.  For Jack Cook to ge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irst submission in, he had to connect the P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partment, the Formulation Department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, and that was not easy, because ea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partment is set in their own ways of do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siness, their own test procedures,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nterfaces are difficult to manage, and much of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 today we have are dealing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fa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challenge is variability, w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acceptable variability?  At the same time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 challenge that we have is that of w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imal expectation and what is op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ctation.  That is the definition, and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vision provided in ICH Q8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some ways, this table, in my opin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ms to give us a direction for trying to tea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 what is the minimal expectation, what i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tional expectation.  Now, if you are a comp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a generic or innovator, you will be mak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blet for the sake of argu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ow much information does FDA really ne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assess that quality was by design, and so forth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, depending on how simple the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, things could be differ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the case of a conventional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, what is the primary focus understand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terials especially the new material that you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utting in existing materials, that is the drug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stance into existing excipients, how well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characterize that and how well can you predi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behavior in a set of mixtures of excipien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we have been using for about 150 years or s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been manufacturing hundred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t formulations in the manufactu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.  How can we capture that knowledge ba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bring that?  So, if you bring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dictability and are able to do that, that amou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information that will be needed would be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imal, and nothing probably more than w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, but presented differently, that provide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y forw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then you move towards more complex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sage form, I think where we don't have that,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en there, a science of design concept where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testing hypothesis in a structured manne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ads you to a decision criteri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this case, for example, I think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quality characteristic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equivalence, clearly, I think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inimal requirements are listed in this table, sam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8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ive, identical amounts, same dosage form, rou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administr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ame active, I think again how well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characterize from simple to complex,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issue, identical amount, hopefully, that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challeng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ame dosage form raises many issue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the nomenclature issue that we run in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we are dealing with nomenclatur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rted from Egypt--no, Egyptian based, no--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menclature, we have a lot of work to do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menclature, because the description of our dosa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, and the performance and expectations,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lot of challenges built into that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source of constant legal issues that c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is the challenge to the pharmac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unity, and just publishing the paper that Cin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shed, the initial reactions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ers, I was not surprised, but didn't see w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was important, so the pharmaceutical scie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unity is ignorant of some of those issu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is unfortunate because these thin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rap us up in legal battles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So, if you really look at this table,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ceptable variability that we have built into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 are our materials, our methods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.  That's the common cause variability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 of the system, and simply the design aspec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well you manage that and how well you make su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don't introduce special caus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erms of measurement system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, the key question is what i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priate measurement system and how you bala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ith that of your sign that drives you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ght measurement system is the key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alpost for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with that in mind, I think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mise that we had in putting this ses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gether was the quality-by-design approach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can potentially provi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excellent means to address a numbe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llenges previously discussed and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viously discussing for 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topics of highly variable drugs, I di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see the discussion that occurred, that foc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was able to pinpoint a solution to that, and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dn't expect that.  That was not the purpo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.  The purpose of the discussion was to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tarted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you go back to the same old solu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will have the same old results.  So, how can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verage this?  Is analysis of means, whic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apanese seems to have moved forward towards,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ns to go forward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it's a point of view right now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s to be discussed, debated, and so forth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do we make a case.  Keep in mind, the way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 at bioequivalence, the way I look at st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ies that documents the shelf life,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nderful, final conclusion of a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, which is a hypothesis tes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he regulatory setting, you nee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vel of clarity to make a decision, so wh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does is provides you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eans to come to that clarity, at that same tim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 the right test procedures to create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was the premise, and our hope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engage you to start the journey together to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ther we are on the right track in our thou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, and the proposals or the discussio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presented, clearly, is simply an initial thou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how should we proceed in even thinking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that in mind, I will sort of pos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ee questions to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lp us structure our thought processe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 this in a structured way, to seek solu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have eluded us for the last 10 or 15 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, Ajaz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Questions and comments from the Committe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ommittee Discussion and Recommenda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Yes, Ajaz.  There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veral things you said, and I started ma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es.  I think you were trying to sa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 testing should be a basis for all for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f approval and all forms of activity, is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rrec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think it give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ucture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No, answer yes or n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No, I mean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Good.  A sim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 to you.  How many statisticians do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in your division, in your group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We don't have an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Well, the fir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ggestion is go hire one, because what you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looking for is somebody who knows the a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sting hypothesis, and that is what statisticia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would strongly suggest that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's the way you want to move, you should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ast have some in-house experi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We have a whole depart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biostatisticia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SINGPURWALLA:  I know, but, you know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ought to have your own lawyer and your ow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ctor, to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you also said industry looks up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FDA as to what to do.  Well, as a lay pers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connected with the pharmaceutical industry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form, my sense is that the industry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ther wish you go away, but given that you are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ing organization, industry comes to you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ke sure that their chances of getting approv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cce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ru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That is just a gener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ent, but as far as your three bullet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erned, I am very sympathetic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 made by Lawrence demanding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and I heard the cross fire from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lleague, Paul Fackler, who was concerned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ickly understand.  I fully support your thes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can more information hurt you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question is how are you going to 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nformation judiciously.  Otherwise, you know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you will be loaded with eight volumes instead of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ev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s far as your second bullet is concern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y suggestion is that is the whole premi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yesian inference, how to use data that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ly observable on a certain phenomenon, bu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uxiliary, to be able to make your test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can answer the second bullet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ing that pharmaceutical development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ould be used and should be incorporate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ever decisionmaking procedures you use throu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particular inferential mechanis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's al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K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One point that I want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ring up was that in talking to companies,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 companies, there will be acknowledgmen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ort of cycle of questions.  When you talk to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t of the innovator companies, they all sa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don't go through multiple CMC review cycl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Uh-hu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So, in that sense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 that is often raised is so what do we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r this.  I know you have heard this, too.  I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uess in partly response to Nozer's observa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 think is spot on, is that they--"they"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ing the industry at large--wants FDA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appear, in a sense, but not in rea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what they do rely on, I guess, is F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a consultant as opposed to adopting the attitu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you would adopt if you were writ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paper, which is here is my thesis,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will, and here is my defense of it.  Now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judge whether my defense is suffici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at is the mentality that ha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hift, is that the industry has to say, now, look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am not looking for FDA to tell me how to do thi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am going to do what I think is appropriat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ke the case and defend the case scientifical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n, having done this in a way that makes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pefully more obvious to the reviewers, have the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ent on the sufficiency of the applic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 don't know if that is a comment or a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, but it's an observation in pa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Pau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I guess I should put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rd that we are not looking for FDA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appea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Laughter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FACKLER:  That's my hypothesis. 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have to discuss working on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f course, I don't think we are look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DA to help us develop drugs.  7,000 dru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d, somebody had on a slide over the p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y years.  I think a large experience with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7,000 products to suggest that they are gener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fe and efficacious.  I am certain ther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ceptions to that, not a lot I don't belie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 handful of products for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know how to develop what we consider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 and pharmaceutically equival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for which there doesn't seem to 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chanism to get FDA to approve them, and thos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nes that I think we are really looking to F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r guidance on, not how to develop them mind you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to document appropriately that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 and pharmaceutically equival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obviously, records on al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development activities.  They exis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 it is not as if we need to do more work to gi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se to you, and they are available for the fie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spectors that come to our sites to d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approval inspections, and they often go throu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Really, the question in our mind is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it help you here at the Center evaluate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, and how will you use those to help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monstrate bioequivalence for this small frac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products for which the standard analysi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eatment methods don't wor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highly variable drugs is one of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es. Topical products, we know how to get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ved, we know how to develop what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t formulations.  I think the testing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bit onerous, and revisiting it I think is a gre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de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So, just some thoughts and I guess I will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19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ave it at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Marv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In sense, and in respons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zer, I think that, in a sense, the FDA is almo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ke the group I have to deal with, the IRB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e FDA is kind of they put the blessing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thing, and now you have a shared marke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ponsibility, a sharing of the guilt, if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to be shar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IRB would ask questions.  They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ject protocols or they would accept protocol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didn't like it when they were rejected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oner or later, you would get it approv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the industry probably enjoy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ing the partnership of FDA as long 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 ultimately get approv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might rephrase your first bullet. 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pharmaceutical development information help?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be more inclined to say what kind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is needed to help exte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, be it manufacturing, be it in vitr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ermeability or oral water partition coefficient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whatever, some physiological, some--just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trict it to pharmaceutical development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hink there are some other things we could p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o play as a measurement and extend that waiv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hap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llet No. 2, how can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information be utilized?  I would s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ake sure we have the best possible dosage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one could make within reason before you ev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 to the clinic.  So, make sure that your--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--make sure you don't have the six-vess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 example.  Make sure that you underst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olubility and the PKA, and all of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ysicochemical paramet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that kind of information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dea being let's reduce the variability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-body side, so that when we got on the huma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 we have to do is worry about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uman bein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. 3, I am not real sure how to tack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P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DeLUCA:  I really commend your effor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e quality-by-design approach.  You know,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 systematic approach to research and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, and it must be hypothesis driven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you are going to get that by establish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 tree, and this is going to be the pla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, you know, I try to encourage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udents when they are going to do some research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o map out what they are going to do and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expect to get, and what they expect they ge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may get one thing they are expecting and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 that they are not, and what are they go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if they get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o spend a little bit of time, even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's a couple of days, planning, so that you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t a pretty good idea what it is you are try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by your suggesting this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, this quality by design, so you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cting them to kind of carry it out.  So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is quality-by-design approach is a two-w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ee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 understand and appreciate what Paul 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ing, but I think it's a two-way street, and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got to be also available to be abl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unicate to them what it is that you expec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ing that they are carrying it 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I think you can't just say, well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, you are doing the development, go ahea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ask us what to do, I think they have go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able to ask, and you ought to be able to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response to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by carrying out the quality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, and the decision tree, that, first of al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variability in performance should not be du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oduct.  You have pointed that out. 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y going through this process, you will be abl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ess the acceptable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know, you have a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, maybe the limits can be widened.  Probab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a low variability product, you might be 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even tighten them.  So, those are the thin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BCS system is a very good tool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ed at that and I see it's a matte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olubility here.  That's all based on solubility. 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have II and IV that are low solubility drug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 think in your formulation efforts, the go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o try to promote availabilit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equival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the I and III, the high solu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oal is not to hinder availability or mayb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vent bio-in-equivalen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the goal, the form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ategy is going to be different where those dru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in that classification, and I don't think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get away, for all but the Class I, with an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vo test.  I don't see how you can waive that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y of the other classes except I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This has been a fun coupl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ays, it always is.  Perspective.  To tel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that you do a really good scientific th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end it to us, and that will speed up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, I think might fall on deaf 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eason is that they have h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rience sending stuff to the agency that was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xactly what the agency has been looking for, an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has taken iterations because part of the proc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sending that kind of data is that you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ducate the people who are reading it to the valu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en you get off of a guidance or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cument that fits exactly what the agency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ked for, when you get off of that, no matter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od the science is, you have guaranteed yoursel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 more round, because there is going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, and it is not that the agency is be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n or pejorative, it's that the people who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oking at it are going oh, wow, this looks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od, and maybe it's good and maybe it is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od, maybe it's not so good, boy, I would lo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 them in here and talk about this, let's br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m in and let's talk about why they did that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t's see what some of the background thinking 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no company that can put down 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at and write a textbook for it, and expec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it on one time.  So, you are ask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ies to come in and help you develop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ould eventually be guidances, and they are no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going to leap in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is committee helps get us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some ways, but you are going to end up hav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rite guidances for some of this stuff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pecially when you say give us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information, because depending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ny, you are going to get different kind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ifferent companies have divided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and development efforts in different way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y will name it differently, and one comp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give you a bunch of one kind of data and le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 a little bit of something else, so you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going to, after we leave, leave you to your ow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ices, you are really going to have to come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something that is a little bit more concre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f I may, it is not exact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way. We are planning our decision trees, and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be developing the decision trees, and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be the questions that we, as consum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ocates, will be ask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The rest of the job is through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, so we will provide a structure to thi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The next part of where I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ing to go is that sometimes the question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asked are dependent on what kinds of decis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are going to make.  A company might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ries of questions to ask if it wanted to desig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qua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n academician might look at i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de, ooh, wouldn't it be nice to know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chanism rather than just know how to control i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regulation is really aimed at knowing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atever you are controlling is going to get 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stent quality, and those are different kin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questions, and all worth asking and wor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ing abou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we have another topic to come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, which is the research end of it, an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ind of feeds into that.  It would be really n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able to have a collaborative research eff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academia and industry and the agency on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s that is not going to necessarily b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swer, but a place to ask really good ques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n, of course, the last thing I wan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ay is it is impossible to read people's mind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o you don't really know what they are thinking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they get to that point.  You know, it's h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o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As we were visiting earlie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hink that there is enough knowledge base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ustry and academia for formulatio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ufacturing to produce products which dissol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hich are uniform without fail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what we see in all of the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pecially No. 1 and 2, is wrestling with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known, and how do you evolve a waiver arou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s that are not well defined and unknow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rtainly, highly variable drugs belong with drug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they don't fit in the BCS, because they are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derstood well enoug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BCS takes a rough cut at phys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perties of the substance, but not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ansport mechanisms or the metabolic process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might control some of the properties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that the waiver is going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rd for broad-brush strokes, but maybe narr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tegories can be trivialized to a few phys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perties.  The highly variable drugs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rtling, and I don't know where you go, but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ink they are the class that sort of makes you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certain about the waivers and the BCS.  They p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uncertainty in there als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last one, therapeutic 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al products, I don't know what to do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ere is an aspect, Tom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, if I may, the Class IV drug inherently ten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more variable, so there is a relationshi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tween variability and class, I think.  Hopeful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Raman's database is audited and ready,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might see a pattern there, because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, physiologic variability--I actu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going to show a slide that we just finish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 analysis of a Class IV drug that Raman sent 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ver the weekend.  You will shocked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 that we s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there is a mechanism to sort of sta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dentifying what is the source of variability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I physiology, with its metabolism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, so you can actually start thinking abou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ucture to say what characteristics make the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vari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some ways, I think the BC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, and this is a proposal of L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Benet, is to extend that.  I mean he has simpl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0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d that to extend and start predicting the cla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metabolism of those thin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we could consider sor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racterizing the sources of variability and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we can sta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Have you ever tried to p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other column on the box, the BCS box, li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larizability of the molecule or footprin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lecule, geometry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No.  What Lawrence actu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done is actually went back to the structur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dicted the bioavailability, so there i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lement of that.  We recently published a paper o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 back and actually predicting the permeabil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structure, so there is an element of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rofessor Les Benet has now extende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actually a classification system to inclu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tabolism.  So, that is a recent proposal. 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lots of progress in that are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So, that will fit in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sibility of going towards a waiver busin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have not studied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latest ones, so I just have seen the paper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not studied them, so I can't say, but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are some positive signs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K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Tom made actually one of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s better than I would have probably, bu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point, I think if you look at BCS-3, clear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data we saw, I was a little surprised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as the highest variability class, a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lked about earlier, but if you include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work that Les has been doing, wa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ditorial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f you include some of the work that Le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been doing, so that you could subdivide Cla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II in particular into mechanistic subcategori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you will, it certainly seems like there ough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something in Class III, that is some element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subcategory of Class III that should be rip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waiv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mean if their premise is valid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 is valid, then, there ought to be a w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other thing with respect to what a l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people have talked about, Jerry before, and Pau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Art to some extent, when I was in industr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was admittedly a while ago, we us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te what in my particular case we called IDSC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itial drug substance characterization repo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s we were talking about earlier,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ist already in most places.  The only question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, or only caveat I guess that needs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ed to that would be that once you are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 of filing, in the light of what you know po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nitial drug substance characteriz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eport, you might truncate what you provide onl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sed on what is or isn't necessary.  It's not li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want to just provide everyth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in many instances, and I have s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n consulting, these documents almost exist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lace already, and it is just really a ques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lling the right things out or adding w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vant in.  I think that is relatively comm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Again, I do know they exis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was the reason for starting this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knew that was already there, but it was bring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se into making decisions, because I think Moheb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ntioned we get volumes and volumes and volum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s that we have to sort through, which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lue add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get supplements after supplemen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s not value added.  So, the whole idea i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tilize that and make the decision, and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out having to get all of those things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sort through, and so forth.  So,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 way of looking at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Michae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KORCZYNSKI:  Just a few generalize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ents relative to communicating to the indust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this unfolds and is described to industry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ey ought to be reminded that I se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-by-design plan for pharmaceuticals some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alogous to the Center for Radiological Health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ices' developmental design plan, and it is s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a similar concept, and they ought to be ma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ware that indeed there is an analogous situ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other thing is I think back when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lk about industry not knowing what the FDA wan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ll, there was a climate back in the 1980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ative to sterilization technology of steri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and a number of companies were concern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they were making submissions and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eiving some rejections and questions, gee,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es the FDA wa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ll, the FDA went on to draft a guideli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sterilization technology information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mitted in NDAs, and actually went on sever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formances at different cities, about four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ll, and that was discussed openly with industry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became very effective and really did a l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erms of dispelling some misunderstandings.  So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similar approach could be undertaken here at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i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ny additional comments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mmitte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equest here for this topic com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ll, as on the screen, these are our initi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ughts, are we on the right track.  As you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, there are three questions that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ed, I think somewhat rhetorical question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you are not looking for a vote on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icular issu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have tried to capture what I think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sensus of what people have been saying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f you will allow me to try and summarize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, and the question I want to ask the Committ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does this--what I am going to say--does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pture what we collectively have sai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am looking for omissions in this summ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 am also looking for things that shouldn't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re, so that is the input I am looking from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, and then I will ask if we, in genera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ree that this is a consens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platform here is that there is a ne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a better understanding of the sci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ulation design will lead to improved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with reduced variability.  In fact, this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foundation for quality by desig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the implementation of quality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will require additional information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 development process.  This is what has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ly referred to as the product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, and that the FDA wants to use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this product development report,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ill-defined at the moment, or loosely defined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moment, to do three things, as you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lined in your earlier slides: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o extend the BCS-based waiver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mediate release products, to facilitate approv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highly variable drugs, and to facilitat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ablishment of pharmaceutical equival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al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So, those are the three general goals, an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is conversation, there is a need that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en discussed to work with both the industr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viewers, in other words, the system need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receptive to receive and use effectively n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, and that it is important to ad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rity on what information is required, as well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that information will be used, for instance,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ablish a bioequivalence, and that the gener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ensus seems to be to recommend that the F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inue down this path to address quality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 and define its use to facilitate issue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gulatory approval of drug produc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A point of clarific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Plea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One aspect also I think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lease consider this, the CTD Q B2 section h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ctions and everything defined.  The ICH Q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es what information goes where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that sense, it is alrea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uctured, it is already part of the guidelin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one of the aspects, the timing of this mee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n relation to ICH also has to be considered here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starting this Saturday/Sunday,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ving towards putting together decision tree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osage forms in Q6A, so you will see the tr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aving the station of how these decision tre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ll evolve, and the goal is to get to Step 2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2006.  So, that process is beginning next wee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is meeting, one of the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pects is also is we focused this on the gener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de for one reason, also was we often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sitation as generics really do not have the lev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involvement there, because there are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bservers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is also a plea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ics to keep engaged with that process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process is leaving, and Europe already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ir decision trees for all of this, and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fully happy with that.  We want to make su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ecision trees that evolve the next six, sev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nths will be the science ba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think that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 that you have made, Ajaz, the rol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ecision trees at multiple points in this proces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clarified, so I believe that that is clea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ask the Committee, did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mmary capture what you believe was the essen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versation from this morning and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fternoon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think in term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per vocabulary, I think the word "hypothesis"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constantly used by Ajaz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noticed that it was us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also noticed that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s eliminated from your summary, and so I am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ying to remind you whether you want to endorse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no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did not leave it out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sig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t was becau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t was a bit of variabi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I would try to gi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engthening hand to Ajaz and Helen and all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s of endorsing what they want to do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pecifically including that in the vocabulary, so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1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t succinctly conveys the intention of w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want to d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n't say anything about the fa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don't have any statisticians in their grou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is will get written up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utes of the meeting, and I will see to i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is appropriately worded and we will check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ocabulary and the gramma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Spell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Does everyone--so, the tr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leaving, you should be aboard the trai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olling down the tracks, and I believe it is fa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establish the expectation that probably at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xt meeting, we will hear something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finitiv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At least on some aspect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Yes.  It would be nic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ll the problems solved by the next mee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is brings us to closure of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. We are going to go to another topic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eals with the research, and I would suggest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take a five-minute stretch break and reconve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approximately 7 minutes past 2:00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Break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realize that a five-minu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etch break is a very short period of time, but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nted to look around and see those who didn't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p and stretch, and that I would go wake them u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Just so that we kee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erything on point, stretch breaks are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remely highly variable process.  If you say 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cent in stretch breaks, that could mean anyw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10 to 40 minut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said 5 minutes, and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already been a 2-minute variation on that,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 point is well made, Art.  I will tak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o account in the fu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next topic is a very important on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revolves around the Criteria for Establish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king Group for Review and Assessment of OP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</w:t>
      </w:r>
      <w:r>
        <w:rPr>
          <w:rFonts w:cs="Courier" w:ascii="Courier" w:hAnsi="Courier"/>
          <w:lang w:val="en-US" w:eastAsia="ja-JP"/>
        </w:rPr>
        <w:t>Criteria for Establishing a Working Group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</w:t>
      </w:r>
      <w:r>
        <w:rPr>
          <w:rFonts w:cs="Courier" w:ascii="Courier" w:hAnsi="Courier"/>
          <w:lang w:val="en-US" w:eastAsia="ja-JP"/>
        </w:rPr>
        <w:t>Review and Assessment of OPS Research Program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The topic is a reques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 a subcommittee and this advisory committe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have a peer review process for research.  W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ready have a committee under CBER and we ne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rate that committee under this to have a proc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place for Office of Biotechnology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also I think we want to take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portunity to put in a place for a peer review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 of our research programs in one umbrella. 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n mind, all we seek today from you i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dorsement to form a subcommittee and defin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ope and charter as the committee gets formed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for you, we have just a present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background of what the current system i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n Keith will come back and ask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e first presentation wi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by Kathle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</w:t>
      </w:r>
      <w:r>
        <w:rPr>
          <w:rFonts w:cs="Courier" w:ascii="Courier" w:hAnsi="Courier"/>
          <w:lang w:val="en-US" w:eastAsia="ja-JP"/>
        </w:rPr>
        <w:t>CBER Peer Review Process for Researchers/Review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CLOUSE:  I have been asked to pu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gether a simple but concise summary of how we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er review for the OBP Research 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pefully, you can follow along without m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fu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have divided this up into f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 topics.  The first is an outlin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er/Reviewer Model.  Secondly,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er/Reviewer Program is monitored. 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ss for external scientific review.  Then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motion and conversion evaluation or P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through which the researcher/review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converted to permanent positions and promo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the GS syste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esearcher/Reviewer Model is someth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has existed at CBER for a while.  We do use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OBP.  We have individuals who do both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review, and we also have individuals that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ll-time review.  So, before I describ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, I would like to emphasize the fac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than 75 to 80 percent of our full-ti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ers have come up throug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esearcher/Reviewer Program.  So, this is also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 a training program for our review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esponsibility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er/reviewer, first of all, is to con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that is relevant to the FDA mission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research is generally dealing with spec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and that can be for mechanism of actio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oxicity, or surrogate measures of efficac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can be related to product class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fic diseases, or therapeutic modality, and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also be associated with the developmen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thods and standards by which products can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par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ddition to the research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er/reviewer performs regulatory review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at the level of investigational new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, as well as biologic licen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, and they also are involve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ing inspections for specific BLA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y also contribute to policy develo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they become more senior in the structu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funding of OBP research, the majori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f the funding is provided at the OBP level from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 operating funds, and it is distributed on a p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pita basis.  A portion of the allocation is he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ide, and these additional funds are distribu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y OBP based on research prioritiz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research prioritization is determin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just at the office level, but from guidance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gency level and what the agency deems to 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ority for that given yea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lso have access to competitive fun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the CDER Review Science and Research or RS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obtained competitive funds throu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ffice of Women's Health granting 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lso have access to competitive fun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the NIH Intramural Grant Program. 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limited for the most part for research deal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AIDS and, more recently,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nterbioterrorism effor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lso have some funds that is obtain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CRADAs and inter-agency agreem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program monitoring is done at multi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levels. The first tier of monitoring is done by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b Chief.  Now, the Lab Chief generally has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wn research program and is responsible for sever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itional principal investigato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Lab Chief does not determin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focus, however, they do asses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productivity of the princip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estigators and offer some guidance if they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ear to be productive enough, if they are spre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o thin, and so 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more importantly, the Lab Chief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olved in the actual training of the princip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estigators and any Staff Fellows working un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m on the regulatory review process, and the Lab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ief evaluates the ability of the individual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form regulatory revie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next tier for evaluation i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vision Director, and the Division Direct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es the scientific productivit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ory abilities at least twice a year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often done through the Lab Chief, becau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have the first tier of evalu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The third level is at the Office Directo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Associate Director for Research level.  He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cientific productivity is assessed vi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cations.  What is taken into consideration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just the number of publications, but the typ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journals, the impact factor, and als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vance to the FDA mis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inally, we also have External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or site visits.  The purpose of the Exter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Review is, first of all, to determi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levance of the research program to the F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ssion; secondly, to evaluate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ivity; third, to assess the regulat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ribution, and this is a portion of the Exter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, and also to provide input regar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ource alloc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general, the input is we should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resources, but there is usually not muc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ency can do about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External Scientific Review id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ccurs every four years.  Now, the research gro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s reviewed, generally, it is all princip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nvestigators within a specific research lab,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 words, you have the Lab Chief and whichev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ncipal investigator works in that particul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b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 some occasions, we have grouped si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sits based on expertise, so that the site vis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ers don't have to be duplicated or they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verlap in their review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Site Visit Committee, and this is mo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ortant and one reason that we need to bring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issue with this advisory committee today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ir of the Site Visit Committee is generally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mber of the parent advisory 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reviously, this was the Biolog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ponse Modifier Advisory Committee, howeve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nce our transfer from CBER to CDER, they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named the group and refocused the emphasis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members.  That is currently known 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ll, Tissue, and Gene Therapy Advisory 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at is happening is as individual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expertise in our area end their term,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ing replaced by individuals with more of a foc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cell and gene therap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ddition to the Chair, there are one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wo external scientists with relevant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xperience or expertise for each principal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estigator under review.  When possible, if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a member of the Advisory Committee that h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vant expertise, they also will be ask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rve on the Site Visit 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format of the external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, first of all, the committee is assemble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are given the review package, and they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cientific program in a formal sett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t the conclusion of the site visit,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mmary is given to the Center and Off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ors, so that they have a pretty good idea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the site visit w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everal weeks later, a preliminary writt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 is sent to the Center for review, and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preliminary report is presented by the Cha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Site Visit Committee to the Advis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, and the report is ratified by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y Committee before it can be used by an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cientis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copy of the official report is t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d to the Center and Office Director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ividual reports are given to scientists un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site visit report is used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following manner.  Within two years of the sit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2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sit, a favorable report can be used for tenure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version of the principal investigator to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manent posi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in four years of the site visit,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individual is already tenured, it can be 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promotion to a GS-14 or 15, and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motions are permanent.  It can also be used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pporting documentation for internal gr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 or external grant applications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b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 the Promotion and Conver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aluation or PCE Committee actually make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s on the conversion and promot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sts.  So, the purpose of the committe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nversion of Staff Fellows to tenured Civi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ervice research and regulatory positions.  The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so are involved in promoting tenured Civi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rvice research and regulatory scientists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xt grade level, as I mentioned befo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omposition of the committee is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llows.  There are two tenured princip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estigators from each of the Research and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s, so we have our own two representativ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Office of Biotechnology Products.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yself and also Emily Shakter from the Divisio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 Protei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ddition, there are members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 of Blood Research and Review, the Offi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ll, Tissue, and Gene Therapy, and the Offi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ccines at CBER.  Each of those respective offic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one full-time ad hoc reviewer, so for any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tuation, one of those ad hoc full-time review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so serves on the 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 representative present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 of Personnel Management to make sure al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dures are followed, as needed, and as lega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re is one representative from the CB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 of the Center Directo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guidances that are used by the P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for Promotion and Conversion, there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general CBER guide for the evaluation of research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regulatory scientists from GS-13 to GS-15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s available on their websi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lso a Research Grade Evalu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uide, and this is from the General Schedu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ition Classification Guide, which I think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e Office of Personnel Manage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Generally, through the use of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uidances, there is a scoring system,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oring for promotion and conversion is actu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cumented by the Office of Personnel Managemen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is maintained and brought back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arison for each subsequent promo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portun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dditional information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quested by the PCE Committee.  This include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ublication summary, as well as a present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mmary, and these can be scientific presenta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well as regulatory present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You have to include a summary of you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ory work, as well as examples of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ory reviews.  You have to have a cop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 external scientific review report, and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so need letters of recommendation from exper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side FDA that are familiar wit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estigator's resear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the use of the site visit and the P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systems has advantages and disadvantag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is is the slide I will end wi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urrent advantages are that scientif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echnical positions are evaluated by scientis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o are actually familiar with the activiti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formed, and the scientific community is expec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have greater confidence in decisions made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er scientis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urrent disadvantages to the exis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ystem, first of all, is the cost to OBP, OP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DER.  Each site visit costs us not just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ringing the scientists in, but also becaus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ministrative office overseeing the site vis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BER Division of Scientific Advisor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nsultants, so we also pay for their time and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ordination of the site visi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is also difficult to coordinate si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sits across the two Centers at this point.  As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ntioned before, there is a change in expertis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dvisory Committee.  Members of the Advis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have been instrumental in advising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regard to the scientific expertise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eded to review the biologic therapeu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s.  We really would be remiss if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dn't have that input from the exter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s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lso a difference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ory workload among the members of the P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, and this has to do with diffe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uctures of the offices.  One of the offices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structure similar to ours, where the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er does both research and regulato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wo of the other offices actually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ucture where there is a separate divisio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es the majority of the review, and the scientis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viewed more as consultants, so the workloa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r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lso a difference in regul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BLAs versus INDs.  Very often in the Offi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Vaccines and the Office of Cell, Tissue, and Gen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y, the majority of the applications are un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, and they don't have the experience of deal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as many biologic license applications a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, so there is some disconnect with evaluat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 amount of the wor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are also differences--and this is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tter point--in the systems for performing review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has to do with whethe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er/reviewer has both the full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or CMC review responsibilitie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spec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me questions?  To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How many people are involv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he review side of this group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I think it is split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50-50.  Keith can answer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Within the office,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bout 14 full-time reviewers, and there is about 36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so who are research/reviewers, who are suppo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pend half their time doing review and half-ti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, but I think they spend more time revie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The laboratory people, w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they located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They are all phys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cated down in Building 29A and B of NIH camp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And the full-time review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located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They are located in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lace. They work together and share meetin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So, there is 50 peo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.  There is 36 and 14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Right, plus there are supp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ff and technicians who work in the laboratori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he research 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How many applications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pplements do they review per year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Applications, we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ly around four full field applications p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ar, and that varies.  Sometimes we have gotten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o nine.  We get about between 150 and 200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pplements per year, somewhere in that range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 annual reports.  INDs, we have approximately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ttle over 400 products in IN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I have a coupl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.  You said the majority of the funding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d at the OBP level.  Could you tell me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se funds are appropriated to each department,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a peer review process, do they write proposal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w those decisions are mad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No, it is divided, as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ntioned, on a per capita basis to each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s, a portion of the money, and then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portion that is held back for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oritization, which is awarded based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ivity or the nature of the research and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fits in with the current prioritization for FD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I suppose scientific mer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s in there somepla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The scientific merit pret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ch comes in the site visit process and the annu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eview of productivity.  So, yes it does.  W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n't had an instance that I can recall where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had any lack of productivity.  I me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ly, the thought is the resources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minish for someone who is not productive, bu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n't come across that in the years that I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en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I assume that mos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b Chiefs basically supervise the labs, and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do any research, they supervise the PIs un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m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No, we do resear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They do research, too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So, how much of your ti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like spent during research and how much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activitie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I was asked that question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presentation at NIH last week, and my Staf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ellow said 200 percent was regulatory.  I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 more than 90 percent of my time right now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nt on regulatory, and what I do researchwis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e at ho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When you do this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s of your researchers/reviewers, and I gu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go to the various steps, to the advisory committee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some point, I guess eventually, the review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s to see the individual report. At some time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respond to issues that were raised in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s before they go on file as, you know, don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Currently, that is a touch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.  In general, what has happened in the pas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get a draft report and if the report is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stent with what happened at the summ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eting, at the level of the Center Director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, the individuals under review or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mediate supervisors are not allowed to conta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dvisory Committee memb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is not considered appropriate.  But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is an issue, you know, potentially,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vel of the Center or Office Director, they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act the Committee Chairperson, and they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al with it at that leve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Generally, an effort has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ade to try to maintain, since we have a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3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lti-tiered review process, to maintain a si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sit as independent as possible, so that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n't any--unless, as Kathleen said, if there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rious issue, serious problem with the review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s from the Site Visit Committee, that they m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been biased or something like that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ly try to avoid getting involved befor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 is made fin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afterwards, certainly, if ther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sues or concerns or additional information,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ite Visit Committee didn't have in hand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ime, that can be added to the review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One other question. 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oosing outside reviewers, does the reviewer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son under consideration, do they have a cho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do they give you a list of outside reviewer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can you pick from them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Generally, the person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cientific Advisers and Consultants Div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ks for a list of names.  This list of nam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not be anyone that you have collaborated with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frien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list of names is provided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ir, whoever has been identified as the Chair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Site Visit Committee.  They are not obligate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choose anyone from those, however, once they d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oose your reviewer, they do let you know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act the individual principal investigator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k if there is any conflict or problem with wh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been chose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you have some say in the process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 don't have the final deci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One last thing.  You talk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the cost to OPB of bringing in outsi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ers.  Have you ever thought of do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deoconferencing?  I know the EPA does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For site visit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We haven't pursued it at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int, but then again, we are in the process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It's something we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der, but oftentimes it's an all day affair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you have a meeting in the morning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presentations from each of the people under review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en there is discussions within the committe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usually, it takes pretty much all d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might save some money by bring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 in by video as opposed to in person, bu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probably lose a great deal in terms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 interac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It is pretty much like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with the interaction of the Advis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.  You would lose a lot if everybo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leconferenced in consistently.  It is jus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ttle more fluid if you have the people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one thing I did forget to emphasiz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is, for the researcher/reviewer, when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get an application in, whether it's an I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iginal submission or biologic licen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cation, or supplement, that's a priority,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stop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very often when you look at someone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ivity--and this is one reason why it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icult to assess productivity, let's sa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nually, your productivity can go like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epending on what your regulatory workload has bee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any given yea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Caro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GLOFF:  Just a couple of qui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.  So, there are 14 people who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ll-time reviewers, 36 who are half and half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we know it's not really 50-50.  Are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 who just do research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Only technical staff, and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ave funding for postdoctoral fellows,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ividuals do full-time resear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he majority of cases, i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tdoctoral fellow is a citizen or has a gr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rd, and expresses an interest in do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ory, the next step for them is to becom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ff fellow.  Then, very often, lately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jority of our staff fellows have gone on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ome full-time review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GLOFF:  Then, my other question is--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 we are going to have a presentation by D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llins--I am just curious.  Setting asid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enter for Biologics, and obviously your group now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are there other review centers or sections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ther review centers that have a proce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milar to what you just described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If I recall correctly, NCT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the other center that has a structure similar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GLOFF:  I guess I don't think of the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being a review center, but I may hav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ro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I am not sure if CVM h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review program, I don't know about tha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that will be something to look int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I think CDRX, CFSAN,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research programs.  They are not, as Ke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id, reviewers, and they do have aspects of thi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not in the form that exists under CBER righ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Let's proceed on with Jer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llins and the next part of the present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n, we will have a chance to come back for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</w:t>
      </w:r>
      <w:r>
        <w:rPr>
          <w:rFonts w:cs="Courier" w:ascii="Courier" w:hAnsi="Courier"/>
          <w:lang w:val="en-US" w:eastAsia="ja-JP"/>
        </w:rPr>
        <w:t>CDER Peer Review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LLINS:  Good afternoon. 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ckground document that I prepared focuses more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review of research programs than on review of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ividual scientists, but when I realized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re going to be covering both topics, you will s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pies that you have of my slides, I tri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ver bo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my time at FDA, in addition to wor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CDER, I have been asked from time to tim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lp other centers evaluate their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sts or their programs, so, in general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say that the systems for peer review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dividuals in all centers have more similariti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n they have differen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ne of the mentors, Bob Dedick, us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y that biologists are always looking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fferences, and engineers are always looking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milarities, so this may just reflect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gineering backgroun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Every employee at FDA has a semiannu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agement review, so that is the baseline revie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verything else is built upon that.  Within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nter for Drug Evaluation and Research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n-laboratory scientists, the people do full-ti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and policy work, have promotion letter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14 and 15 through things that we call expe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ers or master review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ose committees are composed of inter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DA members and they are intended for non-manag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have a promotion letter.  Those promo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nlike in our laboratory side, are permanent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are not periodically recertifi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a few additional personnel syste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itle 42 and Title 38, that are used for non-lab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sonnel and at least until recently they have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en subject to committee review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ertific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inally, Congress created the Seni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medical Research Service that I will be tal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that at FDA, is implemented to cover bo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n-laboratory and laboratory scientis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in CDER, to go back to be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logist and to highlight the differences betw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way the OBP Committee has been set up through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BER system versus the CDER system,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ways had a requirement of a minimum of 50 perc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the voting members of our committees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sts from outside our Center, not outside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program, not outside our office, but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be outside CD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ost often, for convenience and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liance with some of the nuances of personn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regulations, we have used individu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sts from NIH and frequently from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nters, and our staff has also served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committees of other cent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ir purview is the hiring or promo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scientists to GS-14 or GS-15, and effective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are three-year renewable promotions, they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permanent.  A survey of the record indicat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very few people are not renewed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ccasionally, it has been a leverage to use whe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son unexpectedly underperforms.  We point ou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m that at their next review, this will be not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Senior Biomedical Research Servic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n agency-wide program.  We have an agency-wid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edentials Committee supplemented by exter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ultants, and it covers promotions from GS-15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sentially above the regular Civil Service p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ale, and it clearly has a recertif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quirement, so it is either four or five yea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pending on the center that the people come fro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is a recertification with teeth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can't discuss individual cases, but plenty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s are made, and it has provisions,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, for a one-year renewal instead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ur-year renewal to keep your feet to the fire i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cessa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me laboratory scientists are al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vered by Title 42, and as I said, for the non-lab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lks, up until recently there have been n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s or recertification associated with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gain, I think based on my experienc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ulting for other centers, as well as m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rience within CDER, I think there you c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itpick some of the differences across the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individual scientists.  I think generally,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s a lot more similarities, and it is a lot mo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ective, understood by all parties, and truly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going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as I said in my backgrounder, the pe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of research programs themselves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siderable polarity, and so as we just hear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iscussion after the previous speaker, CBER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CTR have lab research programs that are much mo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ke the academic or the NIH model, site visi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ed by advisory committe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five other laboratory-ba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units at the FDA:  Center for Device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diological Health, Center for Food Safety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lied Nutrition, Center for Veterinary Medicin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field organization in CDER, and for lack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ll-defined term, I call that a corporate or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agement model, very similar to wha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company does for its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primary evaluation of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s is internal by the program manage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in CDER, we have had occas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pisodic external review.  They are not formally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4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ablished, they are not regularly conduct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times they are conducted when a problem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ed by center management in their semiannu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.  Sometimes it's just we haven't done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a while, let's do it aga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what we are looking for today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s of advice from the committee is whether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really the most effective mode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terms of the ad hoc reviews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had, the FDA Science Board, which is an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y committee like this one, usually picks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 at a time, and might review the program,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ample, in genetics or genomics across all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nters, rather than just a genomics or genetic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 at CD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predecessor of this committe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lled the Generic Drug Advisory Committee, and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rted the tradition of at least having some si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sit-like character and certainly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riefin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last October I was here in front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is committee talking about the OTR research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s.  I did that also back in March of 2003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ave training sessions periodically. 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se are very valuable in helping to orien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lks and to prepare you to give advice to us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do get feedback, but that is not the same in 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etch of the imagination as a formally organiz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er review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ad hoc reviews from external folk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DER programs usually are problem solv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ercises.  At one time, we had another advis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called the Antiviral Drug Produ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y Committee, still have it, and when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eated a laboratory program on antiviral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ducts, we made it part of the charter of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to conduct periodic reviews of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borato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Unfortunately, that laboratory did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lourish, and that laboratory no longer exist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s been abolished. So, our review process do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eeth, it is not just a friendly pass amo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lleagu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We also had, in the Center for Drug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valuation, support of a cardiovascul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ology laboratory, and after an ad ho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ernal review, that laboratory was decided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 longer fund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gain, reviews aren't as frequent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r, and don't capture the benefit of that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do provide sort of a final chance to pro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rself when things are going ba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ternal reviews.  I mentioned a litt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t about this at a training session earlier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ek.  There is a tradition of annual presenta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the Center Director, the Deputy Center Directo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year might take longer than 12 months to call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annual review, but that has been a goal for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ong ti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we have had a number of serio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orts to have a Research Coordinating Committe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t is always important when evaluating Cent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Drug Evaluation and Research, is that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t primarily about laboratory programs. 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least as much, or perhaps more, research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ed outside the laborato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ngs like reviewing files to find comm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 effects of drugs, things like crea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databases to improve the review process, thinking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out looking at new standards for either safety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fficac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ll these programs in a very larg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ambling center like ours is hard to keep track of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 the Research Coordinating Committee current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its current form, is chaired by the Deput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enter Director, is an attempt to try to pu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gether centerwide databases of research an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lp center management in a pretty tough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resource alloc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Now, I made a comment at the train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ssion that the good news is we have high lev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isibility with the Deputy Center Director as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ir.  The bad news is because at that level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rson is so busy, we get a lot of cancellat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hortly after that, all our Blackberri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nt off and another meeting was scheduled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n't think there is any connection, but I a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rvo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in OPS, for example, one exampl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kinds of non-laboratory research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ducted by the Informatics and Computat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fety Analysis Staff, looking 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ructure-activity relationships, and spinning of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various databases in terms of different elements of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fety, carcinogenesis, reproductive genetox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lik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Elsewhere, the Biostatistical Biometric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, the Office of Drug Safety, Offi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formation Management, and Office of Clin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ology and Biopharmaceutics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ll-established research program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unding has come up in the questio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swer period.  The primary sources of funding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DER research programs, as with the traditio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istory of OBP when they were in CBER, and now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are part of CDER, is primarily determine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 manage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anagers should be accountable for the w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spend all their dollars, whether it i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review, policy development, travel, or research,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has been the policy in CDER as long as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been 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addition, there is, as was mentioned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BP presentation, there is an opportunit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 funds from outside your individual bud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the Review Science and Research progra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those funding areas are limited to cert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as determined by CDER manage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re is an internal peer review by C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sts.  Almost always those funds are no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nded for laboratory-based research, but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intended to foster primarily activities, su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database generation within review divisions. 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sense, they are equivalent of a laborato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in the agency, we have a numb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s, the Office of Health Science Coordin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aired by the Deputy Commissioner for Science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Office of Women's Health, have had a certa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ount of money set aside every year over the l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10 years, and competition agencywide for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nds is conducted.  The priorities, again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ategories that they are willing to fund are set i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ance, so that is the management of the fun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roposals are peer reviewed both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ality and for relevance to the prioritie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been set by the funding office.  The pe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is conducted only by internal FDA staff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th lab and non-lab proposals are accept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in our Laboratory Research Program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have CRADAs, cooperative research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 agreements, which is a sourc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side money.  We also have had occasion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agency agreements with other federal agencie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marily NI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s you can imagine, those sources of fun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 with strings attached to them.  By law,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only be spent on the purpose defined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ADA or in the interagency agreement, so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compromise between what might be your prima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ssion and the mission of your partner in tho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reeme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say, in summary, that I grew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cientifically, mostly within the NIH system, so I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 used to a system of peer review, site visits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e a lot of strength in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am also a very strong proponent a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-time manager, part-time scientist, of hol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agement accountable.  I don't think i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cessarily bad to make it a part of the review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agement on how well or how poorly they fu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and how well or how poorly they evaluat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am very strongly convinced of the natu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applied research, relevant research.  I probab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reputation for pushing that angle too h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ever I do, I try to remember my own inter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en I was joining FDA, and I had a chanc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view with Commissioner Frank You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He took me in his office and he said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ll, Jerry, I see you come from an appli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ckground and I am glad to see that becaus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what you should be doing in CDER. So, I though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reat, I can really depend on the Commissioner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pport this, whenever anybody is off doing blu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ky stuff, I will just tell them what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ssioner told 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But he didn't finish his sentence 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e looked out his window and he said, "You se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ky.  I think your job description ought to inclu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 element that says you spend 20 percent of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ime looking out the window or at least doing blu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ky research."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applied research, direct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tory relevance, is clearly doable, a litt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t of flexibility in terms of pursuing someth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may not quite be there from a regulat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levance, but has at least some hope i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ture, not 80 percent, but I will t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ssioner's Young's 20 perc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as asked by some of the other memb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Office of Testing and Research to men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do occasionally very short-term projects,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ttle bit more of a testing flavor than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.  They are given by Office of New Dru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hemistry of Office of Generic Drugs, or an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 of Pediatrics, one of the other offic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in CD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y have a very short turnaround tim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n a sense they are peer reviewed, becaus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offices are either pleased with our work product o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are not, and if they are not, they don't c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see us agai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t really is my view of how the CD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operation has worked up until the ti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the merger occurred and OBP joined 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ommittee Discussion and Recommenda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, Jerr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re there some questions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?  Cynthi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Just one question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ntioned that the funds for research are usu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ed for database generation at CDER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LLINS:  That is in the particula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tegory of review science and research, s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mary applicants, in fact, the princip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vestigator for all those things has to 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imary reviewer.  Other people can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-investigators.  So, by its nature, the fun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at are available there tend to be used fo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5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eating databas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t the training session earlier this week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talked about the project that we w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-investigators on, looking at a review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uropharmacology NDAs over the last 10 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as an example of a project that was funded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view Science and Research 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hat does it do?  In theory, it give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ttle bit of release time to the reviewers. 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actice, they probably just do it on top of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ular job.  It gives us some travel money. 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ter that came out of that meeting, it w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ed at a meeting in Florida.  The trav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nds came out of the RSR budget.  Public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penses come out of that budge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But could the Informatic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 help you all with tha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LLINS:  The Informatics peopl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rt of built into the process.  If you are go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ake a database generally available at FDA,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start by talking to the people who ru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either the OIM or the OIT, the Information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nagement Information Technology.  All databas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o fit the new corporate model, so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in that process, they find out ther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 off-the-shelf software that is available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, that's great.  Our Neuropharm project has us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crosoft Access, it wasn't one of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ga-databases.  The hard part was extracting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ata from paper documents that had come in ove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ast 10 to 25 years and putting them in electron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m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S. WINKLE:  Let me make it clear, too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se aren't large sums of money.  They may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$150,000 that are put aside, or may be up to 25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pending on what the budget allows each year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amounts allotted are usually like in sm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mounts, 5- or $10,000 just to keep a proj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oing.  It is not enough to do any real ben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How many people are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alking about, Jerry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COLLINS:  The Office of Testing an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has about 70 laboratory-based pers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ncludes a handful of support staff.  We do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 have a classification system that permi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 to tease out the technical support staff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rincipal investigato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hen we were talking about the numb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OBP being 36 review-based scientists,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ctually have, in all, 65 review-based scientis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r something like that, but many of them w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ed as technical support under a differ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assification system.  So, we just lump all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lks togeth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You don't have a revie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nction corresponding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LLINS:  There are no line review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signed. There are probably 10 of our staff wh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nd more than 25 percent of their time do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view and policy work.  I chair several committe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are related to the writing of guidan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cuments, the FDA-wide Imaging Initiative, whi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primarily a non-lab opera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Up until this year when these other dutie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ok me away, I did a tertiary review of e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ngle new molecular entity that was submitted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enter for Drug Evaluation and Research,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verage of about 30 a yea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ther scientists, like John Strong, wor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 the Drug Metabolism, Drug Interaction area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icked up the slack as I have moved into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as.  On the Chemistry side, we have folks wh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consultants to that process, but we don't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ignature authority on the review of any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within--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There is no growth concep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ke people going from research and moving in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ing some review, and then becoming reviewers fu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im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LLINS:  Well, Tom, we call that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"stealing away" phenomenon, not growth.  Let's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ear that Ajaz Hussain was the Director of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vision of Product Quality, and Moheb Nasr w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or of our Division of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alysis, and on and on, like that, so it is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easure of quality and desirability, but you hav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ebate the idea that it's grow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Laughter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LLINS:  Just kidd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think it is probab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priate as the next step, Keith, if you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ose the question that you would like to Committ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addr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I think what we are loo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here is not really a lot of discussion abo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tting a peer review program or a site vis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 or the pluses or minuses of the vario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pects of it, but really just to come 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to look for an agreement to suppor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eation of a subcommittee that will help u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 the criteria and the processes within OP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evaluate the research programs, the diver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earch programs that we have within the off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Certainly, you can ask questions in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gard, I think hopefully, we can come to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reement that you would be interested in tha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ause we are interested in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would like to open up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 for discussion.  Our charge this afterno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is not to solve this problem, but rather to ask if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concur in making a recommendation toward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stablishment of this 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om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So, you would basic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eate a subcommittee, which would come back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 to ACPS on the activitie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That would probably be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venue or one aspect of developing a subcommitte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most subcommittees do come back to repor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Committee, so I would imagine that would be h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would wor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LAYLOFF:  So, the ACPS then w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ing guidance to the subcommittee on how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ceed with thi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S. WINKLE:  Let me point out, too, if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termine to create a subcommittee, you would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have two members of the Advisory Committee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serve on this subcommittee, so not only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you expect for the subcommittee to come back an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port to the Committee, the Committee would al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input into the subcommittee through those tw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mb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Marv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Well, I don't have an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undamental objection to that approach.  I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nder why it is necessary.  You have sever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dels out there in different groups in FD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read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t would seem like you could use som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ir expertise, as well as some of your ow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ople, to develop your own criteria for promo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for funding and research, and not have folk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ke us sitting around the table and muck it all up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I don't know that w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cessarily looking for that much in term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cking with the proces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[Laughter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But I think that right now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system within OBP's site review system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which I think clearly needs to be replaced, and w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system which is now with OTR in the sa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fice, and I think if we can look at both aspec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both research programs, and try to come up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thing that works for both, it doesn'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ecessarily have to be the same, but has to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mething that will be consistent within the Offic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Pharmaceutical Science, and provide us with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ernal guidance on the research programs that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, something that we have always gotten from--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 least with OBP, we have gotten that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BER system, but we need to move forw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would like to thank Marv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introducing technical terminology into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nut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r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I think it's a wonderful ide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you have a review of research activiti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in the agency, and if you need our help, the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should stand ready to do that.  So, you lay i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 and we will populate the committee for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DeLUCA:  I agree.  I think you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ertainly given this some thought, and you think i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important.  I certainly think you do need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ternal input into this, into the research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ing performed and the caliber of i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You do, I guess, derive some funding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IH, too, right, for thi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Funding from NIH to establis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peer review?  No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DeLUCA:  No, no, for the resear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For the research, no, we ge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ney from NIH for the research.  We get money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erating funds, we get money, as you saw,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 sour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DeLUCA:  Maybe we ought to tap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urc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LOUSE:  There is money from NIH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ly through Intramural NIH grants, so the money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apply for is limited.  I mean we have a numb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investigators who have been funded through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ramural AIDS programs, and received AIDS gra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have received money for equipme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rough that program, and this year NIAID has al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tarted an Intramural Grant program for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unterbioterrorism research, and we have peop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o have applied for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e have been successful. 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petitive with the other NIH institutes, and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received fund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think the fact that the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different models to look at, both model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xist within the system now as a consequenc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rger, as well as alternative models and practic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other organizations, it would very interes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useful to look 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erhaps--not perhaps--I am sure there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st practices from alternative models, and I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ope that this working group would be able to rea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side and look at a number of alternative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 up with recommendations towards a system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s most appropriate for the diverse activitie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present her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WEBBER:  I agree with that complete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 don't think we need to reinvent the whee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ntirely, but to look at what other systems ar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lace, and take the best practices from tho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personally see this as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ortant activity for a working grou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f there are no further questions from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6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, what I would like to do is to pose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 a recommendation.  I think it is appropriate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 to vote on it, which I will go around the t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ask for votes in just a mome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alternative votings are yes, no,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tention.  What we are voting, this would b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commendation by this committee to the FDA to for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working group of the ACPS to address the criteri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processes for evaluating the OPS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e are now empowering the creating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, but we are recommending that they g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ward with the formation of a sub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arv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A point of clarification. 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n a subcommittee under ACPS with two membe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rom this group, not members of this group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Yes, that is what I mean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ince we began with Art yesterday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vious vote, we will begin with Tom today, and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uld like to go around and have a yes, no,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bsten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o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DR. LAYLOFF:  Yes.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Cynthia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ELASSIE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WADENER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Mik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ORCZYNSKI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I think I heard yes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orris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ORRIS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Pa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DeLUCA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Carol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GLOFF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MEYER:  Y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nd yes for myself.  We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unanimous 11 yes's, zero no's, zero abstention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11 yes's total to 11 vot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ank you very much, Keith.  This bring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topic to a clo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just like make two fur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ents before I believe we close for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ssion.  One, I appreciate very much the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oughtful contributions that each of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ers have made in a very nice style.  I li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data-driven presentations, and the fact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were very conci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would like to thank the Committ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mbers for their very, very thoughtful comments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 of the topics that allowed us to move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sonably efficiently through what was a very fu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very important agenda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is an important committee to OPS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t helps them as they go forward and craft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gressive agenda being proactive and changing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e paradigms with which they work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I would certainly like to ask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, if anyone on the committee has though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 things that we should be talking about, sh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addressing that we haven't talked about befor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is an open-ended question. We can deal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ughts that you might have now, but it is me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be a permanent question on the table, that a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things that we think should be addressed b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committee, I would hope that people would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ery forthright in bringing them up, so that we c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e back to them in an ongoing mann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oes anyone have any thoughts a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 tim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zer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SINGPURWALLA:  Not on the question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sked, namely, but I would like to make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ents about the format of the meeting.  I woul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ike to suggest that the number of presentations b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ut down and the length of each presentation be c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wn, and there be more time for discus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stea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is puts not only less burden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ommittee, but it also puts less burden on th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ff and yourselves.  I know you work very,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rd, and I know this is a stressful thing for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do, and it is not as stressful for us, but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cutting these down would be of some valu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Any other comments 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ughts from the Committee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f there are no objections, I will cal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meeting to a close and thank you all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uch--oh, I am sorry.  Ajaz, Helen, pleas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</w:t>
      </w:r>
      <w:r>
        <w:rPr>
          <w:rFonts w:cs="Courier" w:ascii="Courier" w:hAnsi="Courier"/>
          <w:lang w:val="en-US" w:eastAsia="ja-JP"/>
        </w:rPr>
        <w:t>Conclusion and Summary Remark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HUSSAIN:  Let me quickly summariz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Just wanted to sort of encapsulate some highlight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re, in my opinion, I think the k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rectives and recommendations we heard from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y 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irst, I think I would like to acknowledg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nk our colleagues from Health Canada wh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ttended this session and have shared with u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ir perspective as the meeting went along,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so shared their experience on the same issues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ink we share quite a bit in common and we ar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llaborating on many fro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meeting started with a discussion on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lieve an important topic where the tactical pl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proposed in some ways is a paradigm shift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that is the reason we proposed a tactical pl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stead of proposing putting forward a proposal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ou, because this will allow the community to g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ack and debate and vigorously engage in th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, so that when we come back with a proposa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ope the entire community will connect t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accomplishments there were, i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nse, nothing new from a quality sense fro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utside the pharma sector, but I think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roduced some of the tools and methodologies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been utilized and approaches that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tilized successfully in other industrie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tempt to move towards a more probabilistic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pproach to setting specifications that allow us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 risk based and science based, and bring a hi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level of ability to manage variability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asurement systems in the case of dissolution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ore so I think start to focus on the product of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est and see how we can take that inform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move towards a controlled philosophy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ows us to gauge the capability of a proces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so the state of contro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believe that will be extremely importan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our CMC reviewers and GMP inspection staff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connect, because establishment of stat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rol and ability to have confidence in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part of continuous improvement, and that is on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y of reducing the need for supplements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at becomes a basis for mov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ward, but at the same time, dissolution is ju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ne of the physical performance attributes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est.  This becomes a model for all oth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cifications especially with respect to phys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ttribut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hallenges are even greater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ther fronts including particle size, and so fort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o, I think the strong endorsement of the Committ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sends a strong signal and provide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upport that we needed to really push ahead with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6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, and the timing of this could not have be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tter, because we start engaging with our Europe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Japanese colleagues on putting decision tre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tarting next week, and we needed this leverag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ke the case of where we want to go and hopefull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ring them along with us, because all of us are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same boat right no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I really thank the Committ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he discussion, as well as the strong suppor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have given us on this front, and I hope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harmaceutical community will really engag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bate this extensively, so that when we hav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posal to this committee next time, we actu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an build consensus and move forward.  Otherwise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could be a long debat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topics for Day 2, today, clearly,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show the challenge that we have with respe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 move towards a tactical plan for the type of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questions, the complexity of the questions that you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aw, but in many ways, what we have done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dressed or attempted to frame a question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hallenges that we have faced for the last 10, 15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7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a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am hopeful that bringing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ledge-based approach to tackling that problem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find a solution.  It is not going to be eas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clearly, I think we tried to push the agenda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erms of seeking to tackle a problem like top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apeutic equivalence, which will be on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st significant challeng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challenge will not only be technica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also educational, because we will have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unicate that to the clinicians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rmatologists, and the pharmaceutical community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neral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the challenges are not just technical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ut also educational and consensus building acros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iplines to the stakeholder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regard to I think highly variabl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rugs and the Japanese in many ways have alread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de that call.  They are moving.  They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ready applied what we were seeking to appl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 re-examination of their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criteria and putting more rigor to our approach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8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ight find a way, not only to seek harmoniz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nationally, but also the challenge has alway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en that generics are not part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ternational Conference of Harmonization, bu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ose do things do impact the general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rees that we come up with ICH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again, the reason for bringing topic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focused on generic drug approval was also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et the generic industry as part and parcel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CH process as much as we could in this discuss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The key aspect I think I was hoping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d get the general consensus on is to focus on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cientific hypothesis driven process, and that i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mportant because in a regulatory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eria, you need the comfort, as well as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igor of a hypothesis testing concept to mak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lear-cut decision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n many ways, the bioequivalence, althoug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goalposts we can argue are arbitrary, and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th, but it does give you a sense of decis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hich is less arbitrary than it could have been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we have been through that transition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n many ways, if you recast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urrent requirements that we have on the regulato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side, like stability testing, bioequivalence, and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79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ll of those requirements in the form of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ypothesis, and your prior knowledge leading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hypothesis testing, that provides a wa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war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we will try to construct 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cision trees with that in mind, so as not to ad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re burden, but also be relevant in the question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ask, and not direct the development program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think that hopefully, will provide a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on ground to lay out the decision tre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ur research programs, I think ar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ritical and thank you for endorsing our request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a subcommittee. I am hoping that the wor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roup or the subcommittee that we form will fi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best practices to lay and create a founda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our peer review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t some point, I think we are initia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er review on our review side, and Moheb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lready moved forward in instituting that, that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80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ach review of CMC will--not all--but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lected reviews will be peer reviewed by thei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eers, and at some point I think he will come ba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share with you his though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Peer review for review is not new. 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act, Jerry Collins, when I joined the agency year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o, we had established a peer review for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iopharm, and that biopharm day now has reall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come a nice model, so I thank Jerry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itiating some of that thought process, and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ey are just trying to find the be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actic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With that, I will stop and thank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 for the valuable information and feedbac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you have provide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MS. WINKLE:  It looks like every time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et, I am recognizing the same two members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y Committee, but I do have beautiful plaqu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day for Art and Marv for their services 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mbers of this Advisory Committe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Obviously, we have enjoyed having them s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much that we haven't let them go away, that w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81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inue to bring them back, because I think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tribute a whole lot to the conversations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s we have had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nyway, I have some really pretty plaque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you this time, so I appreciate it.  The las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re just certificates, but these are plaque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dvisors and consultant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just have a few things I want to say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ve enjoyed listening to the conversations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cussions over the last two days.  Both of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opics are topics that I have wanted to discus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 long period of tim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For several years now, Ajaz and I hav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th been discussing some of the issues ov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issolution, many of the issues over pharmaceutical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equivalence in general, so I was really happy whe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decided to bring these to the Advisory Committe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s time, and to begin to open up our thinking i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se area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s Ajaz said earlier when he was talking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have actually been learning how to do things fo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the last 30 years, and now it is time to apply some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82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things we have learned, to changing som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ay we do thing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oday's and yesterday'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versations were our good step forward in do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.  I started off by talking about the journ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we were on here and changing the paradigm. 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that we took some really significant step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y may have seemed small to some people, but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re very significant to us, I think, in OPS a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ove forward along that pathw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I want to thank you all for you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put.  One of the things, too, I wanted to menti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up-front, in my opening, I mentioned the fa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at I thought that, in my mind, one o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itiatives that we have now been working on,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GMPs for the 21st Century, the Critical Pa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Initiative, and the PAT are all leading to a share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sponsibility for product qualit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think through the shared responsibility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e need to do more partnering.  We need to partner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industry, but we also need to partner wit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 xml:space="preserve">academia, and I think with working through thi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83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mmittee, it is a really good opportunity to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artner and get input from many people who k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gs that are going to be beneficial to us as w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o move along our pathway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o, with that, I want to thank Ajaz.  Ajaz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pent a lot of time putting this together alo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ith everyone else that gave presentations.  I know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Nozer felt many of them were long, but I think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re were a lot of good points made in thes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esentations this time, and I think they were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worthwhile in helping us get a better understand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f some of the issues that we had to tackl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lso, I want to thank Bob King, who herd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us all through this.  It is just like herding cat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elieve me, and he really deserves a lot of thank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I appreciate, too, your input on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ubcommittee. I think this is very going to be ver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valuable to OPS to take a look at the two research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grams and see how we can better coordinate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set priorities, et cetera, so I appreciate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With that, I will close and turn it back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84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ver to Charlie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.  My apologies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Art?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KIBBE:  Listening to the summary mad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e think of one thing that I had written down and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forgot to say.  I think it would be well if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gency could assure the industry that when they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provide drug product development information, tha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e reviewer who reviews it will have a work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knowledge of drug product development and som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hands-on experience with the equipment and the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materials that are being used to do drug product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development, so that the review is worthwhile o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both ends of the thing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Second, thanks for the plaque.  It has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really been fun irritating Ajaz all these years,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and I continue to look forward to having an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opportunity to continue to do that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>DR. COONEY:  Thank you all very much and I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think I can now close the meeting without creating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yet another faux pas.  Thank you.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</w:t>
      </w:r>
      <w:r>
        <w:rPr>
          <w:rFonts w:cs="Courier" w:ascii="Courier" w:hAnsi="Courier"/>
          <w:lang w:val="en-US" w:eastAsia="ja-JP"/>
        </w:rPr>
        <w:t xml:space="preserve">[Whereupon, at 3:30 p.m., the meeting was </w:t>
      </w:r>
      <w:r>
        <w:br w:type="page"/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                              </w:t>
      </w:r>
      <w:r>
        <w:rPr>
          <w:rFonts w:cs="Courier" w:ascii="Courier" w:hAnsi="Courier"/>
          <w:lang w:val="en-US" w:eastAsia="ja-JP"/>
        </w:rPr>
        <w:t>285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</w:t>
      </w:r>
      <w:r>
        <w:rPr>
          <w:rFonts w:cs="Courier" w:ascii="Courier" w:hAnsi="Courier"/>
          <w:lang w:val="en-US" w:eastAsia="ja-JP"/>
        </w:rPr>
        <w:t>concluded.]</w:t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cs="Courier" w:ascii="Courier" w:hAnsi="Courier"/>
          <w:lang w:val="en-US" w:eastAsia="ja-JP"/>
        </w:rPr>
      </w:r>
    </w:p>
    <w:p>
      <w:pPr>
        <w:pStyle w:val="Normal"/>
        <w:rPr>
          <w:rFonts w:ascii="Courier" w:hAnsi="Courier" w:cs="Courier"/>
          <w:lang w:val="en-US" w:eastAsia="ja-JP"/>
        </w:rPr>
      </w:pPr>
      <w:r>
        <w:rPr>
          <w:rFonts w:eastAsia="Courier" w:cs="Courier" w:ascii="Courier" w:hAnsi="Courier"/>
          <w:lang w:val="en-US" w:eastAsia="ja-JP"/>
        </w:rPr>
        <w:t xml:space="preserve">                                 </w:t>
      </w:r>
      <w:r>
        <w:rPr>
          <w:rFonts w:cs="Courier" w:ascii="Courier" w:hAnsi="Courier"/>
          <w:lang w:val="en-US" w:eastAsia="ja-JP"/>
        </w:rPr>
        <w:t xml:space="preserve">- - - </w:t>
      </w:r>
    </w:p>
    <w:sectPr>
      <w:type w:val="nextPage"/>
      <w:pgSz w:w="12240" w:h="15840"/>
      <w:pgMar w:left="144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