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R-IN-069 Safety Briefing for January, 2003</w:t>
      </w:r>
      <w:r>
        <w:rPr>
          <w:b w:val="false"/>
          <w:u w:val="none"/>
        </w:rPr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</w:t>
        <w:tab/>
        <w:t xml:space="preserve"> (General topic):</w:t>
        <w:tab/>
        <w:t>Driving in Fog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(Aviation topic):  Review of a Recent CAP Aircraft Ac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neral Topic:  Driving in Fog</w:t>
      </w:r>
      <w:r>
        <w:rPr/>
        <w:tab/>
        <w:t xml:space="preserve">          Ref:  Iowa WG Safety Briefing Book (http://www.iawg.cap.gov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 can occur in the winter due to abundance of moisture from melted snow, and the cool temperatures. Driving in thick fog is dangerous.  If you have a choice, the best bet is DON'T.  But, if you find yourself "in the soup," think about the following t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Slow down gradually</w:t>
      </w:r>
      <w:r>
        <w:rPr/>
        <w:t>.  Don't let your slowing down be a surprise to the driver behind you.  And, watch out for the taillights that pop up suddenly ahead of you;  your reaction will be to brake heavily.</w:t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Do not tailgate.</w:t>
      </w:r>
      <w:r>
        <w:rPr/>
        <w:t xml:space="preserve">  The driver ahead may not follow the above rule, and </w:t>
      </w:r>
      <w:r>
        <w:rPr>
          <w:u w:val="single"/>
        </w:rPr>
        <w:t>you</w:t>
      </w:r>
      <w:r>
        <w:rPr/>
        <w:t xml:space="preserve"> may not have time to stop.  Space between you and other cars is your friend.</w:t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Use low beams.</w:t>
      </w:r>
      <w:r>
        <w:rPr/>
        <w:t xml:space="preserve">  High beams just reflect back, and don't really light much of the road surface.</w:t>
      </w:r>
    </w:p>
    <w:p>
      <w:pPr>
        <w:pStyle w:val="Normal"/>
        <w:rPr/>
      </w:pPr>
      <w:r>
        <w:rPr/>
        <w:t xml:space="preserve">4.  </w:t>
      </w:r>
      <w:r>
        <w:rPr>
          <w:u w:val="single"/>
        </w:rPr>
        <w:t>Roll down window and turn off radio.</w:t>
      </w:r>
      <w:r>
        <w:rPr/>
        <w:t xml:space="preserve">  Listen for things you may not be able to see. </w:t>
      </w:r>
    </w:p>
    <w:p>
      <w:pPr>
        <w:pStyle w:val="Normal"/>
        <w:rPr/>
      </w:pPr>
      <w:r>
        <w:rPr/>
        <w:t xml:space="preserve">5.  </w:t>
      </w:r>
      <w:r>
        <w:rPr>
          <w:u w:val="single"/>
        </w:rPr>
        <w:t>Be conservative.</w:t>
      </w:r>
      <w:r>
        <w:rPr/>
        <w:t xml:space="preserve">  Avoid tricky and sudden maneuvers, and unnecessary passing.  Consider stopping and waiting it out if possible.  If pulling off the road, pull </w:t>
      </w:r>
      <w:r>
        <w:rPr>
          <w:u w:val="single"/>
        </w:rPr>
        <w:t>way</w:t>
      </w:r>
      <w:r>
        <w:rPr/>
        <w:t xml:space="preserve"> off, and turn on emergency flas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iation Topic:  Poor Judgement Chain</w:t>
        <w:tab/>
        <w:tab/>
      </w:r>
      <w:r>
        <w:rPr/>
        <w:tab/>
        <w:t>Ref:  NTSB Info C-182R, N5419E Accident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Poor Judgement Chain</w:t>
      </w:r>
    </w:p>
    <w:p>
      <w:pPr>
        <w:pStyle w:val="Normal"/>
        <w:ind w:left="720" w:hanging="0"/>
        <w:rPr/>
      </w:pPr>
      <w:r>
        <w:rPr/>
        <w:t xml:space="preserve">-  A series of mistakes (i.e. </w:t>
      </w:r>
      <w:r>
        <w:rPr>
          <w:b/>
          <w:u w:val="single"/>
        </w:rPr>
        <w:t>poor decisions</w:t>
      </w:r>
      <w:r>
        <w:rPr/>
        <w:t xml:space="preserve"> made by a pilot) or </w:t>
      </w:r>
      <w:r>
        <w:rPr>
          <w:b/>
          <w:u w:val="single"/>
        </w:rPr>
        <w:t>circumstances</w:t>
      </w:r>
      <w:r>
        <w:rPr/>
        <w:t xml:space="preserve"> which can lead to an accident.</w:t>
      </w:r>
    </w:p>
    <w:p>
      <w:pPr>
        <w:pStyle w:val="Normal"/>
        <w:ind w:firstLine="720"/>
        <w:rPr/>
      </w:pPr>
      <w:r>
        <w:rPr/>
        <w:t>-  Often, if any one of the decisions can be made a good decision, or if a particular circumstance</w:t>
      </w:r>
    </w:p>
    <w:p>
      <w:pPr>
        <w:pStyle w:val="Normal"/>
        <w:ind w:firstLine="720"/>
        <w:rPr/>
      </w:pPr>
      <w:r>
        <w:rPr/>
        <w:t>had been different, the chain will be "broken," and the accident will be avoided.</w:t>
      </w:r>
    </w:p>
    <w:p>
      <w:pPr>
        <w:pStyle w:val="Normal"/>
        <w:rPr/>
      </w:pPr>
      <w:r>
        <w:rPr/>
        <w:t xml:space="preserve">2.  Read the following accident description, and identify each "link" in the chain.  Identify it as a </w:t>
      </w:r>
      <w:r>
        <w:rPr>
          <w:u w:val="single"/>
        </w:rPr>
        <w:t>pilot decision</w:t>
      </w:r>
      <w:r>
        <w:rPr/>
        <w:t xml:space="preserve">, or a </w:t>
      </w:r>
      <w:r>
        <w:rPr>
          <w:u w:val="single"/>
        </w:rPr>
        <w:t>circumsta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ccording to a written statement by the pilot, when he checked the a/c prior to departure, the right brake had been listed as inoperative in the a/c logbook.  There was no maintenance available at the airport.  The pilot checked the a/c further, and found that he could hold it in place with the engine running by using the left bra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 telephoned CAP personnel and discussed the logbook write-up, and his findings.  The pilot, with concurrence from other CAP personnel, agreed to take the a/c to Elizabethtown for maintenan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The pilot did not report any problems with the departure, enroute and approach phases of the flight.  When he departed from Ft. Knox, the winds were from 280 at 10. </w:t>
      </w:r>
      <w:r>
        <w:rPr/>
        <w:t xml:space="preserve">(Note:  Doesn't say if this was the departure or destination airport.)  </w:t>
      </w:r>
      <w:r>
        <w:rPr>
          <w:i/>
        </w:rPr>
        <w:t>He initially planned to land on r/w 23, but decided that with the wind and bad brake on the right side, he would land on r/w 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he pilot intentionally performed the approach with no flaps, and  a faster airspeed to minimize any crosswind controllability problems.  He touched down 500 feet past the approach end of the r/w at 70 kts.  Each time he applied the brakes, the a/c swerved to the left.  He would then release the brakes, and bring the a/c back to the r/w centerline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bout 1000 feet prior to reaching the departure end of the r/w, he accepted the left swerve, and increased braking pressure.  The a/c had slowed, but still departed the left edge of the r/w, at about 10 kts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terrain sloped down, with a ditch at the bottom, and a corn field beyond the ditch.  The a/c accelerated</w:t>
      </w:r>
    </w:p>
    <w:p>
      <w:pPr>
        <w:pStyle w:val="Normal"/>
        <w:rPr>
          <w:i/>
          <w:i/>
        </w:rPr>
      </w:pPr>
      <w:r>
        <w:rPr>
          <w:i/>
        </w:rPr>
        <w:t>as it went downhill, and the nose landing gear was sheared off as it went through the ditch.  The a/c came to rest inverted in the corn fiel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ccording to information from the FAA, r/w 5 was 5001 ft. long, 100 ft. wide, with an asphalt surface.  FAA records showed the pilot's total flight experience was in excess of 5000 h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Questions to pon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 He landed apparently with a wind from the left.  Would a wind from the right have been better?</w:t>
      </w:r>
    </w:p>
    <w:p>
      <w:pPr>
        <w:pStyle w:val="Normal"/>
        <w:rPr/>
      </w:pPr>
      <w:r>
        <w:rPr/>
        <w:tab/>
        <w:t>-  He would have had about a 7 kt. tailwind component.  How much shorter a ground roll would a</w:t>
      </w:r>
    </w:p>
    <w:p>
      <w:pPr>
        <w:pStyle w:val="Normal"/>
        <w:rPr/>
      </w:pPr>
      <w:r>
        <w:rPr/>
        <w:tab/>
        <w:t>7 kt. headwind component have b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16"/>
        </w:rPr>
        <w:t>Estimate based on our C172 Supplement, Sect. V, Landing Distance Table: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-  A 9 kt headwind reduces distance about 10%.  Therefore, est. 8% for 7 kts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-  For tailwind, add 10% for each 2 kts. (up to 10 kts.)  Therefore, 35% for 7 kts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-  Therefore, est. 43% difference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NOTE:  Tailwind has more significance than an equivalent headwind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-  Would landing </w:t>
      </w:r>
      <w:r>
        <w:rPr>
          <w:u w:val="single"/>
        </w:rPr>
        <w:t>with</w:t>
      </w:r>
      <w:r>
        <w:rPr/>
        <w:t xml:space="preserve"> flaps have been better?</w:t>
      </w:r>
    </w:p>
    <w:p>
      <w:pPr>
        <w:pStyle w:val="Normal"/>
        <w:rPr/>
      </w:pPr>
      <w:r>
        <w:rPr/>
        <w:tab/>
        <w:t xml:space="preserve">-  Pilot was an ATP with 5000+ hrs.  How much experience would you need in order to not have </w:t>
        <w:tab/>
      </w:r>
    </w:p>
    <w:p>
      <w:pPr>
        <w:pStyle w:val="Normal"/>
        <w:rPr/>
      </w:pPr>
      <w:r>
        <w:rPr/>
        <w:tab/>
        <w:t xml:space="preserve">an acciden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word:  Luc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ecere</w:t>
      </w:r>
    </w:p>
    <w:p>
      <w:pPr>
        <w:pStyle w:val="Normal"/>
        <w:rPr/>
      </w:pPr>
      <w:r>
        <w:rPr/>
        <w:t>GLR-IN-069 Safety Offic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afety Brief Pilot Initial Sheet:  January, 2003 </w:t>
      </w:r>
    </w:p>
    <w:p>
      <w:pPr>
        <w:pStyle w:val="Normal"/>
        <w:rPr/>
      </w:pPr>
      <w:r>
        <w:rPr/>
        <w:t>Subj:  General topic:  Driving in Fog</w:t>
      </w:r>
    </w:p>
    <w:p>
      <w:pPr>
        <w:pStyle w:val="Normal"/>
        <w:rPr/>
      </w:pPr>
      <w:r>
        <w:rPr/>
        <w:t xml:space="preserve">          </w:t>
      </w:r>
      <w:r>
        <w:rPr/>
        <w:t>Aviation topic:  Poor Judgement Chain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All members must attend this safety brief OR read this material and notify the Safe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ab/>
        <w:tab/>
        <w:t xml:space="preserve">          Officer, with the code word OR submit a report on the latest "The Sentinel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          </w:t>
        <w:tab/>
        <w:tab/>
        <w:tab/>
        <w:t>per CAPR 62-2 INWG Supp. 1</w:t>
      </w:r>
    </w:p>
    <w:p>
      <w:pPr>
        <w:pStyle w:val="Normal"/>
        <w:rPr>
          <w:u w:val="single"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ab/>
        <w:tab/>
        <w:t xml:space="preserve">           </w:t>
      </w:r>
      <w:r>
        <w:rPr>
          <w:b/>
          <w:i/>
          <w:u w:val="single"/>
        </w:rPr>
        <w:t>Pilots may not act as PIC unless this has been do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. Bledsoe__________      R. Chance_________   R. Myers ________</w:t>
        <w:tab/>
        <w:t>M. Smith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_______       </w:t>
        <w:tab/>
        <w:tab/>
        <w:t xml:space="preserve">  _________    J. Neher _________ R. Webb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ecere__________</w:t>
        <w:tab/>
        <w:t>R. Duncan_________   D. Ouellette_______</w:t>
        <w:tab/>
        <w:t xml:space="preserve"> M. Wright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. Chance________</w:t>
        <w:tab/>
        <w:t>D. Koiro</w:t>
        <w:tab/>
        <w:t>__________    L. Pinney ________</w:t>
        <w:tab/>
        <w:t xml:space="preserve"> D. Reid_________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Norm. Chance_______      E. Lange __________    J. Scandlin________C. Gray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6:45:00Z</dcterms:created>
  <dc:creator>Cecere</dc:creator>
  <dc:description/>
  <dc:language>en-US</dc:language>
  <cp:lastModifiedBy>Cecere</cp:lastModifiedBy>
  <dcterms:modified xsi:type="dcterms:W3CDTF">2003-01-07T05:25:00Z</dcterms:modified>
  <cp:revision>9</cp:revision>
  <dc:subject/>
  <dc:title>GLR-IN-069 Safety Briefing for xxxxxxx</dc:title>
</cp:coreProperties>
</file>