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0629900" cy="8024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802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2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ind w:left="720" w:hanging="0"/>
        <w:rPr>
          <w:sz w:val="32"/>
        </w:rPr>
      </w:pPr>
      <w:r>
        <w:rPr>
          <w:sz w:val="32"/>
        </w:rPr>
        <w:t>Winter Solstice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Night air crept toward the Rio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 familiar lover seduced by pinks and gray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hat lure me across crisp brown palett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f yerba mansa and salt gras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I find myself at water’s edg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gain asking forgiveness, wondering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If all this will surviv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ur good intention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 duck gossiping on a distant sandba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Laughed loudly at my intellectual concern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afe from Gulf War thunde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nd squealing tires at a nearby Sonic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old ripples tickle thorny branch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lack wings caress solstice ski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Unified travelers, my eyes contemplate their journe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hen lower to human horizon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ontent in the mystery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Yasmeen Najm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From: “Ankh” (Eyes), </w:t>
      </w:r>
      <w:r>
        <w:rPr>
          <w:rFonts w:eastAsia="Symbol" w:cs="Symbol" w:ascii="Symbol" w:hAnsi="Symbol"/>
          <w:sz w:val="28"/>
        </w:rPr>
        <w:t></w:t>
      </w:r>
      <w:r>
        <w:rPr>
          <w:sz w:val="28"/>
        </w:rPr>
        <w:t xml:space="preserve"> 2004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288" w:right="331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57:00Z</dcterms:created>
  <dc:creator>Yasmeen Najmi</dc:creator>
  <dc:description/>
  <dc:language>en-US</dc:language>
  <cp:lastModifiedBy>Paul Tashjian</cp:lastModifiedBy>
  <dcterms:modified xsi:type="dcterms:W3CDTF">2004-10-05T12:57:00Z</dcterms:modified>
  <cp:revision>2</cp:revision>
  <dc:subject/>
  <dc:title>Winter Solstice</dc:title>
</cp:coreProperties>
</file>