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- Oz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 : Mean Ozone abundance (dobso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</w:t>
      </w:r>
    </w:p>
    <w:tbl>
      <w:tblPr>
        <w:tblW w:w="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01"/>
        <w:gridCol w:w="140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2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22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2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24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2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2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6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7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6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Carbon Monox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 : CO_TOTAL_COLUMN_DAY (mol/cm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MOP03M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2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0.5W(-80.5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9.5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  <w:sz w:val="16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  <w:sz w:val="16"/>
        </w:rPr>
        <w:t xml:space="preserve">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2"/>
        <w:gridCol w:w="156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MAR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805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APR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151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MAY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558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JUN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481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JUL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493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AUG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016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SEP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.890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OCT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.958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NOV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208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DEC-20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264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JAN-2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.656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5-FEB-2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.948x10</w:t>
            </w:r>
            <w:r>
              <w:rPr>
                <w:rFonts w:eastAsia="Times New Roman" w:cs="Monaco;Courier New" w:ascii="Monaco;Courier New" w:hAnsi="Monaco;Courier New"/>
                <w:vertAlign w:val="superscript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Cloud Press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cloud pressure (millibar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</w:t>
      </w:r>
    </w:p>
    <w:tbl>
      <w:tblPr>
        <w:tblW w:w="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01"/>
        <w:gridCol w:w="140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0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2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3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8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7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3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6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4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5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8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0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7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385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Surface Press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Surface pressure (millibar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09"/>
        <w:gridCol w:w="127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0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995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Tropopause Press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Tropopause pressure (millibar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09"/>
        <w:gridCol w:w="127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1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2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1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0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3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85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10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Surface Air Temper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Near-surface air temperature (kelvi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0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3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7.3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1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8.3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9.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1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00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9.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93.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7.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83.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76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Stratosphere Temper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Stratosphere temperature at 50 mb (kelvi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2.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4.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4.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4.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Tropopause Temper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Tropopause temperature (kelvi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11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4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8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09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Cloud Cover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Cloud Coverage 100 (percent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86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64.0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8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0.0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3.0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64.0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64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4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0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7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82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75.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84.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Cloud Opac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cloud TA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.99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39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6.2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.3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13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48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8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5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71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.56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.88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48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7.4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Cloud Temper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Mean cloud temperature (kelvi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ISCCPMonthly_avg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3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429"/>
        <w:gridCol w:w="146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43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FEB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34.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44.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PR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42.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MAY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56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N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6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UL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67.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AUG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6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SEP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56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OCT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56.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NOV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47.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DEC-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40.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6-JAN-2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42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MY NASA DATA Microset – Rate of Precipi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>Handout 1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  <w:t xml:space="preserve">VARIABLE: Average Monthly Rate of Precipitation (mm/day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NAME : precip.mon.mean.n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FILEPATH : /usr/local/fer_data/data/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SUBSET   : 14 points (TIM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ONGITUDE: 81.2W(-81.2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cs="Monaco;Courier New"/>
        </w:rPr>
      </w:pPr>
      <w:r>
        <w:rPr>
          <w:rFonts w:eastAsia="Monaco;Courier New" w:cs="Monaco;Courier New" w:ascii="Monaco;Courier New" w:hAnsi="Monaco;Courier New"/>
        </w:rPr>
        <w:t xml:space="preserve">             </w:t>
      </w:r>
      <w:r>
        <w:rPr>
          <w:rFonts w:eastAsia="Times New Roman" w:cs="Monaco;Courier New" w:ascii="Monaco;Courier New" w:hAnsi="Monaco;Courier New"/>
        </w:rPr>
        <w:t xml:space="preserve">LATITUDE : 38.8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Monaco;Courier New" w:cs="Monaco;Courier New" w:ascii="Monaco;Courier New" w:hAnsi="Monaco;Courier New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onaco;Courier New" w:hAnsi="Monaco;Courier New" w:eastAsia="Times New Roman" w:cs="Monaco;Courier New"/>
        </w:rPr>
      </w:pPr>
      <w:r>
        <w:rPr>
          <w:rFonts w:eastAsia="Times New Roman" w:cs="Monaco;Courier New" w:ascii="Monaco;Courier New" w:hAnsi="Monaco;Courier New"/>
        </w:rPr>
      </w:r>
    </w:p>
    <w:tbl>
      <w:tblPr>
        <w:tblW w:w="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14"/>
        <w:gridCol w:w="127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JAN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84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FEB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.99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MAR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20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APR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71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MAY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88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JUN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4.28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JUL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64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AUG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63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SEP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5.84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OCT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2.59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NOV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35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DEC-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1.83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JAN-20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3.5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  <w:t>01-FEB-20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onaco;Courier New" w:hAnsi="Monaco;Courier New" w:eastAsia="Times New Roman" w:cs="Monaco;Courier New"/>
              </w:rPr>
            </w:pPr>
            <w:r>
              <w:rPr>
                <w:rFonts w:eastAsia="Times New Roman" w:cs="Monaco;Courier New" w:ascii="Monaco;Courier New" w:hAnsi="Monaco;Courier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Monaco;Courier New" w:ascii="Monaco;Courier New" w:hAnsi="Monaco;Courier New"/>
              </w:rPr>
              <w:t>2.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2:00Z</dcterms:created>
  <dc:creator>buck batson</dc:creator>
  <dc:description/>
  <dc:language>en-US</dc:language>
  <cp:lastModifiedBy>Matthew Phelps</cp:lastModifiedBy>
  <dcterms:modified xsi:type="dcterms:W3CDTF">2007-10-12T13:52:00Z</dcterms:modified>
  <cp:revision>2</cp:revision>
  <dc:subject/>
  <dc:title>MY NASA DATA Microset - Ozone</dc:title>
</cp:coreProperties>
</file>