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FSIS Re-design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ekly Status – November 20</w:t>
      </w:r>
      <w:r>
        <w:rPr>
          <w:rFonts w:cs="Times New Roman" w:ascii="Times New Roman" w:hAnsi="Times New Roman"/>
          <w:sz w:val="28"/>
          <w:vertAlign w:val="superscript"/>
        </w:rPr>
        <w:t>th</w:t>
      </w:r>
      <w:r>
        <w:rPr>
          <w:rFonts w:cs="Times New Roman" w:ascii="Times New Roman" w:hAnsi="Times New Roman"/>
          <w:sz w:val="28"/>
        </w:rPr>
        <w:t>, 2003</w:t>
      </w:r>
    </w:p>
    <w:p>
      <w:pPr>
        <w:pStyle w:val="Normal"/>
        <w:keepLines/>
        <w:widowControl w:val="false"/>
        <w:autoSpaceDE w:val="false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widowControl w:val="false"/>
        <w:autoSpaceDE w:val="false"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Tasks completed this week: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Received approval from Bryce Quick on creative design of the site and flash masthead images/words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</w:rPr>
        <w:t>Completed scope document to outline 313 pages for development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Continue creation of CAR (Click Action Response) diagrams to identify all clickable items on each of the 300 pages defined as in scope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Initiated creation of the Test Approach document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Initiated creation of functional test scripts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Met with Kathy Eng of the Target Center to learn how to use screen readers for 508 Compliance Testing.  Confirmed ability to use the Target Center facilities on a regular basis during the testing effort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>
          <w:rFonts w:eastAsia="Times New Roman" w:cs="Times New Roman" w:ascii="Times New Roman" w:hAnsi="Times New Roman"/>
        </w:rPr>
        <w:t>Facilitated design review meeting to present “I Want To…” options and new masthead options for the flash and default image on Wednesday, November 19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/>
        <w:t>Identified and confirmed FSIS resources to participate in the content development effort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/>
        <w:t>Facilitated content development session on Thursday, November 20</w:t>
      </w:r>
      <w:r>
        <w:rPr>
          <w:vertAlign w:val="superscript"/>
        </w:rPr>
        <w:t>th</w:t>
      </w:r>
      <w:r>
        <w:rPr/>
        <w:t xml:space="preserve"> from 1:00 – 3:00pm.  Distributed assignments to identified content developers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itiate creation of remaining 13 design templates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ntinued to test the vRep tool with questions/answers received from Linda Eckrich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development of HTML/ASP pages based on approved design templates.</w:t>
      </w:r>
    </w:p>
    <w:p>
      <w:pPr>
        <w:pStyle w:val="Normal"/>
        <w:keepLines/>
        <w:widowControl w:val="false"/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keepLines/>
        <w:widowControl w:val="false"/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</w:rPr>
        <w:t>Tasks for next week: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Review Scope document with Sandy Facinoli and Linda Eckrich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Review HTML/ASP Coding Standards document with Linda Eckrich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Identify and schedule employees to participate in an informal Usability Test to be held in Greenbelt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/>
        <w:t>Review updated Technical Architecture document with James Hughes and Linda Eckrich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Select version control and defect tracking software to be used during development and testing phases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>
          <w:rFonts w:eastAsia="Times New Roman" w:cs="Times New Roman" w:ascii="Times New Roman" w:hAnsi="Times New Roman"/>
        </w:rPr>
        <w:t>Identify additional pages that will be developed by the re-design team beyond the 313 defined as in scope.  The re-design team will hire a sub contractor to develop the additional pages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creation of remaining 13 design templates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ntinued to test the vRep tool with questions/answers received from Linda Eckrich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>
          <w:rFonts w:eastAsia="Times New Roman" w:cs="Times New Roman" w:ascii="Times New Roman" w:hAnsi="Times New Roman"/>
        </w:rPr>
        <w:t>Continue development of HTML/ASP pages based on approved design templates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pare for vRep presentation to the USDA Meat and Poultry hotline on Wednesday, December 3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Continue creation of CAR (Click Action Response) diagrams to identify all clickable items on each of the 300 pages defined as in scope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e Test Approach document.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creation of functional test scripts.</w:t>
      </w:r>
    </w:p>
    <w:p>
      <w:pPr>
        <w:pStyle w:val="Normal"/>
        <w:keepLines/>
        <w:widowControl w:val="false"/>
        <w:autoSpaceDE w:val="false"/>
        <w:spacing w:lineRule="atLeast" w:line="240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keepLines/>
        <w:widowControl w:val="false"/>
        <w:tabs>
          <w:tab w:val="clear" w:pos="720"/>
          <w:tab w:val="left" w:pos="7290" w:leader="none"/>
        </w:tabs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Issues: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>None.</w:t>
      </w:r>
    </w:p>
    <w:p>
      <w:pPr>
        <w:pStyle w:val="Normal"/>
        <w:keepLines/>
        <w:widowControl w:val="false"/>
        <w:tabs>
          <w:tab w:val="clear" w:pos="720"/>
          <w:tab w:val="left" w:pos="7290" w:leader="none"/>
        </w:tabs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sectPr>
      <w:type w:val="nextPage"/>
      <w:pgSz w:w="12240" w:h="15840"/>
      <w:pgMar w:left="1166" w:right="72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Helv" w:hAnsi="Helv" w:eastAsia="Times New Roman" w:cs="Helv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Helvetica" w:hAnsi="Helvetica" w:eastAsia="Times New Roman" w:cs="Helvetic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Helv" w:hAnsi="Helv" w:eastAsia="Times New Roman" w:cs="Helv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Helvetica" w:hAnsi="Helvetica" w:eastAsia="Times New Roman" w:cs="Helvetic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Helv" w:hAnsi="Helv" w:eastAsia="Times New Roman" w:cs="Helv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" w:hAnsi="Times" w:eastAsia="Times" w:cs="Time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2">
    <w:name w:val="WW8Num61z2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" w:hAnsi="Times" w:eastAsia="Times" w:cs="Time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" w:hAnsi="Helv" w:eastAsia="Times New Roman" w:cs="Helv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8:13:00Z</dcterms:created>
  <dc:creator>Adam Siegel</dc:creator>
  <dc:description/>
  <dc:language>en-US</dc:language>
  <cp:lastModifiedBy>Jennifer_L_Murphy</cp:lastModifiedBy>
  <cp:lastPrinted>2003-10-10T12:55:00Z</cp:lastPrinted>
  <dcterms:modified xsi:type="dcterms:W3CDTF">2003-11-21T21:22:00Z</dcterms:modified>
  <cp:revision>1</cp:revision>
  <dc:subject/>
  <dc:title>us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538613</vt:r8>
  </property>
  <property fmtid="{D5CDD505-2E9C-101B-9397-08002B2CF9AE}" pid="3" name="_AuthorEmailDisplayName">
    <vt:lpwstr>Griffin, David R.</vt:lpwstr>
  </property>
  <property fmtid="{D5CDD505-2E9C-101B-9397-08002B2CF9AE}" pid="4" name="_EmailSubject">
    <vt:lpwstr>USDA Enablers Status Reports for 6/12/2003</vt:lpwstr>
  </property>
  <property fmtid="{D5CDD505-2E9C-101B-9397-08002B2CF9AE}" pid="5" name="_ReviewingToolsShownOnce">
    <vt:lpwstr/>
  </property>
</Properties>
</file>