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713.2 RE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X 2.  EQUAL EMPLOYMENT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INTRODUCTION.  Criteria have been established to assure that In-Ho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E Plans will have goals meaningful and quantifiabl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hievement of equal employment opportunity.  These same criter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 a basis for a continuing review and measure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formance and effectiveness of each organizational entit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 the means for setting forth specifically the Departme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al employment objec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PROBLEM AREAS.  There are four commonly apparent sympto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equality of employment opportunity to be addressed immediately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y exist by all organizational ent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An Overall Minority Employment Problem is indica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sence of a representative number of minority employe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work fo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 Minority Distribution Problem is indicated by the concen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minority employees in a few grade levels and/or jo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yp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 Distribution of Women Problem is indicated by the rel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sence of women in professional or other higher grade pos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A Specific Distribution Problem may exist when an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characteristics is in evid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bsence of minorities or women from three grade leve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st common to the op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Absence or under-representation of any significant mino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oup in the whole work force or any separate identifi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 of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Concentration of minority or female employees in a gra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vel, job type or specific op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SELECTION OF LONG RANGE DESIRED PROFILE AND ESTABLISH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NUAL PL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view of the statistical profile of an organizational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ce will indicate patterns or practices which may be impe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ment opportunity in that orga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Problem areas will reflect, statistically, the differ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tween a current profile and an attainable, future Long R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red Profile, which by taking corrective actions,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age 1                             8/7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13.2 RE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minate the specific problem and, by definition, refl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ed equal employment opportunity.  The corrective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 within the next twelve months, to show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surable progress within that period, become the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ly achievable within one year, or the annual In-Ho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E Plan for that filing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Distinction Between Plans and Quotas.  The principles outl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handbook must be achieved within the framework of mer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nciples.  It in essential that the statistical Plans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mplished with due regard to the statutory and regul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sions governing appointments and promotion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service.  These Plans must not be construed as quot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accomplished without regard to such pro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PROBLEM OF OVERALL MINORITY EMPLOYMENT - SELECTION OF LONG R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IRED PROFILE.  In order that it can plan and administer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blems to meet real needs, and relate to the community it serv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partment must be represented as an equal opportunity employ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Plan Officer must determine for his office, given curr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ticipated turnover rates and new positions, what the event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al employment opportunity representation of minorities and wom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his work force should be.  This is his Long Range Desired Pro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PROBLEM OF MINORITY DISTRIBUTION.  The grade level range sel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a basis for determining the Problem Areas for Overall Min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ment, will also provide the basis for addressing proble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Minority Distribution.  Three broad categories, GS-1-6, GS-7-1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S-12-15, should each have similar minimums of minority repres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ir personn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PROBLEM OF THE DISTRIBUTION OF WOMEN.  To facilitate the consid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inclusion of women in the professional/technical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ce and assure their equal opportunity to progress to hig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vels of authority and grade, the Department, in order to b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ally on all of its organizational entities, has establish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sis for determining future departmental profiles.  The gr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vel range identified as the basis for determining the Probl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as in paragraph 5 above in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PROBLEMS OF SPECIFIC DISTRIBUTION.  Problem of Specific Distrib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be identified by the absence of minorities or wom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 any given grade in the work force, or the concent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ority or female employees in a grade level or job type. 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udgment will be required in the setting of annual Plans to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ic Distribution problem within each reporting perio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udying the computer printouts for the office will reveal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/73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713.2 RE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lan Officer less obvious degree of exclusion, limitation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versite which conscious personnel efforts easily can corre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ing the presence of various minority groups in the SMS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ority population will help determine the problem areas 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sed on these and the Long Range Desired Profile,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FORMULATING IN-HOUSE EE PLANS.  A Plan Officer will formul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t the EE Plan for his operation.  Each Plan Offic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 Long Range Desired Profiles for each of four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blem areas.  Each profile must include annual projection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ll as the planned actions and the rationale for their us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ans of attaining the objec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ypes of problems which exist, their magnitude and the pac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they will be resolved will all be reflected.  The succes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ling of Plans provides the measurement of progress by a compari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any two Plans of an office in sequence.  The statis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ication of current problems in the annual In-House E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itself the major basis for judging compliance or good fa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orts.  Any documentation or background data indicating unfores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ircumstances which may have made full compli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st Plan impossible are invited as part of the filing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nual In-House EE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PROGRESS REPORT ON IN-HOUSE EE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n order to carry out the review responsibilities of evalu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ffectiveness of EE Plans, a progress report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warded quarterly to the Assistant Secretary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portunity.  A format EE 06-0010R) is attached as Appendix 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gress report for each Region will cover the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in Column (1) as well as the separate progress repor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Area and Insuring Office in the Region Columns (2-13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of these offices should be listed separately where indic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the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Offices in the Central Office which are responsible for fi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more than one Plan, per paragraph 7b(1) of </w:t>
      </w:r>
      <w:hyperlink r:id="rId2">
        <w:r>
          <w:rPr>
            <w:rStyle w:val="InternetLink"/>
            <w:rFonts w:eastAsia="MS Mincho;ＭＳ 明朝"/>
          </w:rPr>
          <w:t xml:space="preserve">Handbook 713.2 </w:t>
        </w:r>
      </w:hyperlink>
      <w:r>
        <w:rPr>
          <w:rFonts w:eastAsia="MS Mincho;ＭＳ 明朝"/>
        </w:rPr>
        <w:t xml:space="preserve"> REV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milarly should report progress of each subordinate fi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separat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Preparation of the progress report should b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nnual projections for minorities and women for the variou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de ranges should be listed as shown in each EE Pla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w the number of minorities and women actually employ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the end of the reporting period including total cler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ara-professional employees in the GS-7/11 level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enthesis.  The change from the last reporting peri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shown on the line, "Chg. Since Last Repor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age 3                             8/7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13.2 RE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Under "PROMOTION" the total number of promotions for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for the reporting period should be li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rrespective of grade level.  Separate entities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de to indicate the number of minorities,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ority women, receiving promotions and the number of wom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ing promo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Under "UPWARD MOBILITY TRAINING" (as describ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Appendix 4 of </w:t>
      </w:r>
      <w:hyperlink r:id="rId3">
        <w:r>
          <w:rPr>
            <w:rStyle w:val="InternetLink"/>
            <w:rFonts w:eastAsia="MS Mincho;ＭＳ 明朝"/>
          </w:rPr>
          <w:t>Handbook 713.2</w:t>
        </w:r>
      </w:hyperlink>
      <w:r>
        <w:rPr>
          <w:rFonts w:eastAsia="MS Mincho;ＭＳ 明朝"/>
        </w:rPr>
        <w:t xml:space="preserve"> ) also show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ority and women employees currently involv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trai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The report should be signed by the Regional Administra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, in Central Office, by the appropriate Assist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retary or Office He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Employment Distribution - Show the total number of female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le employees in each grade level by the establis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fr-FR"/>
        </w:rPr>
        <w:t>Civil Service Commission codes 1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d.   Reports are to be submitted quarterly and are due 15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the end of each quar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/73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UD-Wash., D. 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handbooks/fheh/7132/index.cfm" TargetMode="External"/><Relationship Id="rId3" Type="http://schemas.openxmlformats.org/officeDocument/2006/relationships/hyperlink" Target="http://www.hud.gov/offices/adm/hudclips/handbooks/fheh/7132/index.c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04:00Z</dcterms:created>
  <dc:creator>BPS</dc:creator>
  <dc:description/>
  <cp:keywords/>
  <dc:language>en-US</dc:language>
  <cp:lastModifiedBy>Mistee_Alt</cp:lastModifiedBy>
  <dcterms:modified xsi:type="dcterms:W3CDTF">2007-12-21T19:49:00Z</dcterms:modified>
  <cp:revision>6</cp:revision>
  <dc:subject/>
  <dc:title>                                                                 713</dc:title>
</cp:coreProperties>
</file>